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ГОВОР АРЕН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ного участка № 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. Усох                      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  две тысячи шестнадцатого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ротокола о результатах проведения торгов от        год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сохская сельская администрация Трубчевского муниципального района Брянской области, ИН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5200169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ГР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532495414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П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25201001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регистрированная 13.12.2005 года, адрес (местонахождение): Брянская область, Трубчевский район с.Усох, ул. Московская, д.106, в лице главы администр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шкиной Светланы Иванов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действующей на основании Устава, утвержденного решением Усохского сельского Совета народных депутатов от 27.05.2009 г. №1-146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ая в дальнейшем "Арендодатель"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___________________________________________________________________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ый в дальнейшем «Арендатор», и именуемые в дальнейшем "Стороны", заключили настоящий договор (далее - Договор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ПРЕДМЕТ ДОГОВ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редоставляет, а Арендатор принимает в аренду земельный участок из земель сельскохозяйственного назначения, площадью 107000 кв.м, кадастровый номер 32:26:0080502:1, местоположение: Брянская область, Трубчевский район, разрешенное использов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едения крестьянского (фермерского)хозяй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- Участок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РОК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рок аренды Участка устанавлив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______2016 г. по _______2026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РАЗМЕР И УСЛОВИЯ ВНЕСЕНИЯ АРЕНДНОЙ ПЛ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Размер арендной платы за Участок, определен на основании протокола о результатах торгов от ______________ года и составляет 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Арендная плата вносится ежекварталь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позднее 15 числа последнего месяца текущего кварт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Н 3252001696   КПП 325201001 УФК по Брянской области (Усохская сельская администрация), р/счет 40101810300000010008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ТДЕЛЕНИЕ БРЯНСК Г.БРЯНСК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л/с 0427301204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БИК 041501001, ОКТМО 15656460, КБ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011110501310000012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 аренда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год при изменении базовой ставки арендной пла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арендной платы Арендодатель извещает Арендатора письмом по адресу Арендатора, указанному в настоящем Договор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яза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, кадастровой стоимости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 Арендодатель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2 месяца, нарушения других условий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3. На возмещение убытков, причиненных ухудшением качеств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 Арендодатель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1. Выполнять в полном объеме все условия   платы и своевременно информировать об этом Арендат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2.Арендатор имеет право возводить на земельном участке здания, строения, сооружения в соответствии с разрешенным видом использования, целевым назначением с соблюдением требований действующего законодательства, включая требования Градостроительного кодекса РФ, Земельного кодекса РФ, Водного кодекса РФ, природоохранного законодательства, технических регламентов, иных нормативных правовых ак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3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4. Арендатор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1. Выполнять в полном объеме все усло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ИЗМЕНЕНИЕ, РАСТОРЖЕНИЕ И ПРЕКРАЩЕНИЕ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РАССМОТРЕНИЕ И УРЕГУЛИРОВАНИЕ СПО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ОСОБЫЕ УСЛОВИЯ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Договор субаренды земельного участка, а также договор передачи Арендатором своих прав и обязанностей по Договору направляются Арендодателю для последующего у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рянской области.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РЕКВИЗИТЫ СТОРОН</w:t>
      </w:r>
    </w:p>
    <w:p>
      <w:pPr>
        <w:pStyle w:val="Normal"/>
        <w:spacing w:lineRule="auto" w:line="240" w:before="0" w:after="0"/>
        <w:ind w:right="13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ендод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охская сельская администрация Трубчевского муниципального района Брянской области,</w:t>
      </w:r>
    </w:p>
    <w:p>
      <w:pPr>
        <w:pStyle w:val="Normal"/>
        <w:spacing w:lineRule="auto" w:line="240" w:before="0" w:after="0"/>
        <w:ind w:right="1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Н 3252001696   КПП 325201001 УФК по Брянской области (Усохская сельская администрация), р/счет 40101810300000010008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ТДЕЛЕНИЕ БРЯНСК Г.БРЯНСК, л/с 04273012040, БИК 041501001, ОКТМО 15656460, КБ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0111105025100000120 </w:t>
      </w:r>
    </w:p>
    <w:p>
      <w:pPr>
        <w:pStyle w:val="Normal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(местонахождение): Брянская область, Трубчевский район с.Усох, ул. Московская, д.106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рендатор: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ЕНДОДА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ЕНДАТО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а-передачи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. Усох              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 две тысячи шестнадцатого год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охская сельская админи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бчевского муниципального района Брянской области, ИН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52001696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ОГР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532495414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П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2520100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ная 13.12.2005 года, адрес (местонахождение): Брянская область, Трубчевский район с.Усох, ул. Московская, д.106, в лице главы администр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шкиной Светланы Ивано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йствующей на основании Устава, утвержденного решением Усохского сельского Совета народных депутатов от 27.05.2009 г. №1-146, именуемая в дальнейшем "Арендодатель"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ый в дальнейшем «Арендатор», с другой стороны, действуя добровольно, в соответствии со статьей 556 Гражданского кодекса РФ составили настоящий акт о нижеследующе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Арендодатель» в соответствии с договором аренды № ___ от ________ 2016 г, совершенным в письменной форме, передает, а «Арендатор» принимает в аренду земельный участок из земель сельскохозяйственного назначения, площадью 107000 кв.м, кадастровый номер 32:26:0080502:1, местоположение: Брянская область, Трубчевский район, разрешенное использов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едения крестьянского (фермерского)хозяй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рок 10 лет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дающая сторона: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имающая сторона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40:00Z</dcterms:created>
  <dc:creator>User</dc:creator>
  <dc:description/>
  <dc:language>en-US</dc:language>
  <cp:lastModifiedBy>User</cp:lastModifiedBy>
  <dcterms:modified xsi:type="dcterms:W3CDTF">2016-11-18T18:40:00Z</dcterms:modified>
  <cp:revision>2</cp:revision>
  <dc:subject/>
  <dc:title/>
</cp:coreProperties>
</file>