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сох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убчевского муниципального района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КА НА УЧАСТИЕ в торгах (аукцион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9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9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- физическое лицо             юридическое лиц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Наименование претендента 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.  N…………., выдан «….» ……………………………………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……….. N.………… дата регистрации «....» ……………………………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ляющий регистрацию 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жительства / Место нахождения претендента: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.. Факс ………………………. Индекс 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. счет N ……………………… БИК ……………………… ИНН 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 …………………………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....» ………………20    г. № 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ая для участия в аукционе сумма денеж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3200" cy="36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ифрами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«….» …………..20     г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.» ….……………..20     г.  в ….  ч.  …. мин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37:00Z</dcterms:created>
  <dc:creator>User</dc:creator>
  <dc:description/>
  <dc:language>en-US</dc:language>
  <cp:lastModifiedBy>User</cp:lastModifiedBy>
  <dcterms:modified xsi:type="dcterms:W3CDTF">2016-11-18T18:37:00Z</dcterms:modified>
  <cp:revision>2</cp:revision>
  <dc:subject/>
  <dc:title/>
</cp:coreProperties>
</file>