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ОССИЙСКАЯ ФЕДЕРАЦИЯ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РЯНСКАЯ ОБЛАСТЬ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УБЧЕВСКИЙ МУНИЦИПАЛЬНЫЙ РАЙОН </w:t>
      </w:r>
    </w:p>
    <w:p>
      <w:pPr>
        <w:pStyle w:val="Normal"/>
        <w:widowControl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ТЕЛЕЦКИЙ СЕЛЬСКИЙ СОВЕТ НАРОДНЫХ ДЕПУТАТОВ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 Е Ш Е Н И Е      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 xml:space="preserve">   </w:t>
      </w:r>
    </w:p>
    <w:p>
      <w:pPr>
        <w:pStyle w:val="Normal"/>
        <w:widowControl/>
        <w:numPr>
          <w:ilvl w:val="0"/>
          <w:numId w:val="0"/>
        </w:numPr>
        <w:ind w:left="6372" w:firstLine="708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т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7 декабря  2024г.</w:t>
      </w:r>
      <w:r>
        <w:rPr>
          <w:rFonts w:cs="Times New Roman" w:ascii="Times New Roman" w:hAnsi="Times New Roman"/>
          <w:i/>
          <w:sz w:val="28"/>
          <w:szCs w:val="28"/>
        </w:rPr>
        <w:t xml:space="preserve">  № 5-29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Телец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i/>
          <w:sz w:val="22"/>
          <w:szCs w:val="22"/>
        </w:rPr>
        <w:t>«О внесении изменений в решение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i/>
          <w:sz w:val="22"/>
          <w:szCs w:val="22"/>
        </w:rPr>
        <w:t>Телецкого сельского  Совета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народных депутатов от 28.12.2023г. 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№ </w:t>
      </w:r>
      <w:r>
        <w:rPr>
          <w:rFonts w:cs="Times New Roman" w:ascii="Times New Roman" w:hAnsi="Times New Roman"/>
          <w:i/>
          <w:sz w:val="22"/>
          <w:szCs w:val="22"/>
        </w:rPr>
        <w:t xml:space="preserve">4-135 «О бюджете Телецкого сельского поселения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Трубчевского муниципального района Брянской области 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на 2024 год и на плановый период 2025 и 2026 годов»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ind w:firstLine="708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Рассмотрев предложенный администрацией Телецкого сельского поселения Трубчевского муниципального  района Брянской области проект решения о внесении изменений в решение  Телецкого сельского  Совета народных депутатов от 28.12.2023г. № 4-135 «О бюджете Телецкого сельского поселени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бчевского муниципального района Брянской области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на 2024 год и на плановый период 2025 и 2026 годов» Телецкий сельский Совет народных депутатов</w:t>
      </w: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widowControl/>
        <w:tabs>
          <w:tab w:val="clear" w:pos="708"/>
          <w:tab w:val="left" w:pos="2241" w:leader="none"/>
          <w:tab w:val="center" w:pos="5173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Внести в решение Телецкого сельского  Совета народных депутатов от 28.12.2023г. № 4-135 «О бюджете Телецкого сельского поселения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Трубчевского муниципального района Брянской области</w:t>
      </w:r>
      <w:r>
        <w:rPr>
          <w:rFonts w:cs="Times New Roman" w:ascii="Times New Roman" w:hAnsi="Times New Roman"/>
          <w:i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 на 2024  и на плановый период 2025 и 2026 годов» следующие изменения:</w:t>
      </w:r>
    </w:p>
    <w:p>
      <w:pPr>
        <w:pStyle w:val="Normal"/>
        <w:widowControl/>
        <w:ind w:left="70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 Пункт 1 изложить в следующей редакции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«1.Утвердить основные характеристики бюджета поселения на 2024 год, определенные исходя из показателей прогноза социально-экономического развития поселения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прогнозируемый общий объем доходов бюджета поселения в сумме     3 724 013,00 руб., в том числе налоговых и неналоговых доходов в сумме 2 608 907,00 рублей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общий объем расходов бюджета поселения в сумме 4 503 626,8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прогнозируемый дефицит бюджета  поселения в сумме 779 613,83 рубля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- верхний предел муниципального внутреннего долга Телецкого сельского поселения Трубчевского муниципального района Брянской области на 1 января 2025 года в сумме 0,00 рублей, в том числе верхний предел муниципального внутреннего долга Телецкого сельского поселения Трубчевского муниципального района Брянской области по муниципальным гарантиям Телецкого сельского поселения Трубчевского муниципального района Брянской области в валюте Российской Федерации в сумме 0,00 рублей»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1.4.  Приложение 1 изложить в новой редакции согласно приложению 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>1.5. Приложение 3 изложить в новой редакции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6. Приложение 4 изложить в новой редакци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left="708" w:firstLine="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7. Приложение 5  изложить в новой редакции согласно приложению 4 к настоящему решению.</w:t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8. Пункт 9 изложить в следующей редакции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«9. Утвердить объём межбюджетных трансфертов, получаемых из других бюджетов на 2024 год в сумме 1 115 569 рублей, на 2025 год в сумме 613 512,00 рублей, на 2026 год в сумме 647 627,00 рублей»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1.9. Пункт 12 изложить в следующей редакции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«Утвердить размер резервного фонда Телецкой сельской администрации на 2024 год в сумме 0,00 рублей, на 2025 год в сумме 1 000,00 рублей, на 2026 год в сумме 1 000,00 рублей»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Настоящее Решение подлежит опубликованию на официальном сайте Трубчевского муниципальн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Настоящее решение вступает в силу со дня его принят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Контроль за исполнением настоящего решения возложить на комитет по бюджету, налогам и муниципальному имуществу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Глава   Телецкого 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ельского  поселения                                                   В.В. Авдущенков</w:t>
      </w:r>
    </w:p>
    <w:sectPr>
      <w:type w:val="nextPage"/>
      <w:pgSz w:w="11906" w:h="16838"/>
      <w:pgMar w:left="1418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09:00Z</dcterms:created>
  <dc:creator>prudnikov</dc:creator>
  <dc:description/>
  <cp:keywords/>
  <dc:language>en-US</dc:language>
  <cp:lastModifiedBy>User</cp:lastModifiedBy>
  <cp:lastPrinted>2023-02-20T14:47:00Z</cp:lastPrinted>
  <dcterms:modified xsi:type="dcterms:W3CDTF">2024-12-28T10:14:00Z</dcterms:modified>
  <cp:revision>215</cp:revision>
  <dc:subject/>
  <dc:title>ПРОЕКТ</dc:title>
</cp:coreProperties>
</file>