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</w:t>
      </w:r>
    </w:p>
    <w:p>
      <w:pPr>
        <w:pStyle w:val="Normal"/>
        <w:jc w:val="center"/>
        <w:rPr/>
      </w:pPr>
      <w:r>
        <w:rPr>
          <w:b/>
        </w:rPr>
        <w:t>ТРУБЧ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ЦКИЙ  СЕЛЬСКИЙ  СОВЕТ 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 27 мая 2024г.    № 4-147</w:t>
      </w:r>
    </w:p>
    <w:p>
      <w:pPr>
        <w:pStyle w:val="Normal"/>
        <w:rPr/>
      </w:pPr>
      <w:r>
        <w:rPr/>
        <w:t>д. Телец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«Об исполнении бюджета Телецкого </w:t>
      </w:r>
    </w:p>
    <w:p>
      <w:pPr>
        <w:pStyle w:val="Normal"/>
        <w:rPr/>
      </w:pPr>
      <w:r>
        <w:rPr>
          <w:i/>
        </w:rPr>
        <w:t>сельского поселения  Трубчевского муниципального</w:t>
      </w:r>
    </w:p>
    <w:p>
      <w:pPr>
        <w:pStyle w:val="Normal"/>
        <w:rPr>
          <w:i/>
          <w:i/>
        </w:rPr>
      </w:pPr>
      <w:r>
        <w:rPr>
          <w:i/>
        </w:rPr>
        <w:t>района Брянской области за 2023 год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 </w:t>
      </w:r>
      <w:r>
        <w:rPr/>
        <w:t>В соответствие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 решением Телецкого сельского Совета народных депутатов от  27.10.2021 г.   № 4-84 «О порядке составления, рассмотрения и утверждения  бюджета Телецкого сельского поселения Трубчевского муниципального района Брянской области, а также о порядке  рассмотрения и утверждения годового отчёта об исполнении бюджета и осуществления внешней провер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Телецкий сельский 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Утвердить отчет об исполнении бюджета Телецкого  сельского поселения Трубчевского муниципального района Брянской области за 2023 год по доходам в сумме  2 860 642,15 рублей, по расходам в сумме 2 474 682,10 рублей,  с профицитом  385 960,05  рублей и следующими показателями: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</w:t>
      </w:r>
      <w:r>
        <w:rPr/>
        <w:t xml:space="preserve">1) доходы бюджета поселения  по кодам классификации доходов бюджета за 2023 год согласно приложению № 1; </w:t>
      </w:r>
    </w:p>
    <w:p>
      <w:pPr>
        <w:pStyle w:val="Normal"/>
        <w:rPr/>
      </w:pPr>
      <w:r>
        <w:rPr/>
        <w:t xml:space="preserve">     </w:t>
      </w:r>
      <w:r>
        <w:rPr/>
        <w:t>2) расходы бюджета поселения  по ведомственной структуре расходов бюджета за 2023 год согласно приложению № 2;</w:t>
      </w:r>
    </w:p>
    <w:p>
      <w:pPr>
        <w:pStyle w:val="Normal"/>
        <w:rPr/>
      </w:pPr>
      <w:r>
        <w:rPr/>
        <w:t xml:space="preserve">    </w:t>
      </w:r>
      <w:r>
        <w:rPr/>
        <w:t>3)  расходы бюджета поселения   по  разделам и подразделам классификации  расходов бюджета за 2023 год согласно приложению № 3;</w:t>
      </w:r>
    </w:p>
    <w:p>
      <w:pPr>
        <w:pStyle w:val="Normal"/>
        <w:rPr/>
      </w:pPr>
      <w:r>
        <w:rPr/>
        <w:t xml:space="preserve">     </w:t>
      </w:r>
      <w:r>
        <w:rPr/>
        <w:t>4) источники  финансирования дефицита бюджета  по кодам классификации источников финансирования дефицита бюджета за 2023 год  согласно приложению  № 4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Глава Телецкого сельского поселения                                        В.В. Авдущен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4:14:00Z</dcterms:created>
  <dc:creator>XXX</dc:creator>
  <dc:description/>
  <cp:keywords/>
  <dc:language>en-US</dc:language>
  <cp:lastModifiedBy>Finansist</cp:lastModifiedBy>
  <cp:lastPrinted>2024-05-16T12:46:00Z</cp:lastPrinted>
  <dcterms:modified xsi:type="dcterms:W3CDTF">2024-05-27T11:49:00Z</dcterms:modified>
  <cp:revision>137</cp:revision>
  <dc:subject/>
  <dc:title>                                                        РЕШЕНИЕ</dc:title>
</cp:coreProperties>
</file>