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i/>
        </w:rPr>
        <w:t>к решению Телецкого сельского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</w:t>
      </w:r>
      <w:r>
        <w:rPr>
          <w:i/>
        </w:rPr>
        <w:t>Совета народных депутатов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от 28  февраля 2024 г.  № 4-141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6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решению Телецкого сельского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</w:t>
      </w:r>
      <w:r>
        <w:rPr>
          <w:i/>
        </w:rPr>
        <w:t>Совета народных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т 28.12.2023 г.  № 4-135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4 год и на плановый период 2025 и 2026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393"/>
        <w:gridCol w:w="1309"/>
        <w:gridCol w:w="1024"/>
        <w:gridCol w:w="1072"/>
      </w:tblGrid>
      <w:tr>
        <w:trPr>
          <w:trHeight w:val="7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01 05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9 613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01 05 00 00 00 0000 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 613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01 05 02 00 00 0000 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 613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01 05 02 01 00 0000 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 613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01 05 02 01 10 0000 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 613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 613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5-16T15:44:00Z</cp:lastPrinted>
  <dcterms:modified xsi:type="dcterms:W3CDTF">2024-05-16T12:44:00Z</dcterms:modified>
  <cp:revision>95</cp:revision>
  <dc:subject/>
  <dc:title>Приложение № 13 </dc:title>
</cp:coreProperties>
</file>