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ССИЙСКАЯ ФЕДЕРАЦ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УБЧЕВСКИЙ МУНИЦИПАЛЬНЫЙ РАЙОН </w:t>
      </w:r>
    </w:p>
    <w:p>
      <w:pPr>
        <w:pStyle w:val="Normal"/>
        <w:widowControl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ТЕЛЕЦ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 Е Ш Е Н И Е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 xml:space="preserve">   </w:t>
      </w:r>
    </w:p>
    <w:p>
      <w:pPr>
        <w:pStyle w:val="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8  февраля 2024г.</w:t>
      </w:r>
      <w:r>
        <w:rPr>
          <w:rFonts w:cs="Times New Roman" w:ascii="Times New Roman" w:hAnsi="Times New Roman"/>
          <w:i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4-141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Телец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22"/>
          <w:szCs w:val="22"/>
        </w:rPr>
        <w:t>«О внесении изменений в решение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22"/>
          <w:szCs w:val="22"/>
        </w:rPr>
        <w:t>Телецкого сельского  Совета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народных депутатов от 28.12.2023г.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№ </w:t>
      </w:r>
      <w:r>
        <w:rPr>
          <w:rFonts w:cs="Times New Roman" w:ascii="Times New Roman" w:hAnsi="Times New Roman"/>
          <w:i/>
          <w:sz w:val="22"/>
          <w:szCs w:val="22"/>
        </w:rPr>
        <w:t xml:space="preserve">4-135 «О бюджете Телецкого сельского поселения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Трубчевского муниципального района Брянской области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на 2024 год и на плановый период 2025 и 2026 годов»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i/>
          <w:i/>
          <w:sz w:val="28"/>
          <w:szCs w:val="22"/>
        </w:rPr>
      </w:pPr>
      <w:r>
        <w:rPr>
          <w:rFonts w:cs="Times New Roman" w:ascii="Times New Roman" w:hAnsi="Times New Roman"/>
          <w:i/>
          <w:sz w:val="28"/>
          <w:szCs w:val="22"/>
        </w:rPr>
      </w:r>
    </w:p>
    <w:p>
      <w:pPr>
        <w:pStyle w:val="Normal"/>
        <w:widowControl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ассмотрев предложенный администрацией Телецкого сельского поселения Трубчевского муниципального  района Брянской области проект решения о внесении изменений в решение  Телецкого сельского  Совета народных депутатов от 28.12.2023г. № 4-135 «О бюджете Телецкого сель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Бря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на 2024 год и на плановый период 2025 и 2026 годов» Телецкий сельский Совет народных депутатов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widowControl/>
        <w:tabs>
          <w:tab w:val="clear" w:pos="708"/>
          <w:tab w:val="left" w:pos="2241" w:leader="none"/>
          <w:tab w:val="center" w:pos="5173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widowControl/>
        <w:tabs>
          <w:tab w:val="clear" w:pos="708"/>
          <w:tab w:val="left" w:pos="2241" w:leader="none"/>
          <w:tab w:val="center" w:pos="5173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Внести в решение Телецкого сельского  Совета народных депутатов от 28.12.2023г. № 4-135 «О бюджете Телецкого сельского поселения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рубчевского муниципального района Брянской области</w:t>
      </w:r>
      <w:r>
        <w:rPr>
          <w:rFonts w:cs="Times New Roman" w:ascii="Times New Roman" w:hAnsi="Times New Roman"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на 2024  и на плановый период 2025 и 2026 годов» следующие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Пункт 1 изложить в следующей редакции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1.Утвердить основные характеристики бюджета поселения на 2024 год, определенные исходя из показателей прогноза социально-экономического развития поселения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прогнозируемый общий объем доходов бюджета поселения в сумме     3 093 883,00 руб., в том числе налоговых и неналоговых доходов в сумме 2 083 400,00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общий объем расходов бюджета поселения в сумме 3 873 496,8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огнозируемый дефицит бюджета  поселения в сумме 779 613,83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верхний предел муниципального внутреннего долга Телецкого сельского поселения Трубчевского муниципального района Брянской области на 1 января 2025 года в сумме 0,00 рублей, в том числе верхний предел муниципального внутреннего долга Телецкого сельского поселения Трубчевского муниципального района Брянской области по муниципальным гарантиям Телецкого сельского поселения Трубчевского муниципального района Брянской области в валюте Российской Федерации в сумме 0,00 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1.2. Приложение 3 изложить в новой редакции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Приложение 4 изложить в новой редакции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Приложение 5  изложить в новой редакци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. Приложение 6 изложить в новой редакции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Настоящее Решение подлежит опубликованию на официальном сайт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Настоящее решение вступает в силу со дня его принят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Контроль за исполнением настоящего решения возложить на комитет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лава   Телецкого 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го  поселения                                                В.В. Авдущенков</w:t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9:00Z</dcterms:created>
  <dc:creator>prudnikov</dc:creator>
  <dc:description/>
  <cp:keywords/>
  <dc:language>en-US</dc:language>
  <cp:lastModifiedBy>Finansist</cp:lastModifiedBy>
  <cp:lastPrinted>2024-02-28T10:21:00Z</cp:lastPrinted>
  <dcterms:modified xsi:type="dcterms:W3CDTF">2024-03-29T11:02:00Z</dcterms:modified>
  <cp:revision>195</cp:revision>
  <dc:subject/>
  <dc:title>ПРОЕКТ</dc:title>
</cp:coreProperties>
</file>