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>
          <w:rFonts w:eastAsia="Calibri"/>
          <w:b/>
          <w:b/>
          <w:i/>
          <w:i/>
          <w:sz w:val="32"/>
          <w:szCs w:val="32"/>
          <w:lang w:eastAsia="zh-CN"/>
        </w:rPr>
      </w:pPr>
      <w:r>
        <w:rPr>
          <w:rFonts w:eastAsia="Calibri"/>
          <w:b/>
          <w:i/>
          <w:sz w:val="32"/>
          <w:szCs w:val="32"/>
          <w:lang w:eastAsia="zh-CN"/>
        </w:rPr>
        <w:tab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b/>
          <w:sz w:val="28"/>
          <w:szCs w:val="28"/>
        </w:rPr>
        <w:t>от 25 июля 2025 года № 5-49</w:t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Брянской области на 2025 год и на плановый период 2026 и 2027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ледующие измен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прогнозируемый общий объем доходов бюджета поселения в сумме 5 016  926,00 рублей; в том числе налоговых и неналоговых доходов 4 306 800,00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общий объем расходов бюджета поселения в сумме 5 135 612,13 рублей;</w:t>
      </w:r>
    </w:p>
    <w:p>
      <w:pPr>
        <w:pStyle w:val="Normal"/>
        <w:ind w:left="284" w:hanging="28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прогнозируемый дефицит бюджета сельского поселения в сумме 118 686,13 рублей</w:t>
      </w:r>
    </w:p>
    <w:p>
      <w:pPr>
        <w:pStyle w:val="Normal"/>
        <w:tabs>
          <w:tab w:val="clear" w:pos="708"/>
          <w:tab w:val="left" w:pos="163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ерхний предел муниципального внутреннего долга Семячковского сельского поселения  на 1 января 2026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  <w:r>
        <w:rPr>
          <w:sz w:val="28"/>
          <w:szCs w:val="22"/>
        </w:rPr>
        <w:t>»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2. Дополнить решение приложением 3.4 согласно приложению № 1 к настоящему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3. Дополнить решение приложением 4.4 согласно приложению № 2 к настоящему решению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4. Дополнить решение приложением 5.4 согласно приложению № 3 к настоящему решению.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2"/>
        </w:rPr>
        <w:t>Настояще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ешени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лежит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у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публикова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ат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редств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ссово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формации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Информационны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юллетень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ячко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я»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змеще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айт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Трубче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униципальн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йо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тернет</w:t>
      </w:r>
      <w:r>
        <w:rPr>
          <w:sz w:val="28"/>
          <w:szCs w:val="22"/>
        </w:rPr>
        <w:t xml:space="preserve"> (www.trubrayon.ru)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транице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Семячков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е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3.  Настоящее реш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С.В. Ворфлусев</w:t>
      </w:r>
    </w:p>
    <w:sectPr>
      <w:type w:val="nextPage"/>
      <w:pgSz w:w="11906" w:h="16838"/>
      <w:pgMar w:left="1418" w:right="7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Raysovet-SG</cp:lastModifiedBy>
  <cp:lastPrinted>2025-07-25T07:37:00Z</cp:lastPrinted>
  <dcterms:modified xsi:type="dcterms:W3CDTF">2025-08-04T05:58:00Z</dcterms:modified>
  <cp:revision>172</cp:revision>
  <dc:subject/>
  <dc:title>Приложение № _____</dc:title>
</cp:coreProperties>
</file>