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августа 2025 года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1 полугодие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Брянской области  на 2025 год и на плановый период 2026 и 2027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полугодие 2025 года по доходам в сумме 4 286 476,23  рублей, расходам в сумме 2 231 814,22 рублей, с профицитом бюджета в сумме 2 054 662,0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1 полугодие 2025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полугодие 2025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1 полугодие 2025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1 полугодие 2025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полугодие 2025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5-08-08T11:06:00Z</cp:lastPrinted>
  <dcterms:modified xsi:type="dcterms:W3CDTF">2025-08-08T08:06:00Z</dcterms:modified>
  <cp:revision>183</cp:revision>
  <dc:subject/>
  <dc:title>РОССИЙСКАЯ ФЕДЕРАЦИЯ</dc:title>
</cp:coreProperties>
</file>