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постановлению Семячковской сельской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администрацииТрубчев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рянской области</w:t>
      </w:r>
    </w:p>
    <w:p>
      <w:pPr>
        <w:pStyle w:val="Normal"/>
        <w:jc w:val="right"/>
        <w:rPr/>
      </w:pPr>
      <w:r>
        <w:rPr/>
        <w:t>от 07.08.2025 г. № 35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Семячковского сельского поселения Трубчевского муниципального района Брянской области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за 1 полугодие 2025 года 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61"/>
        <w:gridCol w:w="1417"/>
        <w:gridCol w:w="1436"/>
        <w:gridCol w:w="1242"/>
      </w:tblGrid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е назнач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 01 05 00 00 00 0000 0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 686,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54 662,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31,2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01 01 05 00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 016 926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 306 891,5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8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 016 926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 054 662,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,8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0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 016 926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2 054 662,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,8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1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 016 926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2 054 662,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,8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01 01 05 00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35 612,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52 229,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9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35 612,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52 229,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9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0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35 612,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52 229,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9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1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35 612,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52 229,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9</w:t>
            </w:r>
          </w:p>
        </w:tc>
      </w:tr>
      <w:tr>
        <w:trPr>
          <w:trHeight w:val="700" w:hRule="atLeast"/>
        </w:trPr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Итого источников финансирования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 686,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54 662,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FINANSIST</cp:lastModifiedBy>
  <cp:lastPrinted>2025-08-08T10:25:00Z</cp:lastPrinted>
  <dcterms:modified xsi:type="dcterms:W3CDTF">2025-08-08T07:25:00Z</dcterms:modified>
  <cp:revision>97</cp:revision>
  <dc:subject/>
  <dc:title>Приложение № 13 </dc:title>
</cp:coreProperties>
</file>