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ЯЧКОВСКАЯ СЕЛЬСКАЯ АДМИНИСТРАЦИЯ</w:t>
      </w:r>
    </w:p>
    <w:p>
      <w:pPr>
        <w:pStyle w:val="Normal"/>
        <w:spacing w:before="120" w:after="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апреля 2024 года №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составления  проекта бюджета Семячковского сельского поселения Трубчевского муниципального района Брянской области на 2026 год и на плановый период 2027 и 2028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и со статьями 169,184 Бюджетного кодекса Российской Федерации, решением Семячковского сельского Совета народных депутатов от  27.10.2021 г.   № 4-88 «О порядке составления, рассмотрения и утверждения проекта бюджета Семячковского сельского поселения Трубчевского муниципального района Брянской области, а также о порядке предоставления, рассмотрения и утверждения годового отчета об исполнении бюджета Семячковского сельского поселения Трубчевского муниципального района Брянской области и осуществления внешней проверки» Семячковская сельская администрация Трубчевского района Брянской област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    Утвердить прилагаемый Порядок составления  проекта бюджета Семячковского сельского поселения Трубчевского муниципального района Брянской области  на 2026 год и на плановый период   2027 и 2028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ab/>
        <w:t>Настоящее постановление подлежит официальному опубликованию в печатном средстве массовой информации «Информационный бюллетень Семячковского сельского поселения» и размещению на официальном сайте Трубчевского муниципального района в сети Интернет (www.trubrayon.ru) на странице «Семячков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постановление вступает в силу с момента его официального опубликования в печатном средстве массовой информации «Информационный бюллетень Семячк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</w:t>
        <w:tab/>
        <w:t>Контроль за исполнением настоящего постановления возложить на ведущего  специалиста  Семячковской   сельской    администрации  Хроменкову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мячковской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сельской администрации                                                        В.И. Семерин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5:00Z</dcterms:created>
  <dc:creator>Marina</dc:creator>
  <dc:description/>
  <cp:keywords/>
  <dc:language>en-US</dc:language>
  <cp:lastModifiedBy>FINANSIST</cp:lastModifiedBy>
  <cp:lastPrinted>2025-04-21T09:30:00Z</cp:lastPrinted>
  <dcterms:modified xsi:type="dcterms:W3CDTF">2025-04-21T06:31:00Z</dcterms:modified>
  <cp:revision>149</cp:revision>
  <dc:subject/>
  <dc:title>РОССИЙСКАЯ ФЕДЕРАЦИЯ</dc:title>
</cp:coreProperties>
</file>