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апреля 2025 года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за 1 квартал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Брянской области  на 2025 год и на плановый период 2026 и 2027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1 квартал 2025 года по доходам в сумме 724 927,47  рублей, расходам в сумме 813 107,68 рублей, с дефицитом бюджета в сумме 88 180,2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1 квартал 2025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1 квартал 2025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1 квартал 2025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1 квартал 2025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1 квартал 2025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в печатном средстве массовой информации «Информационный бюллетень Семячковского сельского поселения» 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Raysovet-SG</cp:lastModifiedBy>
  <cp:lastPrinted>2025-04-18T11:10:00Z</cp:lastPrinted>
  <dcterms:modified xsi:type="dcterms:W3CDTF">2025-04-28T05:36:00Z</dcterms:modified>
  <cp:revision>183</cp:revision>
  <dc:subject/>
  <dc:title>РОССИЙСКАЯ ФЕДЕРАЦИЯ</dc:title>
</cp:coreProperties>
</file>