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Семячковского сельского поселения по видам задолженности на 01.01.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Семячковского сельского поселения по состоянию на 01.01.2025г.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долг по кредитам, полученным Семячковс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Семячковс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Семячковс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5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5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6г.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Семячковс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Семячковс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Семячковс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FINANSIST</cp:lastModifiedBy>
  <cp:lastPrinted>2015-12-02T15:38:00Z</cp:lastPrinted>
  <dcterms:modified xsi:type="dcterms:W3CDTF">2024-11-06T07:32:00Z</dcterms:modified>
  <cp:revision>46</cp:revision>
  <dc:subject/>
  <dc:title>Расчет предельного объема муниципального долга Трубчевского района по состоянию на 01</dc:title>
</cp:coreProperties>
</file>