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>
          <w:rFonts w:eastAsia="Calibri"/>
          <w:b/>
          <w:b/>
          <w:i/>
          <w:i/>
          <w:sz w:val="32"/>
          <w:szCs w:val="32"/>
          <w:lang w:eastAsia="zh-CN"/>
        </w:rPr>
      </w:pPr>
      <w:r>
        <w:rPr>
          <w:rFonts w:eastAsia="Calibri"/>
          <w:b/>
          <w:i/>
          <w:sz w:val="32"/>
          <w:szCs w:val="32"/>
          <w:lang w:eastAsia="zh-CN"/>
        </w:rPr>
        <w:tab/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26 декабря 2024года № 5-35</w:t>
      </w:r>
    </w:p>
    <w:p>
      <w:pPr>
        <w:pStyle w:val="Normal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ind w:left="-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 Брянской области на 2024 год и на плановый период 2025 и 2026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3 года  № 4-158 «О бюджете Семячковского сельского поселения Трубчевского муниципального района  Брянской области на 2024 год и на плановый период 2025 и 2026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0" w:hanging="180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3 года  № 4-158  «О бюджете Семячковского сельского поселения Трубчевского муниципального района  Брянской области на 2024 год и на плановый период 2025 и 2026 годов» следующие измен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прогнозируемый общий объем доходов бюджета поселения в сумме 6 298 890,00  рублей; в    том числе налоговых и неналоговых доходов 1 692 122,00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общий объем расходов бюджета поселения в сумме  10 211 226,80 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прогнозируемый дефицит бюджета сельского поселения в сумме 3 912 336,80 рублей»;</w:t>
      </w:r>
    </w:p>
    <w:p>
      <w:pPr>
        <w:pStyle w:val="Normal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>1.2. Дополнить решение приложением 1.3 согласно приложению № 1 к настоящему  решению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 xml:space="preserve">1.3. Дополнить решение приложением 3.3 согласно приложению № 2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4. Дополнить решение приложением 4.3 согласно приложению № 3 к настоящему  решению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5. Дополнить решение приложением 5.3 согласно приложению № 4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2.  Пункт 9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2"/>
        </w:rPr>
      </w:pPr>
      <w:r>
        <w:rPr>
          <w:sz w:val="28"/>
          <w:szCs w:val="28"/>
        </w:rPr>
        <w:t>« Утвердить объем   межбюджетных   трансфертов,   получаемых    из   других бюджетов на 2024 год в сумме  4 606 768,00 рублей, на 2025 год в сумме 207 805,00 рублей, на 2026 год в сумме 227 851,00 рублей».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3. Пункт 10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Утвердить объем межбюджетных трансфертов, передаваемых другим бюджетам на 2024 год в сумме 304 186,66 рублей, на 2025 год в сумме 319 062,00 рублей, на 2026 год в сумме 0,00 рублей».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4. Пункт 12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Утвердить размер резервного фонда Семячковской сельской администрации на 2024 год в сумме 0,00 рублей, на 2025 год в сумме 1000,00 рублей, на 2026 год в сумме 1000,00 рублей».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 xml:space="preserve">5.   </w:t>
      </w:r>
      <w:r>
        <w:rPr>
          <w:sz w:val="28"/>
          <w:szCs w:val="28"/>
        </w:rPr>
        <w:t xml:space="preserve">Настоящее решение </w:t>
      </w:r>
      <w:r>
        <w:rPr>
          <w:color w:val="000000"/>
          <w:sz w:val="28"/>
          <w:szCs w:val="28"/>
        </w:rPr>
        <w:t xml:space="preserve">подлежит официальному опубликованию в </w:t>
      </w:r>
      <w:r>
        <w:rPr>
          <w:sz w:val="28"/>
          <w:szCs w:val="28"/>
        </w:rPr>
        <w:t xml:space="preserve">печатном средстве массовой информации «Информационный бюллетень Семячковского сельского поселения» </w:t>
      </w:r>
      <w:r>
        <w:rPr>
          <w:color w:val="000000"/>
          <w:sz w:val="28"/>
          <w:szCs w:val="28"/>
        </w:rPr>
        <w:t>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6. Настоящее </w:t>
      </w:r>
      <w:r>
        <w:rPr>
          <w:sz w:val="28"/>
          <w:szCs w:val="28"/>
        </w:rPr>
        <w:t>решение</w:t>
      </w:r>
      <w:r>
        <w:rPr>
          <w:bCs/>
          <w:sz w:val="28"/>
          <w:szCs w:val="28"/>
        </w:rPr>
        <w:t xml:space="preserve"> вступает в силу с момента его официального </w:t>
      </w:r>
      <w:r>
        <w:rPr>
          <w:color w:val="000000"/>
          <w:sz w:val="28"/>
          <w:szCs w:val="28"/>
        </w:rPr>
        <w:t xml:space="preserve">опубликования в </w:t>
      </w:r>
      <w:r>
        <w:rPr>
          <w:sz w:val="28"/>
          <w:szCs w:val="28"/>
        </w:rPr>
        <w:t xml:space="preserve">печатном средстве массовой информации «Информационный бюллетень Семячков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7. Контроль за  исполнением настоящего распоряжения возложить на постоянную комиссию </w:t>
      </w:r>
      <w:r>
        <w:rPr>
          <w:rFonts w:eastAsia="Calibri"/>
          <w:sz w:val="28"/>
          <w:szCs w:val="28"/>
          <w:lang w:eastAsia="en-US"/>
        </w:rPr>
        <w:t>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tabs>
          <w:tab w:val="clear" w:pos="708"/>
          <w:tab w:val="left" w:pos="23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Семячковского 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                                                                    С.В. Ворфлусев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113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4-12-26T17:59:00Z</cp:lastPrinted>
  <dcterms:modified xsi:type="dcterms:W3CDTF">2024-12-26T15:00:00Z</dcterms:modified>
  <cp:revision>169</cp:revision>
  <dc:subject/>
  <dc:title>Приложение № _____</dc:title>
</cp:coreProperties>
</file>