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РАЙОНА БРЯНСКОЙ ОБЛАСТИ</w:t>
      </w:r>
    </w:p>
    <w:p>
      <w:pPr>
        <w:pStyle w:val="Normal"/>
        <w:pBdr>
          <w:bottom w:val="double" w:sz="18" w:space="1" w:color="000000"/>
        </w:pBdr>
        <w:jc w:val="center"/>
        <w:rPr>
          <w:b/>
          <w:b/>
        </w:rPr>
      </w:pPr>
      <w:r>
        <w:rPr>
          <w:b/>
        </w:rPr>
        <w:t xml:space="preserve">242225, Брянская область, Трубчевский район, с. Семячки, ул. Советская, д. 14, тел. (факс): (48352) 9-33-35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lang w:val="en-US"/>
          </w:rPr>
          <w:t>smyachk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adm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08.11.2021 г.  № 80</w:t>
      </w:r>
    </w:p>
    <w:p>
      <w:pPr>
        <w:pStyle w:val="Normal"/>
        <w:rPr/>
      </w:pPr>
      <w:r>
        <w:rPr/>
        <w:t>с.Семячки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Семячковского сельского поселения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>Брянской области за 9 месяцев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о статьей 264.2 Бюджетного кодекса Российской Федерации и решением Семячковского сельского Совета народных депутатов от 29.12.2020 года № 4-55 «О бюджете Семячковского сельского поселения Трубчевского муниципального района Брянской области  на 2021 год и на плановый период 2022 и 2023 годов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9 месяцев 2021 года по доходам в сумме 2 392 342,12 рублей, в том числе налоговым и неналоговым  доходов 2 315 388,92 рублей; расходам в сумме 2 981 216,08 рублей, с дефицитом бюджета в сумме 588 873,96 рублей и следующими показателям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>1.1 по доходам бюджета Семячковского сельского поселения Трубчевского муниципального района Брянской области за 9 месяцев 2021 года согласно приложению   №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9 месяцев 2021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ходам бюджета Семячковского сельского поселения Трубчевского муниципального района Брянской области  по разделам,  подразделам, целевым статьям муниципальных программ  и внепрограммным направлениям деятельности, группам (группам и подгруппам) видов расходов за 9 месяцев 2021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внутреннего финансирования дефицита бюджета Семячковского сельского поселения Трубчевского муниципального района Брянской области за 9 месяцев 2021 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9 месяцев 2021  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В.И. Сем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yachki.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1-11-09T13:51:00Z</cp:lastPrinted>
  <dcterms:modified xsi:type="dcterms:W3CDTF">2021-11-09T10:52:00Z</dcterms:modified>
  <cp:revision>162</cp:revision>
  <dc:subject/>
  <dc:title>РОССИЙСКАЯ ФЕДЕРАЦИЯ</dc:title>
</cp:coreProperties>
</file>