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Семячковской </w:t>
      </w:r>
    </w:p>
    <w:p>
      <w:pPr>
        <w:pStyle w:val="Normal"/>
        <w:jc w:val="right"/>
        <w:rPr/>
      </w:pPr>
      <w:r>
        <w:rPr/>
        <w:t>сельской  администрации</w:t>
      </w:r>
    </w:p>
    <w:p>
      <w:pPr>
        <w:pStyle w:val="Normal"/>
        <w:jc w:val="right"/>
        <w:rPr/>
      </w:pPr>
      <w:r>
        <w:rPr/>
        <w:t>от  08.11.2021 г. № 80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Семячковского сельского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9  месяцев 2021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1701"/>
        <w:gridCol w:w="1536"/>
        <w:gridCol w:w="1299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назнач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 289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 873,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4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866 077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403 551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866 077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403 551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866 077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403 551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866 077,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403 551,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88 366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2 425,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88 366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2 425,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88 366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2 425,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</w:tr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88 366,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2 425,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</w:tr>
      <w:tr>
        <w:trPr>
          <w:trHeight w:val="70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 289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873,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1-09-14T15:33:00Z</cp:lastPrinted>
  <dcterms:modified xsi:type="dcterms:W3CDTF">2021-11-09T07:08:00Z</dcterms:modified>
  <cp:revision>79</cp:revision>
  <dc:subject/>
  <dc:title>Приложение № 13 </dc:title>
</cp:coreProperties>
</file>