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ОДОВОЙ ОТЧЕТ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 ходе реализации, оценке результативности и эффективности мун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Совершенствование муниципального управления в Семячковском сельском поселении на  2018– 2022 годы»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Оценка эффективности реализации муниципальной программы проведена в соответствии с </w:t>
      </w:r>
      <w:r>
        <w:rPr>
          <w:sz w:val="28"/>
          <w:szCs w:val="28"/>
        </w:rPr>
        <w:t>Порядком разработки, реализации и оценки эффективности муниципальных программ Семячковского сельского поселения, утвержденным постановлением администрации Семячковского сельского поселения от 15 ноября 2017 года № 126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Для оценки реализации  программы полученные конечные результаты по мероприятиям муниципальной программы в целом сопоставлены со значениями критериев утвержденной муниципальной программы на соответствующий финансовый год. Расчеты достижения плановых контрольных показателей критериев результативности и эффективности осуществлялись с учетом фактического процента финансирования муниципальной программы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езультативности муниципальной программы «Совершенствование муниципального управления в Семячковском сельском поселении на  2018– 2022 годы», представлен в таблице 1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индикаторов результативности муниципальной программы «Совершенствование муниципального управления в Семячковском сельском поселении на  2018– 2022 годы» за 2019 год представлено в таблице 2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вая оценка состояния индикаторов результативности муниципальной программы «Совершенствование муниципального управления в Семячковском сельском поселении на  2018– 2022 годы» представлена в таблице 3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«Совершенствование муниципального управления в Семячковском сельском поселении на  2018– 2022 годы»  представлена в таблице 4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2020 года были достигнуты основные цели муниципальной программы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вышение эффективности деятельности органов местного самоуправления Семячковского сельского поселения по реализации своих полномочий в целях повышения качества решения вопросов местного значения, исходя из интересов населения и хозяйствующих субъектов сельского поселен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исполнения муниципальной программы «Совершенствование муниципального управления в Семячковском сельском поселении на  2018– 2022 годы»  были реализованы следующие мероприятия исходя из бюджетных ассигнований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Финансовое обеспечение деятельности органов местного самоуправления;</w:t>
      </w:r>
      <w:r>
        <w:rPr>
          <w:rFonts w:cs="Times New Roman" w:ascii="Times New Roman" w:hAnsi="Times New Roman"/>
          <w:sz w:val="28"/>
          <w:szCs w:val="28"/>
        </w:rPr>
        <w:t xml:space="preserve"> объём запланированных расходов – 1708704,40 руб., фактических расходов – 1708007,41 руб., отклонение – (-) 696,99 руб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существление взаимодействия с Советом муниципальных образований (уплата членских взносов);</w:t>
      </w:r>
      <w:r>
        <w:rPr>
          <w:rFonts w:cs="Times New Roman" w:ascii="Times New Roman" w:hAnsi="Times New Roman"/>
          <w:sz w:val="28"/>
          <w:szCs w:val="28"/>
        </w:rPr>
        <w:t xml:space="preserve"> объём запланированных расходов – 5000,00 руб., фактических расходов – 5000,00 руб., отклонение –0,00 руб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ценка недвижимости, признание прав и регулирование отношений по муниципальной собственности;</w:t>
      </w:r>
      <w:r>
        <w:rPr>
          <w:rFonts w:cs="Times New Roman" w:ascii="Times New Roman" w:hAnsi="Times New Roman"/>
          <w:sz w:val="28"/>
          <w:szCs w:val="28"/>
        </w:rPr>
        <w:t xml:space="preserve"> объём запланированных расходов – 15 000,00 руб., фактических расходов – 15 000,00 руб., отклонение – 0,00 ру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Осуществление первичного воинского учета на территориях, где отсутствуют военные комиссариаты;</w:t>
      </w:r>
      <w:r>
        <w:rPr>
          <w:rFonts w:cs="Times New Roman" w:ascii="Times New Roman" w:hAnsi="Times New Roman"/>
          <w:sz w:val="28"/>
          <w:szCs w:val="28"/>
        </w:rPr>
        <w:t xml:space="preserve"> объём запланированных расходов – 88883,88 руб., фактических расходов – 88883,88 руб., отклонение – 0,00 ру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Мероприятия по решению вопросов местного значения поселения в области ЖКХ и благоустройства;</w:t>
      </w:r>
      <w:r>
        <w:rPr>
          <w:rFonts w:cs="Times New Roman" w:ascii="Times New Roman" w:hAnsi="Times New Roman"/>
          <w:sz w:val="28"/>
          <w:szCs w:val="28"/>
        </w:rPr>
        <w:t xml:space="preserve"> объём запланированных расходов – 1009961,09 руб., фактических расходов – 310120,90 руб., отклонение – (-) 699840,19 ру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Передача полномочий по обеспечению мер первичной пожарной безопасности на территории поселения;</w:t>
      </w:r>
      <w:r>
        <w:rPr>
          <w:rFonts w:cs="Times New Roman" w:ascii="Times New Roman" w:hAnsi="Times New Roman"/>
          <w:sz w:val="28"/>
          <w:szCs w:val="28"/>
        </w:rPr>
        <w:t xml:space="preserve"> объём запланированных расходов – 1295000,00 руб., фактических расходов – 1295000,00 руб., отклонение – 0,00 ру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Передача полномочий по созданию условий для обеспечения жителей услугами организаций культуры;</w:t>
      </w:r>
      <w:r>
        <w:rPr>
          <w:rFonts w:cs="Times New Roman" w:ascii="Times New Roman" w:hAnsi="Times New Roman"/>
          <w:sz w:val="28"/>
          <w:szCs w:val="28"/>
        </w:rPr>
        <w:t xml:space="preserve"> объём запланированных расходов – 175000,00 руб., фактических расходов – 175000,00 руб., отклонение – 0,00 ру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Пенсии за выслугу лет лицам, замещавшим муниципальные должности муниципального образования.</w:t>
      </w:r>
      <w:r>
        <w:rPr>
          <w:rFonts w:cs="Times New Roman" w:ascii="Times New Roman" w:hAnsi="Times New Roman"/>
          <w:sz w:val="28"/>
          <w:szCs w:val="28"/>
        </w:rPr>
        <w:t xml:space="preserve"> объём запланированных расходов – 210914,61 руб., фактических расходов – 210914,61 руб., отклонение – 0,00 руб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муниципальной программы была связана со следующими основными рискам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рисками, связанными с изменением бюджетного и налогового законодательств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принятием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езультате применения своевременных мер регулирования и управления рисками с целью их минимизации влияния на достижение целей муниципальной программы, указанные факторы минимально повлияли на ход реализации муниципальной программы, п</w:t>
      </w:r>
      <w:r>
        <w:rPr>
          <w:rFonts w:cs="Times New Roman" w:ascii="Times New Roman" w:hAnsi="Times New Roman"/>
          <w:sz w:val="28"/>
          <w:szCs w:val="28"/>
        </w:rPr>
        <w:t>реодоление рисков было достигнуто за счет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ерераспределения финансовых ресурс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оевременной подготовки и тщательной проработки проектов нормативных правовых актов, внесения изменений в принятые нормативные правовые акты, оперативного реагирования на выявленные недостатки в процедурах управления и контрол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ниторинга программы, регулярного анализа хода ее исполнения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 основании проведённого анализа</w:t>
      </w:r>
      <w:r>
        <w:rPr>
          <w:rFonts w:cs="Times New Roman" w:ascii="Times New Roman" w:hAnsi="Times New Roman"/>
          <w:sz w:val="28"/>
          <w:szCs w:val="28"/>
        </w:rPr>
        <w:t xml:space="preserve"> результативности и эффективности муниципальной программы «Совершенствование муниципального управления в Семячковском сельском поселении на  2018– 2022 годы» можно сделать вывод, что эффективность реализации муниципальной программы «Совершенствование муниципального управления в Семячковском сельском поселении на  2018– 2022 годы» в 2020 году сложилась выше планово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внесенных изменениях в муниципальную программу «Совершенствование муниципального управления в Семячковском сельском поселении на  2018– 2022 годы» представлена в таблице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728"/>
        <w:gridCol w:w="7329"/>
      </w:tblGrid>
      <w:tr>
        <w:trPr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несения изменений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ПА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ПА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.2020г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752850" cy="5448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2850" cy="5448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591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91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О внесении изменений в муниципальную программу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«Совершенствование муниципального управления в Семячковском сельском поселении на  2018– 2022 годы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5.5pt;height:42.9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910"/>
                            </w:tblGrid>
                            <w:tr>
                              <w:trPr/>
                              <w:tc>
                                <w:tcPr>
                                  <w:tcW w:w="5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О внесении изменений в муниципальную программ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Совершенствование муниципального управления в Семячковском сельском поселении на  2018– 2022 годы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8.2020г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752850" cy="54483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2850" cy="5448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591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91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О внесении изменений в муниципальную программу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«Совершенствование муниципального управления в Семячковском сельском поселении на  2018– 2022 годы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5.5pt;height:42.9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910"/>
                            </w:tblGrid>
                            <w:tr>
                              <w:trPr/>
                              <w:tc>
                                <w:tcPr>
                                  <w:tcW w:w="5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О внесении изменений в муниципальную программ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Совершенствование муниципального управления в Семячковском сельском поселении на  2018– 2022 годы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.2020г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внесении изменений в муниципальную програм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вершенствование муниципального управления в Семячковском сельском поселении на  2018– 2022 годы»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20г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внесении изменений в муниципальную програм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вершенствование муниципального управления в Семячковском сельском поселении на  2018– 2022 годы»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4:40:00Z</dcterms:created>
  <dc:creator>Economist1</dc:creator>
  <dc:description/>
  <cp:keywords/>
  <dc:language>en-US</dc:language>
  <cp:lastModifiedBy>FINANSIST</cp:lastModifiedBy>
  <cp:lastPrinted>2021-05-20T13:25:00Z</cp:lastPrinted>
  <dcterms:modified xsi:type="dcterms:W3CDTF">2021-05-20T10:26:00Z</dcterms:modified>
  <cp:revision>18</cp:revision>
  <dc:subject/>
  <dc:title>ГОДОВОЙ ОТЧЕТ</dc:title>
</cp:coreProperties>
</file>