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  <w:t xml:space="preserve">Отчет об исполнении приложения 9 к решению Семячковского сельского Совета народных депутатов  "О бюджете Семячковского сельского поселения Трубчевского муниципального района Брянской области на 2020 год и на плановый период 2021 и 2022 годов»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</w:rPr>
        <w:t xml:space="preserve">Источники внутреннего финансирования дефицита бюджета поселения за 2020 год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1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81"/>
        <w:gridCol w:w="1777"/>
        <w:gridCol w:w="1715"/>
        <w:gridCol w:w="141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предусмотренные сводной бюджетной росписью с учетом измен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065,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698 22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9,68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479 817,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479 817,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479 817,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479 817,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511 56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3 882,9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8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3 882,9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8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3 882,9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8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13 882,9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 34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8</w:t>
            </w:r>
          </w:p>
        </w:tc>
      </w:tr>
      <w:tr>
        <w:trPr>
          <w:trHeight w:val="300" w:hRule="atLeast"/>
        </w:trPr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065,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98 22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9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1-03-23T12:15:00Z</cp:lastPrinted>
  <dcterms:modified xsi:type="dcterms:W3CDTF">2021-03-23T09:16:00Z</dcterms:modified>
  <cp:revision>65</cp:revision>
  <dc:subject/>
  <dc:title>Приложение № 13 </dc:title>
</cp:coreProperties>
</file>