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ЯЧКОВ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ОГО МУНИЦИПАЛЬНОГО РАЙОНА БРЯНСКОЙ ОБЛАСТИ</w:t>
      </w:r>
    </w:p>
    <w:p>
      <w:pPr>
        <w:pStyle w:val="Normal"/>
        <w:pBdr>
          <w:bottom w:val="double" w:sz="18" w:space="1" w:color="000000"/>
        </w:pBdr>
        <w:jc w:val="center"/>
        <w:rPr>
          <w:b/>
          <w:b/>
        </w:rPr>
      </w:pPr>
      <w:r>
        <w:rPr>
          <w:b/>
        </w:rPr>
        <w:t xml:space="preserve">242225, Брянская область, Трубчевский район, с. Семячки, ул. Советская, д. 14, тел. (факс): (48352) 9-33-35,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2">
        <w:r>
          <w:rPr>
            <w:rStyle w:val="InternetLink"/>
            <w:b/>
            <w:color w:val="000000"/>
            <w:lang w:val="en-US"/>
          </w:rPr>
          <w:t>smyachki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adm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26.04. 2021 г.  № 38</w:t>
      </w:r>
    </w:p>
    <w:p>
      <w:pPr>
        <w:pStyle w:val="Normal"/>
        <w:rPr/>
      </w:pPr>
      <w:r>
        <w:rPr/>
        <w:t>с.Семячки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>бюджета Семячковского сельского поселения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>Брянской области за 1 квартал 2021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соответствии со статьей 264.2 Бюджетного кодекса Российской Федерации и решением Семячковского сельского Совета народных депутатов от 29.12.2020 года № 4-55 «О бюджете Семячковского сельского поселения Трубчевского муниципального района Брянской области  на 2021 год и на плановый период 2022 и 2023 годов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Семячковского сельского поселения Трубчевского муниципального района Брянской области за 1 квартал 2021 года по доходам в сумме 1 617 067,08рублей, в том числе налоговым и неналоговым  доходов 1 591 416,08рублей; расходам в сумме 1 150 482,33 рублей, с профицитом бюджета в сумме 466 584,75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 по доходам бюджета Семячковского сельского поселения Трубчевского муниципального района Брянской области за 1 квартал 2021 года согласно приложению № 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  по ведомственной структуре расходов бюджета Семячковского сельского поселения Трубчевского муниципального района Брянской области  за 1 квартал 2021 года согласно приложению № 2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 по расходам бюджета Семячковского сельского поселения Трубчевского муниципального района Брянской области  по разделам,  подразделам, целевым статьям муниципальных программ  и внепрограммным направлениям деятельности, группам (группам и подгруппам) видов расходов за 1 квартал 2021 года согласно приложению № 3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 по источникам внутреннего финансирования дефицита бюджета Семячковского сельского поселения Трубчевского муниципального района Брянской области за 1 квартал 2021  года согласно приложению № 4.</w:t>
      </w:r>
    </w:p>
    <w:p>
      <w:pPr>
        <w:pStyle w:val="Normal"/>
        <w:jc w:val="both"/>
        <w:rPr/>
      </w:pPr>
      <w:r>
        <w:rPr/>
        <w:t xml:space="preserve">2. Отчет об исполнении бюджета Семячковского сельского поселения Трубчевского муниципального района Брянской области  за  1 квартал 2021   года направить в Семячковский сельский Совет народных депутатов и Контрольно-счетную палату Трубчевского муниципального района. </w:t>
      </w:r>
    </w:p>
    <w:p>
      <w:pPr>
        <w:pStyle w:val="Normal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мячковской 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             В.И.Семе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yachki.adm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FINANSIST</cp:lastModifiedBy>
  <cp:lastPrinted>2021-04-26T13:40:00Z</cp:lastPrinted>
  <dcterms:modified xsi:type="dcterms:W3CDTF">2021-04-26T10:40:00Z</dcterms:modified>
  <cp:revision>153</cp:revision>
  <dc:subject/>
  <dc:title>РОССИЙСКАЯ ФЕДЕРАЦИЯ</dc:title>
</cp:coreProperties>
</file>