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ПРОЕКТ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БРЯНСКАЯ ОБЛАСТЬ ТРУБЧЕВСКИЙ РАЙО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ЕМЯЧКОВСКАЯ СЕЛЬСКАЯ АДМИНИСТРАЦИЯ</w:t>
      </w:r>
    </w:p>
    <w:p>
      <w:pPr>
        <w:pStyle w:val="Normal"/>
        <w:spacing w:before="120" w:after="0"/>
        <w:jc w:val="center"/>
        <w:rPr>
          <w:b/>
          <w:b/>
          <w:spacing w:val="60"/>
          <w:sz w:val="48"/>
          <w:szCs w:val="44"/>
        </w:rPr>
      </w:pPr>
      <w:r>
        <w:rPr>
          <w:b/>
          <w:spacing w:val="60"/>
          <w:sz w:val="48"/>
          <w:szCs w:val="44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отчета об исполнении бюджета Семячковского сельского поселения Трубчевского муниципального района Брянской области          за 1 полугодие 2025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о статьей 264.2 Бюджетного кодекса Российской Федерации и решением Семячковского сельского Совета народных депутатов от 26.12.2024 года № 5-36 «О бюджете Семячковского сельского поселения Трубчевского муниципального района Брянской области  на 2025 год и на плановый период 2026 и 2027 годов» Семячковская сельская администрация Трубчевского района Брянской области постановляет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1. Утвердить отчет об исполнении бюджета Семячковского сельского поселения Трубчевского муниципального района Брянской области за 1 полугодие 2025 года по доходам в сумме 4 286 476,23  рублей, расходам в сумме 2 231 814,22 рублей, с профицитом бюджета в сумме 2 054 662,01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 по доходам бюджета поселения  по кодам классификации доходов бюджета за 1 полугодие 2025 года согласно приложению №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  по ведомственной структуре расходов бюджета Семячковского сельского поселения Трубчевского муниципального района Брянской области  за 1 полугодие 2025 года согласно приложению № 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 по распределению расходов бюджета поселения по целевым статьям (муниципальным программам  и непрограммным направлениям деятельности), группам и подгруппам видов расходов за 1 полугодие 2025 года согласно приложению №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 по источникам финансирования дефицита бюджета Семячковского сельского поселения Трубчевского муниципального района Брянской области за 1 полугодие 2025 года года согласно приложению № 4.</w:t>
      </w:r>
    </w:p>
    <w:p>
      <w:pPr>
        <w:pStyle w:val="Normal"/>
        <w:jc w:val="both"/>
        <w:rPr/>
      </w:pPr>
      <w:r>
        <w:rPr/>
        <w:t xml:space="preserve">2. Отчет об исполнении бюджета Семячковского сельского поселения Трубчевского муниципального района Брянской области  за  1 полугодие 2025 года направить в Семячковский сельский Совет народных депутатов и Контрольно-счетную палату Трубчевского муниципального района. </w:t>
      </w:r>
    </w:p>
    <w:p>
      <w:pPr>
        <w:pStyle w:val="Normal"/>
        <w:jc w:val="both"/>
        <w:rPr/>
      </w:pPr>
      <w:r>
        <w:rPr/>
        <w:t>3. Настоящее постановление подлежит официальному опубликованию в печатном средстве массовой информации «Информационный бюллетень Семячковского сельского поселения» и размещению на официальном сайте Трубчевского муниципального района в сети Интернет (www.trubrayon.ru) на странице «Семячковское сельское поселение».</w:t>
      </w:r>
    </w:p>
    <w:p>
      <w:pPr>
        <w:pStyle w:val="Normal"/>
        <w:jc w:val="both"/>
        <w:rPr/>
      </w:pPr>
      <w:r>
        <w:rPr/>
        <w:t>4.   Настоящее постановление вступает в силу с момента его официального опубликования в печатном средстве массовой информации «Информационный бюллетень Семячковского сельского поселения».</w:t>
      </w:r>
    </w:p>
    <w:p>
      <w:pPr>
        <w:pStyle w:val="Normal"/>
        <w:jc w:val="both"/>
        <w:rPr/>
      </w:pPr>
      <w:r>
        <w:rPr/>
        <w:t xml:space="preserve">5. Контроль за исполнением настоящего постановления оставляю </w:t>
        <w:br/>
        <w:t>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мячковской 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В.И.Семе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FINANSIST</cp:lastModifiedBy>
  <cp:lastPrinted>2025-08-08T11:06:00Z</cp:lastPrinted>
  <dcterms:modified xsi:type="dcterms:W3CDTF">2025-08-08T10:44:00Z</dcterms:modified>
  <cp:revision>185</cp:revision>
  <dc:subject/>
  <dc:title>РОССИЙСКАЯ ФЕДЕРАЦИЯ</dc:title>
</cp:coreProperties>
</file>