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   ________ № ___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от  26.12.2023г.  № 4-15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мячковского сельского  поселения  Трубчевского муниципального района Брянской области на 2024 год и 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4-11-19T10:21:00Z</cp:lastPrinted>
  <dcterms:modified xsi:type="dcterms:W3CDTF">2024-11-19T07:22:00Z</dcterms:modified>
  <cp:revision>87</cp:revision>
  <dc:subject/>
  <dc:title>Приложение №</dc:title>
</cp:coreProperties>
</file>