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года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         за 1 полугодие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Брянской области  на 2024 год и на плановый период 2025 и 2026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1 полугодие 2024 года по доходам в сумме 543 029,20  рублей, расходам в сумме 2 733 682,09 рублей, с дефицитом бюджета в сумме 2 190 652,8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1 полугодие 2024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1 полугодие 2024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1 полугодие 2024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1 полугодие 2024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1 полугодие 2024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4-08-08T09:37:00Z</cp:lastPrinted>
  <dcterms:modified xsi:type="dcterms:W3CDTF">2024-08-08T06:38:00Z</dcterms:modified>
  <cp:revision>176</cp:revision>
  <dc:subject/>
  <dc:title>РОССИЙСКАЯ ФЕДЕРАЦИЯ</dc:title>
</cp:coreProperties>
</file>