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Семячковской сельско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Трубче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______2024г.№ __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Семячковского сельского поселения Трубчевского муниципального района Брянской области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за 9 месяцев 2024 года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260"/>
        <w:gridCol w:w="1541"/>
        <w:gridCol w:w="1436"/>
        <w:gridCol w:w="1242"/>
      </w:tblGrid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0 00 00 0000 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1 01 05 02 00 00 0000 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2 01 00 0000 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2 01 10 0000 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0 00 00 0000 6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2 00 00 0000 6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2 01 00 0000 6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 01 05 02 01 10 0000 6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  <w:tr>
        <w:trPr>
          <w:trHeight w:val="700" w:hRule="atLeast"/>
        </w:trPr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12 336,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46 754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8-08T12:57:00Z</cp:lastPrinted>
  <dcterms:modified xsi:type="dcterms:W3CDTF">2024-10-10T10:54:00Z</dcterms:modified>
  <cp:revision>94</cp:revision>
  <dc:subject/>
  <dc:title>Приложение № 13 </dc:title>
</cp:coreProperties>
</file>