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 проекта бюджета Семячковского сельского поселения Трубчевского муниципального района Брянской области 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о статьями 169,184 Бюджетного кодекса Российской Федерации, решением Семячковского сельского Совета народных депутатов от  27.10.2021 г.   № 4-88 «О порядке составления, рассмотрения и утверждения проекта бюджета Семячковского сельского поселения Трубчевского муниципального района Брянской области, а также о порядке предоставления, рассмотрения и утверждения годового отчета об исполнении бюджета Семячковского сельского поселения Трубчевского муниципального района Брянской области и осуществления внешней проверки» Семячковская сельская администрация Трубчевского района Брянской обла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    Утвердить прилагаемый Порядок составления  проекта бюджета Семячковского сельского поселения Трубчевского муниципального района Брянской области  на 2025 год и на плановый период   2026 и 202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ab/>
        <w:t>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ведущего специалиста Семячковской сельской администрации Хроменкову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ячков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ельской администрации                                                        В.И. Семери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FINANSIST</cp:lastModifiedBy>
  <cp:lastPrinted>2024-09-12T14:16:00Z</cp:lastPrinted>
  <dcterms:modified xsi:type="dcterms:W3CDTF">2024-09-12T12:50:00Z</dcterms:modified>
  <cp:revision>147</cp:revision>
  <dc:subject/>
  <dc:title>РОССИЙСКАЯ ФЕДЕРАЦИЯ</dc:title>
</cp:coreProperties>
</file>