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30.05.2025г.     № 5-47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решение Селецког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сельского Совета народных депутатов от 26.12.2024 года № 5-30«О бюджете Селец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на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предложение Селецкой сельской администрации Трубчевского района Брянской области  о внесении изменений в решение Селецкого сельского Совета народных депутатов от 26.12.2024 года № 5-30 « О бюджете Селецкого сельского поселения Трубчевского муниципального района Брянской области  на 2025 год и на плановый период 2026 и 2027 годов» Селецкий сельский Совет народных депутатов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ЕШИЛ: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 Внести в решение Селецкого сельского Совета народных депутатов от 26.12.2024 года № 5-30 «О бюджете Селецкого сельского поселения Трубчевского муниципального района Брянской области на 2025 год и на плановый период 2026 и 2027 годов» следующие изменения: 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-прогнозируемый общий объем доходов бюджета поселения в сумме 2 738 845,00 рублей, в том числе налоговые и неналоговые доходы в сумме 2 107 93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щий объем расходов бюджета поселения в сумме 3 721 202,8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прогнозируемый дефицит бюджета сельского поселения в сумме 982 357,85.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ерхний предел муниципального внутреннего долга Селецкого сельского поселения на 1 января 2026 года в сумме 0,00 рублей, в том числе верхний предел муниципального внутреннего долга Селецкого сельского поселения по муниципальным гарантиям Селецкого сельского поселения в валюте Российской Федерации в сумме 0,00 рублей».</w:t>
      </w:r>
    </w:p>
    <w:p>
      <w:pPr>
        <w:pStyle w:val="Normal"/>
        <w:widowControl/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2. Пункт 2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«2. Утвердить основные характеристики бюджета поселения на плановый период 2026 и 2027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прогнозируемый общий объем доходов бюджета поселения на 2026 год в сумме 2 824 895,00 рублей, в том числе налоговые и неналоговые доходы в сумме 2 153 000,00 рублей и на 2027 год в сумме 2 870 506,00 рублей, в том числе налоговые и неналоговые доходы в сумме 2 193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общий объем расходов бюджета поселения на 2026 год в сумме 2 824 895,00 рублей, в том числе условно-утвержденные расходы в сумме 59 408,00 рублей, и на 2027 год в сумме 2 870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506.00 рублей, в том числе условно-утвержденные расходы в сумме 120 81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прогнозируемый дефицит бюджета на 2026 год в сумме 0,00 рублей и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верхний предел муниципального внутреннего долга Селецкого сельского поселения Трубчевского муниципального района Брянской области на 1 января 2027 года в сумме 0,00 рублей, в том числе верхний предел муниципального внутреннего долга Селецкого сельского поселения Трубчевского муниципального района Брянской области о по муниципальным гарантиям Селец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рхний предел муниципального внутреннего долга Селецкого сельского поселения Трубчевского муниципального района Брянской области на 1 января 2028 года в сумме 0,00 рублей, в том числе верхний предел муниципального внутреннего долга Селецкого сельского поселения Трубчевского муниципального района Брянской области по муниципальным гарантиям Селецкого сельского поселения Трубчевского муниципального района Брянской области в валюте Российской Федерации в сумме 0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3. Пункт 9 изложить в следующей редакции: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«9. Утвердить объем межбюджетных трансфертов, получаемых из других бюджетов на 2025 год в сумме 630 915,00 рубля, на 2026 год в сумме 671 895,00 рублей, на 2027 год в сумме 677 506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4. Дополнить решение приложением 1.1 согласно приложению №1 к настоящему решению;</w:t>
      </w:r>
    </w:p>
    <w:p>
      <w:pPr>
        <w:pStyle w:val="Normal"/>
        <w:ind w:right="-36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5. Дополнить решение приложением 3.2 согласно приложению №2 к настоящему решению;</w:t>
      </w:r>
    </w:p>
    <w:p>
      <w:pPr>
        <w:pStyle w:val="Normal"/>
        <w:ind w:right="-36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6. Дополнить решение приложением 4.2 согласно приложению №3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7. Дополнить решение приложением 5.2 согласно приложению №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Настоящее Решение подлежит официальному опубликованию в печатном средстве массовой информации «Информационный бюллетень Селецкого сельского поселения» и размещению на официальном сайте Трубчевского муниципального района в сети Интернет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trubrayo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на странице «Селецкое сельское поселение».</w:t>
      </w:r>
    </w:p>
    <w:p>
      <w:pPr>
        <w:pStyle w:val="Normal"/>
        <w:ind w:right="-36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 Контроль за исполнением настоящего решения возложить на комитет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Глава Селецкого сельского поселения                                    </w:t>
      </w:r>
    </w:p>
    <w:p>
      <w:pPr>
        <w:pStyle w:val="Normal"/>
        <w:widowControl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Н.М. Малае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prudnikov</dc:creator>
  <dc:description/>
  <cp:keywords/>
  <dc:language>en-US</dc:language>
  <cp:lastModifiedBy>User</cp:lastModifiedBy>
  <cp:lastPrinted>2025-05-21T11:55:00Z</cp:lastPrinted>
  <dcterms:modified xsi:type="dcterms:W3CDTF">2025-06-11T07:17:00Z</dcterms:modified>
  <cp:revision>147</cp:revision>
  <dc:subject/>
  <dc:title>ПРОЕКТ</dc:title>
</cp:coreProperties>
</file>