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02.2025г.     № 5-34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Селец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Совета народных депутатов от 26.12.2024 года № 5-30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О бюджете Селец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Селецкой сельской администрации Трубчевского района Брянской области  о внесении изменений в решение Селецкого сельского Совета народных депутатов от 26.12.2024 года № 5-30 « О бюджете Селецкого сельского поселения Трубчевского муниципального района Брянской области  на 2025 год и на плановый период 2026 и 2027 годов» Селец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1. Внести в решение Селецкого сельского Совета народных депутатов от 26.12.2024 года  № 5-30 «О бюджете Селецкого сельского поселения Трубчевского муниципального района Брянской области  на 2025 год и на плановый период 2026 и 2027 годов» следующие изменения:  </w:t>
      </w:r>
    </w:p>
    <w:p>
      <w:pPr>
        <w:pStyle w:val="Normal"/>
        <w:widowControl/>
        <w:numPr>
          <w:ilvl w:val="1"/>
          <w:numId w:val="1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нкт 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Утвердить основные характеристики бюджета поселения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-прогнозируемый общий объем доходов бюджета поселения в сумме 2 719 915,00 рублей, в том числе налоговые и неналоговые доходы в сумме 2 08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щий объем расходов бюджета поселения в сумме 3 702 272,85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прогнозируемый дефицит бюджета сельского поселения в сумме 982 357,85.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.4. Пункт 12 изложить в следующей редакции: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Установить размер резервного фонда Селецкой сельской администрации на 2025 год в сумме 1 000,00 рублей, на 2025 год в сумме 1 000,00 рублей, на 2026 год в сумме 1 000,00 рублей                             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5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 xml:space="preserve">3.1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1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6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1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2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7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1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sz w:val="22"/>
          <w:szCs w:val="22"/>
        </w:rPr>
        <w:t>решению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1.8.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6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1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sz w:val="22"/>
          <w:szCs w:val="22"/>
        </w:rPr>
        <w:t>решению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Настоящее Решение подлежит официальному опубликованию в печатном средстве массовой информации «Информационный бюллетень Селецкого сельского поселения» и размещению на официальном сайте Трубчевского муниципального района в сети Интернет (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trubrayo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) на странице «Селецкое сельское поселение».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 Контроль за исполнением настоящего решения возложить на комитет по бюджету, налогам и    муниципальному имуществу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Селецкого сельского поселения                                      Н.М. Малае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prudnikov</dc:creator>
  <dc:description/>
  <cp:keywords/>
  <dc:language>en-US</dc:language>
  <cp:lastModifiedBy>User</cp:lastModifiedBy>
  <cp:lastPrinted>2024-12-26T09:51:00Z</cp:lastPrinted>
  <dcterms:modified xsi:type="dcterms:W3CDTF">2025-03-04T12:46:00Z</dcterms:modified>
  <cp:revision>145</cp:revision>
  <dc:subject/>
  <dc:title>ПРОЕКТ</dc:title>
</cp:coreProperties>
</file>