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ЕЛЕЦ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ТРУБЧЕВСКО РАЙОНА БРЯНСКОЙ ОБЛАСТИ</w:t>
      </w:r>
    </w:p>
    <w:p>
      <w:pPr>
        <w:pStyle w:val="Normal"/>
        <w:widowControl w:val="false"/>
        <w:pBdr>
          <w:bottom w:val="double" w:sz="18" w:space="1" w:color="000000"/>
        </w:pBdr>
        <w:autoSpaceDE w:val="false"/>
        <w:jc w:val="center"/>
        <w:rPr>
          <w:b/>
          <w:b/>
        </w:rPr>
      </w:pPr>
      <w:r>
        <w:rPr>
          <w:b/>
        </w:rPr>
        <w:t xml:space="preserve">242241, Брянская область, Трубчевский район, д. Селец, ул. Трубчевская, д. 53, тел. (факс): (48352) 9-48-36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selet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dm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5.07.2025 №43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Селец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проекта бюджета Селецкого сельского поселения Трубчевского 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В соответствии со статьями 169,184 Бюджетного кодекса Российской Федерации, решением Селецкого сельского Совета народных депутатов от  29.10.2021 г. № 4-64 «О порядке составления, рассмотрения и утверждения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роекта бюджета Сел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елецкого сельского поселения Трубчевского муниципального района Брянской области и осуществления внешней прове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    Утвердить прилагаемый Порядок составления проекта бюджета Селецкого сель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Настоящее постановление разместить на официальном сайте     Трубчевского муниципального района в сети Интернет (www.trubrayon.ru) в подразделе «Селец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бнародова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ведущего специалиста Селецкой сельской администрации Ковалёву О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Глава Селецко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                                                       Ю.Ю. Роман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ts.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3:00Z</dcterms:created>
  <dc:creator>Marina</dc:creator>
  <dc:description/>
  <cp:keywords/>
  <dc:language>en-US</dc:language>
  <cp:lastModifiedBy>User</cp:lastModifiedBy>
  <cp:lastPrinted>2021-07-21T12:09:00Z</cp:lastPrinted>
  <dcterms:modified xsi:type="dcterms:W3CDTF">2025-08-04T07:38:00Z</dcterms:modified>
  <cp:revision>15</cp:revision>
  <dc:subject/>
  <dc:title>РОССИЙСКАЯ ФЕДЕРАЦИЯ</dc:title>
</cp:coreProperties>
</file>