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MS Mincho;ＭＳ 明朝" w:cs="Arial"/>
          <w:b/>
          <w:b/>
          <w:color w:val="333399"/>
          <w:sz w:val="36"/>
          <w:szCs w:val="36"/>
        </w:rPr>
      </w:pPr>
      <w:r>
        <w:rPr>
          <w:rFonts w:eastAsia="MS Mincho;ＭＳ 明朝" w:cs="Arial" w:ascii="Arial Narrow" w:hAnsi="Arial Narrow"/>
          <w:b/>
          <w:color w:val="333399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ЕЦКАЯ СЕЛЬСКАЯ 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БЧЕВСКОГО РАЙОНА БРЯНСКОЙ ОБЛАСТИ</w:t>
      </w:r>
    </w:p>
    <w:p>
      <w:pPr>
        <w:pStyle w:val="Normal"/>
        <w:pBdr>
          <w:bottom w:val="double" w:sz="18" w:space="1" w:color="000000"/>
        </w:pBdr>
        <w:jc w:val="center"/>
        <w:rPr>
          <w:b/>
          <w:b/>
        </w:rPr>
      </w:pPr>
      <w:r>
        <w:rPr>
          <w:b/>
        </w:rPr>
        <w:t xml:space="preserve">242241, Брянская область, Трубчевский район, д. Селец, ул. Трубчевская, д. 53, тел. (факс): (48352) 9-48-36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selets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adm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yandex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Normal"/>
        <w:widowControl/>
        <w:autoSpaceDE w:val="true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widowControl/>
        <w:autoSpaceDE w:val="true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widowControl/>
        <w:autoSpaceDE w:val="true"/>
        <w:jc w:val="both"/>
        <w:rPr>
          <w:color w:val="FF0000"/>
          <w:szCs w:val="28"/>
        </w:rPr>
      </w:pPr>
      <w:r>
        <w:rPr>
          <w:szCs w:val="28"/>
        </w:rPr>
        <w:t>от 15.07.2025 №42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  <w:t>с. Селец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  <w:t>Об утверждении плана-графика реализации бюджетного процесса Селецкого сельского поселения Трубчевского муниципального района Брянской области на текущий 2025 год с указанием ответственных за выполнение мероприятий плана-графика и результатов реализаци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84, 264.5 Бюджетного кодекса Российской Федерации, а также необходимостью своевременной реализации бюджетного процесса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i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Утвердить прилагаемый план-график реализации бюджетного процесса Селецкого сельского поселения Трубчевского муниципального района Брянской области на текущий 2025 год с указанием ответственных за выполнение мероприятий плана-графика и результатов реализаци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    Трубчевского муниципального района в сети Интернет (www.trubrayon.ru) в подразделе «Селецкое сельское поселение»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 и распространяется на правоотношения, возникшие 1 июля 2025 года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ведущего специалиста Селецкой сельской администрации   Ковалёву О.Г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ец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                                                       Ю.Ю. Ром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ts.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7:00Z</dcterms:created>
  <dc:creator>Marina</dc:creator>
  <dc:description/>
  <cp:keywords/>
  <dc:language>en-US</dc:language>
  <cp:lastModifiedBy>User</cp:lastModifiedBy>
  <cp:lastPrinted>2022-07-06T11:35:00Z</cp:lastPrinted>
  <dcterms:modified xsi:type="dcterms:W3CDTF">2025-08-04T07:37:00Z</dcterms:modified>
  <cp:revision>19</cp:revision>
  <dc:subject/>
  <dc:title> </dc:title>
</cp:coreProperties>
</file>