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>Пояснительная записка                              к</w:t>
      </w:r>
      <w:r>
        <w:rPr>
          <w:rStyle w:val="StrongEmphasis"/>
          <w:b/>
          <w:sz w:val="56"/>
          <w:szCs w:val="56"/>
          <w:lang w:val="ru-RU"/>
        </w:rPr>
        <w:t xml:space="preserve">  </w:t>
      </w:r>
      <w:r>
        <w:rPr>
          <w:rStyle w:val="StrongEmphasis"/>
          <w:b/>
          <w:sz w:val="56"/>
          <w:szCs w:val="56"/>
        </w:rPr>
        <w:t>бюджет</w:t>
      </w:r>
      <w:r>
        <w:rPr>
          <w:rStyle w:val="StrongEmphasis"/>
          <w:b/>
          <w:sz w:val="56"/>
          <w:szCs w:val="56"/>
          <w:lang w:val="ru-RU"/>
        </w:rPr>
        <w:t>а</w:t>
      </w:r>
      <w:r>
        <w:rPr>
          <w:rStyle w:val="StrongEmphasis"/>
          <w:b/>
          <w:sz w:val="56"/>
          <w:szCs w:val="56"/>
        </w:rPr>
        <w:t xml:space="preserve"> </w:t>
      </w:r>
      <w:r>
        <w:rPr>
          <w:rStyle w:val="StrongEmphasis"/>
          <w:b/>
          <w:sz w:val="56"/>
          <w:szCs w:val="56"/>
          <w:lang w:val="ru-RU"/>
        </w:rPr>
        <w:t>Селец</w:t>
      </w:r>
      <w:r>
        <w:rPr>
          <w:rStyle w:val="StrongEmphasis"/>
          <w:b/>
          <w:sz w:val="56"/>
          <w:szCs w:val="56"/>
        </w:rPr>
        <w:t>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сельс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поселени</w:t>
      </w:r>
      <w:r>
        <w:rPr>
          <w:rStyle w:val="StrongEmphasis"/>
          <w:b/>
          <w:sz w:val="56"/>
          <w:szCs w:val="56"/>
          <w:lang w:val="ru-RU"/>
        </w:rPr>
        <w:t>я Трубчевского муниципального района Брянской области</w:t>
      </w:r>
      <w:r>
        <w:rPr>
          <w:rStyle w:val="StrongEmphasis"/>
          <w:b/>
          <w:sz w:val="56"/>
          <w:szCs w:val="56"/>
        </w:rPr>
        <w:t xml:space="preserve"> на 20</w:t>
      </w:r>
      <w:r>
        <w:rPr>
          <w:rStyle w:val="StrongEmphasis"/>
          <w:b/>
          <w:sz w:val="56"/>
          <w:szCs w:val="56"/>
          <w:lang w:val="ru-RU"/>
        </w:rPr>
        <w:t>25</w:t>
      </w:r>
      <w:r>
        <w:rPr>
          <w:rStyle w:val="StrongEmphasis"/>
          <w:b/>
          <w:sz w:val="56"/>
          <w:szCs w:val="56"/>
        </w:rPr>
        <w:t xml:space="preserve"> год </w:t>
      </w:r>
      <w:r>
        <w:rPr>
          <w:rStyle w:val="StrongEmphasis"/>
          <w:b/>
          <w:sz w:val="56"/>
          <w:szCs w:val="56"/>
          <w:lang w:val="ru-RU"/>
        </w:rPr>
        <w:t>и на плановый период 2026 и 2027 годов</w:t>
      </w:r>
    </w:p>
    <w:p>
      <w:pPr>
        <w:pStyle w:val="Normal"/>
        <w:jc w:val="center"/>
        <w:rPr>
          <w:rStyle w:val="StrongEmphasis"/>
          <w:sz w:val="72"/>
          <w:szCs w:val="72"/>
          <w:lang w:val="ru-RU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яснительная записка содержит аналитические материалы и комментарии по бюджету  поселения на 2025 год и на плановый период 2026 и 2027 годо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 расчете учитывались основные направления бюджетной и налоговой политики на 2025 год и на плановый период 2026 и 2027 годов, в прогнозе учтена также информация представленная Управлением ФНС России по Брянской области, динамика поступлений сумм налогов за предыдущий год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обственных доходов  поселения на 2025 год и на плановый период 2026 и 2027 годов определен исходя  из  ожидаемой оценки исполнения бюджета  за 2024 год  и прогноза  поступлений  по данным администраторов налоговых и неналоговых  дох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е бюджета поселения осуществляется на три года с распределением расходов бюджета поселения по разделам, подразделам, целевым статьям и видам расходов классификации расходов бюдже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ами бюджетной политики на 2025 год и на плановый период 2026 и 2027 годов станут следующие: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  </w:t>
      </w:r>
      <w:r>
        <w:rPr>
          <w:color w:val="1A1A1A"/>
          <w:sz w:val="26"/>
          <w:szCs w:val="26"/>
        </w:rPr>
        <w:t>1. Повышение эффективности использования бюджетных средств,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имеющихся в распоряжении главных распорядителей средств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  </w:t>
      </w:r>
      <w:r>
        <w:rPr>
          <w:color w:val="1A1A1A"/>
          <w:sz w:val="26"/>
          <w:szCs w:val="26"/>
        </w:rPr>
        <w:t>2. Обеспечение финансовой устойчивости местного бюджета в рамках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действующего законодательства и в условиях ограниченных финансовых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есурсов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3. Обеспечение роста повышения собираемости собственных доходов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4. Безусловное исполнение расходных обязательств, предусмотренных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бюджетом поселения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5. Повышение прозрачности и открытости бюджетной системы.</w:t>
      </w:r>
    </w:p>
    <w:p>
      <w:pPr>
        <w:pStyle w:val="Heading1"/>
        <w:spacing w:lineRule="auto" w:line="240"/>
        <w:rPr>
          <w:color w:val="1A1A1A"/>
          <w:kern w:val="2"/>
          <w:sz w:val="26"/>
          <w:szCs w:val="26"/>
        </w:rPr>
      </w:pPr>
      <w:r>
        <w:rPr>
          <w:color w:val="1A1A1A"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kern w:val="2"/>
          <w:sz w:val="26"/>
          <w:szCs w:val="26"/>
        </w:rPr>
        <w:t xml:space="preserve">СТРУКТУРА РЕШЕНИЯ  СЕЛЕЦКОГО  СЕЛЬСКОГО СОВЕТА НАРОДНЫХ ДЕПУТАТОВ </w:t>
      </w:r>
    </w:p>
    <w:p>
      <w:pPr>
        <w:pStyle w:val="Heading1"/>
        <w:spacing w:lineRule="auto" w:line="240"/>
        <w:rPr/>
      </w:pPr>
      <w:r>
        <w:rPr>
          <w:kern w:val="2"/>
          <w:sz w:val="26"/>
          <w:szCs w:val="26"/>
        </w:rPr>
        <w:t>«О БЮДЖЕТЕ СЕЛЕЦКОГО СЕЛЬСКОГО ПОСЕЛЕНИЯ ТРУБЧЕВСКОГО МУНИЦИПАЛЬНОГО РАЙОНА БРЯНСКОЙ ОБЛАСТИ  НА 2025 ГОД И НА ПЛАНОВЫЙ ПЕРИОД 2026 И 2027 ГОДОВ»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елецкого сельского Совета народных депутатов о бюджете Селецкого сельского поселения Трубчевского муниципального района Брянской области на 2025 год и на плановый период 2026 и 2027 годов включает 23 пункта, краткое содержание которых представлено ниж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-2 решения утверждают основные характеристики бюджета поселения на 2025 год и на плановый период 2026 и 2027 годов (доходы, расходы Селецкого сельского поселения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утверждает прогнозируемые доходы бюджета поселения по видам дохода на 2025 год и на плановый период 2026 и 2027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утверждает нормативы распределения доходов на 2025 год и на плановый период 2026 и 2027 годов между бюджетами бюджетной системы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утверждает ведомственную структуру расходов бюджета поселения на 2025 год и на плановый период 2026 и 2027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утверждает распределение бюджетных ассигнований по разделам 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 на 2025 год и на плановый период 2026 и 2027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утверждает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закрепляет за главным распорядителем средств, право внесения изменений в сводную бюджетную роспис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9 утверждает объем межбюджетных трансфертов, получаемых из других бюджетов на 2025 год и на плановый период 2026 и 2027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утверждает объем межбюджетных трансфертов, передаваемых другим бюджетам  на 2025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1 утверждает общий объем бюджетных ассигнований на исполнение публично нормативных обязательств на 2025 год и на плановый период 2026 и 2027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 12 утверждает размер резервного фонда Селецкой сельской администрации на 2025 год и на плановый период 2026 и 2027 годов.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3 утверждает,  что остатки средств бюджета поселения на начало текущего финансового года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т 14 утверждает увеличение (индексацию) в 1,045 раза с 1 октября 2025 года размеры должностных окладов служащих указанных категорий Селецкого сельского поселения в соответствии с замещаемыми ими должностям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утверждает, что руководители органов местного самоуправления Селецкого сельского поселения Трубчевского муниципального района Брянской области не вправе принимать в 2025 году решения, приводящие к увеличению штатной численности муниципальных служащи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6 утверждает объем и структуру источников внутреннего финансирования дефицита бюджета поселения на 2025 год и на плановый период 2026 и 2027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утверждает формат и сроки предоставления отчетности об исполнении бюджета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ает программу муниципальных внутренних заимствований Юровского сельского поселения на 2025 год и на плановый период 2026 и 2027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 19 утверждает программу муниципальных гарантий  Юровского сельского поселения в валюте Российской Федерации на 2025 год и на плановый период 2026 и 2027 годов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0 решения утверждает представлять в Контрольно-счетную палату Трубчевского муниципального района 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 решения утверждает опубликование на официальном сайте Трубчевского муниципальн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одит в действие с 1 января 2025 года.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3 возложить контроль за исполнением настоящего решения на постоянную комиссию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держит 8 приложен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: прогнозируемые доходы бюджета поселения на 2025 год и на плановый период 2026 и 2027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: нормативы распределения доходов на 2025 год и на плановый период 2026 и 2027 годов между бюджетами бюджетной системы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3: ведомственная структура расходов бюджета поселения на 2025 год на плановый период 2026 и 2027 годов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4: распределение расходов бюджета поселения 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5: распределение бюджетных ассигнований по разделам 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 на 2025 год и на плановый период 2026 и 2027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6: источники внутреннего финансирования дефицита бюджета поселения на 2025 год и на плановый период 2026 и 2027 г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7: программа муниципальных внутренних заимствований Селецкого сельского поселения на 2025 год и на плановый период 2026 и 2027 годов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8: программа муниципальных гарантий Селецкого сельского поселения в валюте Российской Федерации на 2025 год и на плановый период 2026 и 2027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АРАМЕТРЫ БЮДЖЕТА СЕЛЕЦКОГО СЕЛЬСКОГО ПОСЕЛЕНИЯ ТРУБЧЕВСКОГО МУНИЦИПАЛЬНОГО РАЙОНА БРЯНСКОЙ ОБЛАСТИ НА 2025 ГОД И НА ПЛАНОВЫЙ ПЕРИОД 2026 И 2027 ГОДОВ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е характеристики бюджета поселения на 2025 год и на плановый период 2026 и 2027 годов сформированы  на основе прогноза социально-экономического развития Селецкого сельского поселения</w:t>
      </w:r>
      <w:r>
        <w:rPr>
          <w:sz w:val="28"/>
          <w:szCs w:val="28"/>
        </w:rPr>
        <w:t xml:space="preserve"> Трубчевского муниципального района Брянской области</w:t>
      </w:r>
      <w:r>
        <w:rPr>
          <w:sz w:val="26"/>
          <w:szCs w:val="26"/>
        </w:rPr>
        <w:t xml:space="preserve"> на 2025 год и на период до 2027 годов и характеризуются следующими параметрами (таблица 1).</w:t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Таблица 1</w:t>
      </w:r>
    </w:p>
    <w:p>
      <w:pPr>
        <w:pStyle w:val="Heading1"/>
        <w:spacing w:lineRule="auto" w:line="240"/>
        <w:rPr>
          <w:i/>
          <w:i/>
          <w:kern w:val="2"/>
          <w:sz w:val="26"/>
          <w:szCs w:val="26"/>
        </w:rPr>
      </w:pPr>
      <w:r>
        <w:rPr>
          <w:kern w:val="2"/>
          <w:sz w:val="26"/>
          <w:szCs w:val="26"/>
        </w:rPr>
        <w:t>Основные характеристики бюджета поселения на 2025 год и на плановый период  2026 и 2027 годов</w:t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  <w:kern w:val="2"/>
          <w:sz w:val="26"/>
          <w:szCs w:val="26"/>
        </w:rPr>
        <w:t xml:space="preserve">                                                                                                 </w:t>
      </w:r>
      <w:r>
        <w:rPr>
          <w:b w:val="false"/>
          <w:i/>
          <w:kern w:val="2"/>
          <w:sz w:val="26"/>
          <w:szCs w:val="26"/>
        </w:rPr>
        <w:t>(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533"/>
        <w:gridCol w:w="1584"/>
        <w:gridCol w:w="1507"/>
      </w:tblGrid>
      <w:tr>
        <w:trPr>
          <w:trHeight w:val="33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Показатель/пери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5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6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7 год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оходы бюджета поселения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03 034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04 7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60 356,00</w:t>
            </w:r>
          </w:p>
        </w:tc>
      </w:tr>
      <w:tr>
        <w:trPr>
          <w:trHeight w:val="4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логовые и неналоговые доходы,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9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 </w:t>
            </w:r>
            <w:r>
              <w:rPr>
                <w:sz w:val="20"/>
                <w:szCs w:val="20"/>
              </w:rPr>
              <w:t>2 15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3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ДФ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000,00</w:t>
            </w:r>
          </w:p>
        </w:tc>
      </w:tr>
      <w:tr>
        <w:trPr>
          <w:trHeight w:val="47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</w:tr>
      <w:tr>
        <w:trPr>
          <w:trHeight w:val="4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4 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0 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034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7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356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 xml:space="preserve">Расходы бюджет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03 034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04 7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60 356,00</w:t>
            </w:r>
          </w:p>
        </w:tc>
      </w:tr>
      <w:tr>
        <w:trPr>
          <w:trHeight w:val="463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ефицит (-) Профицит (+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</w:tr>
    </w:tbl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оходы   бюджета  поселения  на   2025 год прогнозируются в сумме      </w:t>
      </w:r>
      <w:r>
        <w:rPr>
          <w:kern w:val="2"/>
          <w:sz w:val="28"/>
          <w:szCs w:val="28"/>
        </w:rPr>
        <w:t xml:space="preserve">2 703 034,00 </w:t>
      </w:r>
      <w:r>
        <w:rPr>
          <w:sz w:val="28"/>
          <w:szCs w:val="28"/>
        </w:rPr>
        <w:t xml:space="preserve">рубля, в том числе налоговые и неналоговые доходы – </w:t>
      </w:r>
      <w:r>
        <w:rPr>
          <w:kern w:val="2"/>
          <w:sz w:val="28"/>
          <w:szCs w:val="28"/>
        </w:rPr>
        <w:t xml:space="preserve">2 089 000,00 </w:t>
      </w:r>
      <w:r>
        <w:rPr>
          <w:sz w:val="28"/>
          <w:szCs w:val="28"/>
        </w:rPr>
        <w:t>рублей, безвозмездные поступления бюджета поселения – 614 034,00  рублей, в 2026 году прогнозируются в сумме 2 804 750,00 рублей, в том числе налоговые и неналоговые доходы 2 153 000,00 рублей, безвозмездные поступления бюджета поселения 651 750,00 рублей, в 2027 году прогнозируются в сумме 2 860 356,00 рубля, в том числе налоговые и неналоговые доходы 2 193 000,00 рублей, безвозмездные поступления бюджета поселения 667 356,00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bCs/>
          <w:sz w:val="26"/>
          <w:szCs w:val="26"/>
        </w:rPr>
      </w:pPr>
      <w:r>
        <w:rPr>
          <w:rStyle w:val="StrongEmphasis"/>
          <w:b/>
          <w:sz w:val="26"/>
          <w:szCs w:val="26"/>
        </w:rPr>
        <w:t>ДОХОДЫ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НАЛОГОВЫЕ И НЕНАЛОГОВЫЕ ДОХОДЫ</w:t>
      </w:r>
    </w:p>
    <w:p>
      <w:pPr>
        <w:pStyle w:val="Heading2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  <w:t>Формирование налоговых и неналоговых доходов  бюджета поселения на 2025 год и на плановый период 2026 и 2027 год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 в условиях действующего на день внесения решения о бюджете в представительный орган 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 и бюджетное законодательство, вступающие в действие с 1 января 2025 года и последующи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 налоговые и неналоговые доходы бюджета поселения на   2025 год прогнозируются в сумме </w:t>
      </w:r>
      <w:r>
        <w:rPr>
          <w:kern w:val="2"/>
          <w:sz w:val="28"/>
          <w:szCs w:val="28"/>
        </w:rPr>
        <w:t xml:space="preserve">2 089 000,00 </w:t>
      </w:r>
      <w:r>
        <w:rPr>
          <w:sz w:val="28"/>
          <w:szCs w:val="28"/>
        </w:rPr>
        <w:t xml:space="preserve">рублей. В структуре налоговых и неналоговых доходов бюджета Селецкого сельского поселения Трубчевского муниципального района Брянской области  на 2025 год предусмотрены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логовые доходы в сумме 2 089 000,00 рублей, удельный вес которых в общей сумме налоговых и неналоговых доходов бюджета Селецкого сельского поселения Трубчевского муниципального района Брянской области  прогнозируется в 2025 году в размере 100,0%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труктуры налоговых и неналоговых доходов бюджета поселения приведены в таблице 2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структуры налоговых и неналоговых доходов бюджета Селецкого сельского поселения Трубчевского муниципального района Брянской области в 2025-2027 годах</w:t>
      </w:r>
    </w:p>
    <w:p>
      <w:pPr>
        <w:pStyle w:val="TextBodyIndent"/>
        <w:tabs>
          <w:tab w:val="clear" w:pos="708"/>
          <w:tab w:val="left" w:pos="4680" w:leader="none"/>
          <w:tab w:val="left" w:pos="5220" w:leader="none"/>
        </w:tabs>
        <w:spacing w:before="0" w:after="0"/>
        <w:ind w:left="0" w:firstLine="90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</w:t>
      </w:r>
      <w:r>
        <w:rPr/>
        <w:t xml:space="preserve">                            </w:t>
      </w:r>
      <w:r>
        <w:rPr/>
        <w:t>(рублей)</w:t>
      </w:r>
    </w:p>
    <w:tbl>
      <w:tblPr>
        <w:tblW w:w="47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55"/>
        <w:gridCol w:w="1791"/>
        <w:gridCol w:w="1518"/>
      </w:tblGrid>
      <w:tr>
        <w:trPr>
          <w:trHeight w:val="30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7 год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 поселения всего: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89 000,0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53 000,0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93 000,00</w:t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89 000,0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53 000,0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93 000,00</w:t>
            </w:r>
          </w:p>
        </w:tc>
      </w:tr>
      <w:tr>
        <w:trPr>
          <w:trHeight w:val="107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дельный вес налоговых доходов в общей сумме налоговых и неналоговых доходов, %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латежей в  бюджет поселения по основным доходным источникам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ЛОГОВЫЕ ДОХОДЫ БЮДЖЕТА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ПРИБЫЛЬ, ДОХОДЫ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доходы физических лиц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Docdata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я налога на доходы физических лиц на 2025 год и на плановый период 2026 и 2027 годов осуществлен на основе прогноза социально – экономического развития поселения, исходя из ожидаемой оценки поступлений налога на доходы физических лиц в 2024 году.    Прогнозируемый объем  поступления налога на 2025-2027 год определен на основании сведений администратора – УФНС России по Брянской области с учетом норматива  отчислений налога в бюджет поселения, установленного Бюджетным кодексом Российской Федерации в размере 2 процен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ходы бюджета поселения по налогу на доходы физических лиц прогнозируются на 2025 в сумме 222 000,00 рублей. Удельный вес в общем объеме налоговых и неналоговых доходов – 10,6 процента. В 2026 и 2027 годы в сумме 238 000,00 рублей (удельный вес 11,1 процентов) и 256 000,00 рублей (удельный вес 11,7 процентов)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СОВОКУПНЫЙ ДОХОД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Единый сельскохозяйственный налог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чет прогноза единого сельскохозяйственного налога произведен на основании сведений администратора – УФНС России по Брянской области. </w:t>
      </w:r>
    </w:p>
    <w:p>
      <w:pPr>
        <w:pStyle w:val="TextBodyIndent"/>
        <w:spacing w:before="0" w:after="0"/>
        <w:ind w:left="-426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Объем поступлений единого сельскохозяйственного налога в бюджет поселения  на  2025 год в сумме 31 000,00 рублей (удельный вес 1,5 процента), 2026 в сумме 33 000,00 рублей и 2027  год  прогнозируется в сумме 37 000,00 рублей (удельный вес 1,5 и 1,7 процента) соответственно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ИМУЩЕСТВ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 физических лиц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Расчет прогноза налога на имущество физических лиц произведе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ведений администратора – УФНС России по Брянской области. 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ъем поступлений налога на имущество физических лиц в бюджет поселения  в 2025 году прогнозируется в сумме 169 000,00 рублей (удельный вес в общем объеме налоговых и неналоговых доходов 8,1%)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налога на имущество физических лиц в бюджет поселения в 2026 году  в сумме 176 000,00 рублей и 2027 году  в сумме 178 000,00 рублей (удельный вес в общем объеме налоговых и неналоговых доходов 8,2 и 8,1 процента соответственно).</w:t>
      </w:r>
    </w:p>
    <w:p>
      <w:pPr>
        <w:pStyle w:val="TextBodyIndent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емельный налог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по земельному налогу на 2025-2027 годы произведен раздельно по юридическим и физическим лицам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Style w:val="2751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ценка поступлений земельного налога на 2024 год по юридическим лицам осуществлялась на основании фактического поступления налога на 01.08.2024   и прогноза авансового платежа в 4 квартале. Прогноз на</w:t>
      </w:r>
      <w:r>
        <w:rPr>
          <w:rFonts w:cs="Times New Roman" w:ascii="Times New Roman" w:hAnsi="Times New Roman"/>
          <w:color w:val="FF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2025-2027 годы рассчитан на основании сведений администратора – УФНС России по Брянской области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ценка поступлений земельного налога на 2024 год по физическим лицам и прогноз на 2025-2027 года осуществлялась на основании сведений администратора – УФНС России по Брянской области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жидаемая оценка 2024 года составляет 1 636 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земельного налога  в бюджет поселения  в 2025 году прогнозируется в сумме 1 665 000,00 рублей (удельный вес в общем объеме налоговых и неналоговых доходов 79,7%), в том числе земельный налог с юридических лиц в сумме 852 000,00 рублей, с физических лиц в сумме 813 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земельного налога в бюджет поселения в 2026 году  в сумме 1 704 000,00 рублей (удельный вес в общем объеме налоговых и неналоговых доходов 79,1%), в том числе юридических лиц в сумме 883 000,00 рублей, физических лиц в сумме 821 000,00 рублей и 2027 году  в сумме 1 720  000,00 рублей (удельный вес в общем объеме налоговых и неналоговых доходов 78,4%), в том числе юридических лиц в сумме 891 000,00 рублей, физических лиц в сумме 829 000,00 рублей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1" w:firstLine="720"/>
        <w:jc w:val="both"/>
        <w:rPr/>
      </w:pPr>
      <w:r>
        <w:rPr>
          <w:sz w:val="26"/>
          <w:szCs w:val="26"/>
        </w:rPr>
        <w:t xml:space="preserve">Прогнозируемый объем поступлений государственной пошлины на 2025  год определен с учетом её фактического поступления на 01.10.2024 года за совершение нотариальных действий, оценки поступлений в бюджет  поселения  в 2024 году. </w:t>
      </w:r>
    </w:p>
    <w:p>
      <w:pPr>
        <w:pStyle w:val="Normal"/>
        <w:tabs>
          <w:tab w:val="clear" w:pos="708"/>
          <w:tab w:val="left" w:pos="709" w:leader="none"/>
        </w:tabs>
        <w:ind w:right="-31" w:firstLine="720"/>
        <w:jc w:val="both"/>
        <w:rPr/>
      </w:pPr>
      <w:r>
        <w:rPr>
          <w:sz w:val="26"/>
          <w:szCs w:val="26"/>
        </w:rPr>
        <w:t>Поступления государственной пошлины в бюджет  поселения на 2025 – 2027 годы  прогнозируется в сумме 2 000,00 рублей ежегод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caps/>
        </w:rPr>
      </w:pPr>
      <w:r>
        <w:rPr>
          <w:b/>
          <w:i/>
          <w:caps/>
        </w:rPr>
        <w:t xml:space="preserve">                                </w:t>
      </w:r>
      <w:r>
        <w:rPr>
          <w:b/>
          <w:caps/>
        </w:rPr>
        <w:t>Безвозмездные поступления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6"/>
          <w:szCs w:val="26"/>
        </w:rPr>
        <w:t xml:space="preserve">При планировании бюджета поселения на 2025 год и на плановый период 2026 и 2027 годов учтены объемы безвозмездных поступлений, предусмотренные решением Трубчевского районного Совета народных депутатов «О бюджете Трубчевского муниципального района Брянской области на 2025 год и на плановый период 2026 и 2027 годов». </w:t>
      </w:r>
    </w:p>
    <w:p>
      <w:pPr>
        <w:pStyle w:val="TextBodyIndent"/>
        <w:spacing w:before="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езвозмездных поступлений в 2025-2027 годах 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6"/>
          <w:szCs w:val="26"/>
        </w:rPr>
        <w:t>2025 год – 614 034,00  рублей или 22,7 % от общих доходов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6"/>
          <w:szCs w:val="26"/>
        </w:rPr>
        <w:t>2026 год – 651 750,00  рубля или 23,2 % от общих доходов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6"/>
          <w:szCs w:val="26"/>
        </w:rPr>
        <w:t>2027 год – 667 356,00 рубля или 23,3 % от общих доходов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труктура безвозмездных поступлений  на 2025 - 2027 годы представлена в таблице 3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езвозмездных поступлений</w:t>
        <w:br/>
        <w:t xml:space="preserve">на 2025-2027 годы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829"/>
        <w:gridCol w:w="1006"/>
        <w:gridCol w:w="1514"/>
        <w:gridCol w:w="1321"/>
      </w:tblGrid>
      <w:tr>
        <w:trPr>
          <w:tblHeader w:val="true"/>
          <w:trHeight w:val="1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4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5 год, 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6 год,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0" w:name="OLE_LINK103"/>
            <w:bookmarkStart w:id="1" w:name="OLE_LINK85"/>
            <w:bookmarkEnd w:id="0"/>
            <w:bookmarkEnd w:id="1"/>
            <w:r>
              <w:rPr/>
              <w:t>Безвозмездные поступления ВСЕГО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 0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1 75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 35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36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3 3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4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3 3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90 7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28 45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44 05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</w:tbl>
    <w:p>
      <w:pPr>
        <w:pStyle w:val="TextBodyIndent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Размер безвозмездных поступлений в 2025 году уменьшен на 780 766,00 рублей по сравнению с 2024 годом, 2026 году увеличение на  37 716,00 рубля по сравнению с 2025 годом, 2027 году увеличен на 15 606,00 рублей по сравнению с 2026 годом.</w:t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TextBodyIndent"/>
        <w:spacing w:before="0" w:after="0"/>
        <w:ind w:left="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межбюджетных трансфертов на 2025-2027 год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850"/>
        <w:gridCol w:w="1850"/>
        <w:gridCol w:w="1849"/>
      </w:tblGrid>
      <w:tr>
        <w:trPr>
          <w:trHeight w:val="11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3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3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3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у на выравнивание бюджетной обеспеченн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 3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 3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3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0 73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 4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 056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 73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 4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 056,00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 03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1 7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 356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СЕЛЕЦКОГО СЕЛЬСКОГО ПОСЕЛЕНИЯ ТРУБЧЕВСКОГО МУНИЦИПАЛЬНОГО РАЙОНА БРЯНСКОЙ ОБЛАСТИ  НА 2025 ГОД И НА ПЛАНОВЫЙ ПЕРИОД 2026  И 2027 ГОД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color w:val="993300"/>
          <w:sz w:val="26"/>
          <w:szCs w:val="26"/>
        </w:rPr>
      </w:pPr>
      <w:r>
        <w:rPr>
          <w:sz w:val="26"/>
          <w:szCs w:val="26"/>
        </w:rPr>
        <w:t xml:space="preserve">Решение «О бюджете Селецкого сельского поселения Трубчевского муниципального района Брянской области на 2025 год и на плановый период 2026 и 2027 годов» подготовлено в соответствии с требованиями действующего законодательства. </w:t>
      </w:r>
    </w:p>
    <w:p>
      <w:pPr>
        <w:pStyle w:val="Normal"/>
        <w:ind w:firstLine="709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</w:r>
    </w:p>
    <w:p>
      <w:pPr>
        <w:pStyle w:val="Normal"/>
        <w:ind w:firstLine="709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текущее содержание  запланированы исходя из ресурсных возможностей бюджета поселения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расходов бюджета поселения составят: в 2025 году – 2 703 034,00 рублей, в 2026 году – 2 804 750,00 рублей, в 2027 году – 2 860 356,00 рублей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труктура расходов бюджета поселения на 2025 год и на плановый период 2026 и 2027 годов представлена в таблице 5.</w:t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аблица 5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расходов бюджета Селецкого сельского поселения Трубчевского муниципального района Брянской области  на 2025-2027 годы.    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</w:p>
    <w:tbl>
      <w:tblPr>
        <w:tblW w:w="52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40"/>
        <w:gridCol w:w="232"/>
        <w:gridCol w:w="1082"/>
        <w:gridCol w:w="1187"/>
        <w:gridCol w:w="232"/>
        <w:gridCol w:w="1097"/>
        <w:gridCol w:w="1187"/>
        <w:gridCol w:w="1035"/>
      </w:tblGrid>
      <w:tr>
        <w:trPr>
          <w:trHeight w:val="133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в расходах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703 034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04 750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0 35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3 169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808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66 11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0 734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8 45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4 05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692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38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8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по разделу 01  «Общегосударственные вопросы» составят  в 2025 году. – </w:t>
      </w:r>
    </w:p>
    <w:p>
      <w:pPr>
        <w:pStyle w:val="Normal"/>
        <w:ind w:firstLine="709"/>
        <w:jc w:val="both"/>
        <w:rPr/>
      </w:pPr>
      <w:r>
        <w:rPr/>
        <w:t>1 803 169,00 рублей или 66,7 %</w:t>
      </w:r>
      <w:r>
        <w:rPr>
          <w:color w:val="FF0000"/>
        </w:rPr>
        <w:t xml:space="preserve"> </w:t>
      </w:r>
      <w:r>
        <w:rPr/>
        <w:t>от расходной части бюджета поселения, в 2026 году. 2 204 808,00 рублей или 78,6 %, в 2027 году. 2 266 115,00 рублей или 79,2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разделу 02 «Национальная оборона» запланированы расходы на осуществление первичного воинского учета органами местного самоуправления поселений, муниципальных и городских округов на 2025 год  в  сумме 390 734,00 рублей(14,5% от общего объема расходов), в 2026 году  – 428 450,00 рублей или 15,3%, в 2027 году  – 444 056,00 рублей или 15,5 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разделу 03 «Национальная безопасность и правоохранительная деятельность» запланированы расходы на 2025  год в сумме 100 000,00 рублей(3,7% от общего объема расходов), в 2026 году 0,00 рублей в 2027 году  0,00 рублей или 0,0% ежегодно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о разделу 05 «Жилищно-коммунальное хозяйство» запланированы расходы на 2025 год в сумме 531,00 рублей, в 2026 году. 105 692,00 рублей или 3,8 %, в 2027 году 84 385,00 рублей или 3,0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разделу 08  «Культура, кинематография» на 2024 год предусмотрены в объеме 360</w:t>
      </w:r>
      <w:r>
        <w:rPr>
          <w:bCs/>
        </w:rPr>
        <w:t xml:space="preserve"> 000,00 </w:t>
      </w:r>
      <w:r>
        <w:rPr/>
        <w:t>рублей, или 13,3 % от общего объема расходов бюджета, в 2026 году 0,00 рублей в 2027 году 0,00 рублей или 0,0%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о разделу 10 «Социальная политика» предусмотрены расходы в 2024 году в сумме 61 500,00 рублей (2,3 % от общего объема расходов) на ежемесячные доплаты к пенсиям муниципальным служащим, ),   в 2026 г. – 65 800,00 рублей в 2027 году.  65 800,00 рублей или 2,3 % ежегодн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казатели, характеризующие сбалансированность бюджета поселения следующ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2025-2027 годы – сбалансирован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течение 2025-2027 годов не планируется привлечение средств из источников внутреннего финансирования дефицита бюджета в виде кредитов и предоставление муниципальных гаран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Совершенствование муниципального управления в Селецком сельском поселени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униципальная программа «Совершенствование муниципального управления в Селецком сельском поселении» включает в себя следующие мероприят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 финансовое обеспечение деятельности органов местного самоуправлени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уплата членских взносов в Ассоциацию муниципальных образовани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мероприятия по решению вопросов местного значения поселения в области ЖКХ и благоустройства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редача  полномочий по обеспечению мер первичной пожарной безопасност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редача полномочий по созданию условий для обеспечения жителей услугами организаций культуры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нсии за выслугу лет лицам, замещавшим муниципальные должности посел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751">
    <w:name w:val="275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8:00Z</dcterms:created>
  <dc:creator>XXX</dc:creator>
  <dc:description/>
  <cp:keywords/>
  <dc:language>en-US</dc:language>
  <cp:lastModifiedBy>User</cp:lastModifiedBy>
  <cp:lastPrinted>2024-11-26T12:01:00Z</cp:lastPrinted>
  <dcterms:modified xsi:type="dcterms:W3CDTF">2024-11-26T09:01:00Z</dcterms:modified>
  <cp:revision>376</cp:revision>
  <dc:subject/>
  <dc:title> </dc:title>
</cp:coreProperties>
</file>