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№ 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ецкого сельского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  г. №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рмативы распределения доходов на 2025 год и на плановый пери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6 и 2027 годов между бюджетами бюджетной системы Российской Федерации</w:t>
      </w:r>
    </w:p>
    <w:tbl>
      <w:tblPr>
        <w:tblW w:w="103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825"/>
        <w:gridCol w:w="3033"/>
      </w:tblGrid>
      <w:tr>
        <w:trPr>
          <w:trHeight w:val="435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поселения</w:t>
            </w:r>
          </w:p>
        </w:tc>
      </w:tr>
      <w:tr>
        <w:trPr>
          <w:trHeight w:val="279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89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698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36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АДМИНИСТРАТИВНЫХ ПЛАТЕЖЕЙ И СБОРОВ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на выполнение определенных функций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>
          <w:trHeight w:val="473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ШТРАФОВ, САНКЦИЙ, ВОЗМЕЩЕНИЯ УЩЕРБА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34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34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34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08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ЧИХ НЕНАЛОГОВЫХ ДОХОДОВ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91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75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1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15:00Z</dcterms:created>
  <dc:creator>Marina</dc:creator>
  <dc:description/>
  <cp:keywords/>
  <dc:language>en-US</dc:language>
  <cp:lastModifiedBy>User</cp:lastModifiedBy>
  <cp:lastPrinted>2020-12-28T10:00:00Z</cp:lastPrinted>
  <dcterms:modified xsi:type="dcterms:W3CDTF">2024-11-08T08:46:00Z</dcterms:modified>
  <cp:revision>78</cp:revision>
  <dc:subject/>
  <dc:title>Нормативы распределения доходов на 2010 год и на плановый период 2011 и 2012 годов между бюджетом муниципального района и бюджетами поселений</dc:title>
</cp:coreProperties>
</file>