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ЮРОВСКАЯ СЕЛЬСКАЯ АДМИНИСТ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ТРУБЧЕВСКОГО РАЙОНА БРЯНСКОЙ ОБЛАСТИ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5.12.2025 г. № 72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Юро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 Юровском сельском поселен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ем Юровской сельской администрации  от 18.10.2017 года № 90 «Об утверждении Порядка разработки, реализации и оценки эффективности муниципальных программ Юровского сельского поселения», в связи с формированием бюджета Юровского сельского поселения Трубчевского муниципального района Брянской области на 2026 год и на плановый период 2027 и 2028 год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Внести изменения в муниципальную программу «Совершенствование муниципального управления в Юровском сельском поселении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«Объемы бюджетных ассигнований на реализацию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4 109 880,67 рубле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9 627 390,7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– 2024 год – 8 361 233,42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– 2025 год – 5 771 347,5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– 2026 год – 5 178 391,00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– 2027 год – 5 171 518,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4 109 880,67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1 - 2023 год – 9 627 390,7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2 – 2024 год – 8 361 233,42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– 2025 год – 5 771 347,5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– 2026 год – 5 178 391,00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– 2027 год – 5 171 518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«План реализации муниципальной программы» изложить в новой редакции согласно приложения №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риоГлавы Юровской сельской  администрации                                 Т.М. Киреен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Finansist</cp:lastModifiedBy>
  <cp:lastPrinted>2025-12-23T16:54:00Z</cp:lastPrinted>
  <dcterms:modified xsi:type="dcterms:W3CDTF">2025-12-23T13:54:00Z</dcterms:modified>
  <cp:revision>75</cp:revision>
  <dc:subject/>
  <dc:title>РОССИЙСКАЯ ФЕДЕРАЦИЯ</dc:title>
</cp:coreProperties>
</file>