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ЮРОВС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ТРУБЧЕВСКОГО РАЙОНА БРЯНСКОЙ ОБЛАСТИ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П О С Т А</w:t>
      </w:r>
      <w:r>
        <w:rPr>
          <w:b/>
          <w:sz w:val="48"/>
          <w:szCs w:val="48"/>
        </w:rPr>
        <w:t xml:space="preserve"> Н О В Л Е Н И 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10.09.2025г. № 61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Совершенствование муниципального управления в  Юровском сельском поселени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Юровской сельской администрации  от 18.10.2017 года № 90 «Об утверждении Порядка разработки, реализации и оценки эффективности муниципальных программ Юровского сельского поселения», в связи с внесением изменений в  бюджет Юровского сельского поселения Трубчевского муниципального района Брянской области на 2025 год и на плановый период 2026 и 2027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изменения в муниципальную программу «Совершенствование муниципального управления в Юровс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31 968 039,67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1 - 2023 год – 9 627 390,7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2 – 2024 год – 8 361 233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3 – 2025 год – 5 771 347,5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4 – 2026 год – 4 112 71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5 – 2027 год – 4 095 356,00 рублей.</w:t>
      </w:r>
    </w:p>
    <w:p>
      <w:pPr>
        <w:pStyle w:val="Normal"/>
        <w:autoSpaceDE w:val="false"/>
        <w:ind w:left="426" w:firstLine="283"/>
        <w:rPr/>
      </w:pPr>
      <w:r>
        <w:rPr>
          <w:sz w:val="28"/>
          <w:szCs w:val="28"/>
        </w:rPr>
        <w:t>1.2.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31 968 039,67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1 - 2023 год – 9 627 390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2 – 2024 год – 8 361 233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3 – 2025 год – 5 771 347,5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4 – 2026 год – 4 112 71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5 – 2027 год – 4 095 356,00 рубле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1.3. «План реализации муниципальной программы» изложить в новой редакции согласно приложения №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Главы Юровской сельской  администрации                         Т.М. Киреен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Finansist</cp:lastModifiedBy>
  <cp:lastPrinted>2025-08-29T13:37:00Z</cp:lastPrinted>
  <dcterms:modified xsi:type="dcterms:W3CDTF">2025-09-09T06:24:00Z</dcterms:modified>
  <cp:revision>82</cp:revision>
  <dc:subject/>
  <dc:title>РОССИЙСКАЯ ФЕДЕРАЦИЯ</dc:title>
</cp:coreProperties>
</file>