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ЮРОВСКАЯ СЕЛЬСКАЯ АДМИНИСТ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ТРУБЧЕВСКОГО РАЙОНА БРЯНСКОЙ ОБЛАСТИ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26.12.2024 г. №72                                                                                                 с. Юр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 Юровском сельском посел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ем Юровской сельской администрации  от 18.10.2017 года № 90 «Об утверждении Порядка разработки, реализации и оценки эффективности муниципальных программ Юровского сельского поселения», в связи с изменениями в бюджет Юровского сельского поселения Трубчевского муниципального района Брянской области на 2024 год и на плановый период 2025 и 2026 г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Внести изменения в муниципальную программу «Совершенствование муниципального управления в Юровском сельском поселении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«Объемы бюджетных ассигнований на реализацию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26 674 560,14 р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9 627 390,7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– 2024 год – 8 361 233,4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– 2025 год – 4 350 405,00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– 2026 год – 4 335 531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– 2027 год – 0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Общий объем средств, предусмотренных на реализацию муниципальной программы – 26 674 560,14 рубле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1 - 2023 год – 9 627 390,7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– 2024 год – 8 361 233,4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– 2025 год – 4 350 405,00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– 2026 год – 4 335 531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– 2027 год – 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3. «План реализации муниципальной программы» изложить в новой редакции согласно приложения №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Юровской сельской  администрации                        А.И. Ерох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Финансист</cp:lastModifiedBy>
  <cp:lastPrinted>2024-12-26T09:38:00Z</cp:lastPrinted>
  <dcterms:modified xsi:type="dcterms:W3CDTF">2024-12-26T06:38:00Z</dcterms:modified>
  <cp:revision>84</cp:revision>
  <dc:subject/>
  <dc:title>РОССИЙСКАЯ ФЕДЕРАЦИЯ</dc:title>
</cp:coreProperties>
</file>