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 решению о внесении изменений в решение Юровского сельского Совета народных депутатов от 27.12.2023г. № 4-159 о бюджете Юровского сельского поселения Трубчевского муниципального района Брянской области на 2024 год и на плановый период 2025 и 2026 годов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рректировка доходной части  бюджета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рректировка налоговых и неналоговых доходов, произведена в разрезе следующих доходных источник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ог на доходы физических лиц увеличение плановых назначений составит 158 053,00 рубл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единый сельскохозяйственный налог увеличение плановых назначений составит 4 977,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лог на имущество физических лиц увеличение плановых назначений составит 308 377,00 рублей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земельный налог уменьшение  плановых назначений составит 495 588,00 рублей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оходы от реализации имущества увеличение плановых назначений составит 9 842,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оходы от продажи земельных участков увеличение плановых назначений составит 190 080,00 рублей,</w:t>
      </w:r>
    </w:p>
    <w:p>
      <w:pPr>
        <w:pStyle w:val="Normal"/>
        <w:jc w:val="both"/>
        <w:rPr/>
      </w:pPr>
      <w:r>
        <w:rPr>
          <w:sz w:val="20"/>
          <w:szCs w:val="20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увеличение плановых назначений составит 185,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чие межбюджетные трансферты, передаваемые бюджетам сельских поселений увеличение плановых назначений составит 78 120,00 рублей,</w:t>
      </w:r>
    </w:p>
    <w:p>
      <w:pPr>
        <w:pStyle w:val="Normal"/>
        <w:jc w:val="both"/>
        <w:rPr/>
      </w:pPr>
      <w:r>
        <w:rPr>
          <w:sz w:val="20"/>
          <w:szCs w:val="20"/>
        </w:rPr>
        <w:t>- прочие безвозмездные поступления в бюджеты сельских поселений увеличение плановых назначений составит 198 800,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ктировка расходной части  бюджета поселения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Корректировка расходной части бюджета на 2024 – 2026 годы представлена в прилагаемой таблице 1</w:t>
      </w:r>
      <w:r>
        <w:rPr>
          <w:sz w:val="16"/>
          <w:szCs w:val="16"/>
        </w:rPr>
        <w:t>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Таблица 1      (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244"/>
        <w:gridCol w:w="1560"/>
        <w:gridCol w:w="1275"/>
        <w:gridCol w:w="127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5 15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 32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9 71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 8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Предлагаемые решения изменения отражены в текстовой части и приложениях к  решению  «О внесении изменений в решение №№ 4-159 от 27.12.2023г. о бюджете Юровского сельского поселения Трубчев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Скорректирована текстовая часть решения о бюджете в части основных характеристик бюджета. Также внесены изменения в приложения 1, 2,3,4 к решению  в целях приведения в соответствие с приказом Минфина России от 01.06.2023 (в ред. от 19.09.2024) № 80н «Об утверждении кодов (перечней кодов) бюджетной классификации Российской Федерации на 2024 год (на 2024 год и на плановый период 2025 и 2026 годов)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фицит бюджета Юровского сельского поселения без изменения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Глава Юровского  сельского поселения                                                                                      Е.Н. Мартынова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51" w:gutter="0" w:header="357" w:top="62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 xml:space="preserve">~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 xml:space="preserve"> 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 xml:space="preserve">~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 xml:space="preserve"> 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1:00Z</dcterms:created>
  <dc:creator>Фролова Валентина Павловна</dc:creator>
  <dc:description/>
  <cp:keywords/>
  <dc:language>en-US</dc:language>
  <cp:lastModifiedBy>Финансист</cp:lastModifiedBy>
  <cp:lastPrinted>2024-12-26T09:58:00Z</cp:lastPrinted>
  <dcterms:modified xsi:type="dcterms:W3CDTF">2024-12-26T06:58:00Z</dcterms:modified>
  <cp:revision>771</cp:revision>
  <dc:subject/>
  <dc:title>Пояснительная записка</dc:title>
</cp:coreProperties>
</file>