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ОВСКИЙ СЕЛЬСКИ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righ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9.05.  2020 г. №  4-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Юр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становлении дополните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й признания безнадежны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взысканию недоимки и задолж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еням  и штрафам по местным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ритории Юров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59 Налогового кодекса Российской Федерации, приказа Федеральной налоговой службы России от 02.04.2019г № ММВ-7-8/164@ «Об утверждении Порядка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, задолженности по пеням, штрафам и процентам» Юровский сельский Совет народных депутат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становить следующие  дополнительные основания признания безнадежными к взысканию недоимки и задолженности по пеням  и штрафам по местным налогам на территории Юровского сельского  поселени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перечень документов к ни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Недоимка по местным налогам, задолженность по пеням и штрафам по этим налогам умерших физических лиц по истечении 3-х лет с даты смерти на основан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сведений о смерти физических лиц, предоставляемых органами записи актов гражданского состояния в установленном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2 апреля 2019г. № ММВ-7-8/164@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2 – 6 части 1 статьи 46 Федерального закона от 2 октября 2007 года № 229-ФЗ «Об исполнительном производств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писание признанных безнадежными к взысканию недоимки по местным налогам, задолженности по пеням  и штрафам по этим налогам производится на осн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копии постановлени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2 апреля 2019г. № ММВ-7-8/164@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Наличие недоимки, задолженности по пеням и штрафам по земельному налогу и налогу на имущество физических лиц у физического лица в сумме, не превышающей 100 рублей, срок взыскания которых в судебном порядке истек, на основан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2 апреля 2019г. № ММВ-7-8/164@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копии требования об уплате налога, сбора, пени, штрафа, в отношении которого истек срок взыскания задолженности в судеб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Задолженность по уплате пеней, срок образования которых более 3-х лет, при отсутствии задолженности по уплате налога, на основан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заключения налогового органа об истечении срока взыскания задолженности по пен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справки налогового органа о суммах задолженности по местным налогам с физических лиц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2 апреля 2019г. № ММВ-7-8/164@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Задолженность по местным налогам с физических, с момента возникновения обязанности по уплате которой прошло более 3-х лет, в случае выбытия налогоплательщика за пределы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ешение о признании безнадежной к взысканию и списании недоимки по местным налогам, задолженности по пеням и штрафам по этим налогам и сборам по дополнительным основаниям, установленным пунктом 1 настоящего решения, принимается налоговым органом по месту нахождения налогоплательщ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знать утратившим силу решение Юровского сельского Совета народных депутатов  от 01.07.2011г. № 2-69 «О дополнительных основаниях признания безнадежными к взысканию недоимки по местным налогам, задолженности по пеням и штрафам по этим налогам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распространяется на все правоотношения, возникшие с 01.01.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Настоящее решение вступает в силу со дня его официального опубликования и размещении в сети интер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Контроль за исполнением настоящего решения возложить на постоянную комиссию по бюджету, налогам и муниципальному имуществу Юровского сельского Совета народных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Юровского сельского поселения                                      О.Н.Серге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11:00Z</dcterms:created>
  <dc:creator>Marina</dc:creator>
  <dc:description/>
  <cp:keywords/>
  <dc:language>en-US</dc:language>
  <cp:lastModifiedBy>Пользователь</cp:lastModifiedBy>
  <cp:lastPrinted>2020-06-23T14:22:00Z</cp:lastPrinted>
  <dcterms:modified xsi:type="dcterms:W3CDTF">2020-06-23T11:22:00Z</dcterms:modified>
  <cp:revision>32</cp:revision>
  <dc:subject/>
  <dc:title>РОССИЙСКАЯ ФЕДЕРАЦИЯ</dc:title>
</cp:coreProperties>
</file>