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Городецкого сельского совета </w:t>
      </w:r>
    </w:p>
    <w:p>
      <w:pPr>
        <w:pStyle w:val="Normal"/>
        <w:jc w:val="right"/>
        <w:rPr/>
      </w:pPr>
      <w:r>
        <w:rPr/>
        <w:t xml:space="preserve">народных депутатов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от 18.06.2025г. № 5-33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 кодам классификации источников  финансирования дефицита бюджета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4 год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777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ссовое исполнение  за 2024 г.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1 531,20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-2 274 201,51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-2 274 201,51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-2 274 201,51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-2 274 201,51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62 670,31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2 262 670,31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2 262 670,31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2 262 670,31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 11 531,20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User</cp:lastModifiedBy>
  <cp:lastPrinted>2025-05-16T10:30:00Z</cp:lastPrinted>
  <dcterms:modified xsi:type="dcterms:W3CDTF">2025-06-17T07:32:00Z</dcterms:modified>
  <cp:revision>80</cp:revision>
  <dc:subject/>
  <dc:title>Приложение № 13 </dc:title>
</cp:coreProperties>
</file>