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БРЯНСКАЯ ОБЛАСТЬ ТРУБЧЕВСКИЙ  РАЙОН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6"/>
          <w:szCs w:val="26"/>
        </w:rPr>
        <w:t>ГОРОДЕЦКАЯ СЕЛЬСКАЯ АДМИНИСТРАЦИЯ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18.07.2025  г.  № 34</w:t>
      </w:r>
    </w:p>
    <w:p>
      <w:pPr>
        <w:pStyle w:val="Normal"/>
        <w:rPr/>
      </w:pPr>
      <w:r>
        <w:rPr/>
        <w:t>д. Городцы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Городецкого сельского поселения 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>Брянской области за 1 полугодие  202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>и решением Городецкого сельского Совета народных депутатов от 26.12.2024 г. № 5-23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О бюджете Городецкого сельского поселения Трубчевского муниципального района Брянской области на 2025 год и на плановый период 2026 и 2027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Городецкого сельского поселения Трубчевского муниципального района Брянской области за 1 полугодие 2025 года по доходам в сумме 1 696 471,01 рублей, расходам в сумме 1 641 582,66 рублей, с профицитом бюджета в сумме 54 888,35 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  по доходам бюджета поселения за 1 полугодие 2025 года согласно приложению № 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2. по ведомственной структуре расходов бюджета поселения за 1 полугодие 2025 года согласно приложению № 2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. по расходам бюджета поселения по целевым статьям (муниципальным программам и непрограммным направлениям деятельности) группам и подгруппам видов расходов за 1 полугодие 2025  года согласно приложению № 3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. по источникам финансирования дефицита бюджета поселения за 1 полугодие 2025 года согласно приложению № 4.</w:t>
      </w:r>
    </w:p>
    <w:p>
      <w:pPr>
        <w:pStyle w:val="Normal"/>
        <w:jc w:val="both"/>
        <w:rPr/>
      </w:pPr>
      <w:r>
        <w:rPr/>
        <w:t xml:space="preserve">2. Городецкой сельской администрации в срок до 15 августа 2025 года направить  в Городецкий сельский Совет народных депутатов и контрольно-счетную палату Трубчевского муниципального района отчет об исполнении бюджета Городецкого сельского поселения Трубчевского муниципального района Брянской области за 1 полугодие 2025 год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ецкой 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    Черненок Л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User</cp:lastModifiedBy>
  <cp:lastPrinted>2025-07-21T15:54:00Z</cp:lastPrinted>
  <dcterms:modified xsi:type="dcterms:W3CDTF">2025-07-21T12:54:00Z</dcterms:modified>
  <cp:revision>140</cp:revision>
  <dc:subject/>
  <dc:title>РОССИЙСКАЯ ФЕДЕРАЦИЯ</dc:title>
</cp:coreProperties>
</file>