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>Форма по ОКУД   050316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за 1 полугодие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чреждение:</w:t>
      </w:r>
      <w:r>
        <w:rPr>
          <w:b/>
          <w:sz w:val="26"/>
          <w:szCs w:val="26"/>
        </w:rPr>
        <w:t xml:space="preserve">             Городецкая сельская администрация Трубчевского района Бря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бюджета: </w:t>
      </w:r>
      <w:r>
        <w:rPr>
          <w:b/>
          <w:sz w:val="26"/>
          <w:szCs w:val="26"/>
        </w:rPr>
        <w:t>бюджет Городецкого сельского поселения Трубчевского муниципального района Бря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новным направлением деятельности администрации является осуществление муниципального управления, в том числе организационно-распорядительная деятельность на территории муниципального образования. Администрация осуществляет управление и распоряжение муниципальным имуществом, разработку и исполнение бюджета поселения, создание условий для обеспечения населения услугами торговли, контроль за целевым использованием земельных участк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Численность работников администрации 3 челове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 Городецкого сельского поселения Трубчевского муниципального района Брянской области утвержден Решением Городецкого сельского Совета народных депутатов от 26.12.2024 года № 5-23.  В течение 1 полугодия текущего года в решение о бюджете было внесено 2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шением Городецкого сельского Совета народных депутатов № 5-27 от 13.02.2025 года уточнены остатки денежных средств на 01.01.2025 года и направлены на раздел 1000 «Социальная политика» подраздел 1001 «Пенсионное обеспечение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шением Городецкого сельского Совета народных депутатов № 5-32 от 22.05.2025 года денежные средства направлены на раздел  1000 «Социальная политика» подраздел 1001 «Пенсионное обеспечение»; на раздел 0100 «Общегосударственные вопросы» подраздел 0104 «Закупка энергетических ресурсов», «Уплата налога на имущество организаций и земельного налога», «Иные закупки товаров, работ и услуг для обеспечения муниципальных нужд», подраздел 0107 «Обеспечение и проведение выборов и референдумов» ; на раздел 0113 «Другие общегосударственные вопросы», подраздел 0113 «Уплата членских взносов», «Уплата налогов сборов и иных платежей»; на раздел 0500 «Жилищно-коммунальное хозяйство» подраздел 0503 «Благоустройство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поступлений в бюджет Городецкого сельского поселения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1 полугодие 2025 года составил – 1 696 471,01 рублей – 57,72 % к уточненному плану:  </w:t>
      </w:r>
    </w:p>
    <w:p>
      <w:pPr>
        <w:pStyle w:val="Normal"/>
        <w:jc w:val="both"/>
        <w:rPr/>
      </w:pPr>
      <w:r>
        <w:rPr>
          <w:sz w:val="26"/>
          <w:szCs w:val="26"/>
        </w:rPr>
        <w:t>- поступило налоговых и неналоговых доходов – 284 753,51 рублей – 29,09 % к уточненному пла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безвозмездные поступления – 1 411 717,50 рублей – 72,02 % к уточненному плану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межбюджетные трансферты, передаваемые бюджетам сельских поселений– 1 041 65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отации бюджетам сельских поселений на выравнивание бюджетной обеспеченности из бюджетов муниципальных районов – 166 260,00 рубл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сельских поселений из бюджетов муниципальных районов на осуществление первичного воинского учета органами местного самоуправления поселений, муниципальных и городских округов – 203 807,5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сновными видами налогов, которые сформировали налоговые и неналоговые дохо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а поселения являются: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лог на доходы физических лиц – 42606,30 рублей, </w:t>
      </w:r>
    </w:p>
    <w:p>
      <w:pPr>
        <w:pStyle w:val="Normal"/>
        <w:jc w:val="both"/>
        <w:rPr/>
      </w:pPr>
      <w:r>
        <w:rPr>
          <w:sz w:val="26"/>
          <w:szCs w:val="26"/>
        </w:rPr>
        <w:t>- единый сельскохозяйственный налог – 47267,70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 на имущество физических лиц – 6064,15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емельный налог   – 169023,52 рублей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аренда имущества – 19791,84 рублей.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Анализ налоговых и неналоговых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8"/>
        <w:gridCol w:w="1275"/>
        <w:gridCol w:w="1560"/>
        <w:gridCol w:w="127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вержденный план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о за 1 полугодие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о за 1 полугодие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 2025/2024 %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2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6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1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2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2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5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475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96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,0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авнительный анализ доходов за 1 полугодие 2025 года и за аналогичный период 2024 год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лог на доходы физических лиц на 01.07.2025 года составил 118,92 процентов к соответствующему периоду 2024 года, в связи с увеличением ФОТ в текущем году, также в результате увеличения с 1 января 2025 года МРОТ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Единый сельскохозяйственный налог на 01.07.2025 года поступил в 2,4 раза больше, в связи с увеличением доходов, полученных по результатам хозяйственной деятельности ИП Никитина В.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лог на имущество физических лиц на 01.07.2025 года поступил на 987,20 рублей больше, чем на данный период 2024 года в </w:t>
      </w:r>
      <w:r>
        <w:rPr>
          <w:color w:val="000000"/>
          <w:sz w:val="26"/>
          <w:szCs w:val="26"/>
        </w:rPr>
        <w:t>связи с оплатой физическими лицами налога в большем объеме, чем за аналогичный период прошлого года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ый налог на 01.07.2025 года составил 211,75 %  к соответствующему периоду 2024 года  в связи с те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отменена льгота по земельному налогу 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Государственная пошлина на 01.07.2025 года не поступила в связи с не обращением граждан для совершения нотариальных действ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Доходы от сдачи в аренду имущества на 01.07.2025 года на уровне 1 полугодия 2024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rFonts w:eastAsia="Calibri" w:cs="Calibri"/>
          <w:color w:val="000000"/>
          <w:sz w:val="26"/>
          <w:szCs w:val="26"/>
        </w:rPr>
        <w:t>Безвозмездные поступления от других бюджетов бюджетной системы составляют 1 411 717,50 рублей, что соответствует 83,21% от общего поступления до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за 1 полугодие 2025 г.  составили  1 641 582,66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заработную плату и начисления на нее –  510 605,24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>- услуги связи (интернет) – 21 725,56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ммунальные расходы (газ,энергоснабжение, уличное освещение) –373 336,09 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работы и услуги (услуги в области информационных технологий (программа СБИС, договора ГПХ, работы по содержанию имущества) – 301 825,27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расходы (перечисление налогов, уплата членских взносов) – 33 72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циальные выплаты (муниц.пенсии)  -  196 563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ервичного воинского учета органам местного самоуправления поселений – 203 807,5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>Анализ рас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701"/>
        <w:gridCol w:w="1418"/>
        <w:gridCol w:w="992"/>
        <w:gridCol w:w="1417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енный план на 2025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о  за 1 полугодие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 исполн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1 полугод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/2024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6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6 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 03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 96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59</w:t>
            </w:r>
          </w:p>
        </w:tc>
      </w:tr>
      <w:tr>
        <w:trPr>
          <w:trHeight w:val="4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 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 807,5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35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7</w:t>
            </w:r>
          </w:p>
        </w:tc>
      </w:tr>
      <w:tr>
        <w:trPr>
          <w:trHeight w:val="1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57 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1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91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 43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5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5,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07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 958 25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41 58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8 67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,6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авнительный анализ расходов за 1 полугодие 2025 года к аналогичному периоду 2024 года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разделу 01 «Общегосударственные вопросы» расходы за 1 полугодие составили 970 036,88 рублей, что составляет 195,59 % к   аналогичному периоду 2024 года. Увеличение связано с ростом ФОТ в текущем году, также в результате увеличения с 1 января 2025 года МРОТ и оплатой кредиторской задолженности по АО «Чистая планет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дел 02 «Национальная оборона» расходы составили 203 807,50 рублей, что составляет 149,47 % к уровню 2024 года. Увеличение расходов сложилось в связи с ростом заработной платы и начислений на н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разделу 03 «Национальная безопасность и правоохранительная деятельность» расходы по передаваемым полномочиям не производились из-за отсутствия денежных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здел 05 «Жилищно-коммунальное хозяйство» исполнение за 1 полугодие 2025 года составило 271 175,28 рублей, что составляет   135,64 % к уровню 2024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расходов обусловлено ремонтом фонарей уличного освещения в 2025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здел 08 «Культура, кинематография» расходы по передаваемым полномочиям не производились из-за отсутствия денежных средст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здел 10 «Социальная политика» за 1 полугодие 2025 года расходы составили </w:t>
      </w:r>
    </w:p>
    <w:p>
      <w:pPr>
        <w:pStyle w:val="Normal"/>
        <w:jc w:val="both"/>
        <w:rPr/>
      </w:pPr>
      <w:r>
        <w:rPr>
          <w:sz w:val="26"/>
          <w:szCs w:val="26"/>
        </w:rPr>
        <w:t>196 563,00 рублей, что к уровню 2024 года составляет 279,07 %. Увеличение расходов связано с невыплатой социальной доплаты к пенсиям за ноябрь-декабрь 2024 года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бюджетных ассигнований на реализацию муниципальной программы «Совершенствование муниципального управления в Городецком сельском поселении» на 2025год утвержден в сумме 2 940 367,95 рублей, кассовое исполнение за 1 полугодие 2025 года составляет – 1 641 582,66 рублей, или 55,83 % к уточненному годовому плану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ходы по внепрограммным мероприятиям за 1 полугодие 2025 год не исполн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статок денежных средств на 01.07. 2025 года составляет – 74 028,30 рублей. 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ецкой сельской </w:t>
      </w:r>
    </w:p>
    <w:p>
      <w:pPr>
        <w:pStyle w:val="Normal"/>
        <w:rPr/>
      </w:pPr>
      <w:r>
        <w:rPr>
          <w:sz w:val="26"/>
          <w:szCs w:val="26"/>
        </w:rPr>
        <w:t>администрации                                                                             Л.С. Черненок</w:t>
      </w:r>
    </w:p>
    <w:sectPr>
      <w:type w:val="nextPage"/>
      <w:pgSz w:w="11906" w:h="16838"/>
      <w:pgMar w:left="1134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11:00Z</dcterms:created>
  <dc:creator>Pre_Installed User</dc:creator>
  <dc:description/>
  <cp:keywords/>
  <dc:language>en-US</dc:language>
  <cp:lastModifiedBy>Uzer</cp:lastModifiedBy>
  <cp:lastPrinted>2025-07-18T10:48:00Z</cp:lastPrinted>
  <dcterms:modified xsi:type="dcterms:W3CDTF">2025-07-18T07:49:00Z</dcterms:modified>
  <cp:revision>299</cp:revision>
  <dc:subject/>
  <dc:title>Пояснительная записка к годовой отчетности </dc:title>
</cp:coreProperties>
</file>