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rPr>
          <w:rStyle w:val="StrongEmphasis"/>
          <w:sz w:val="56"/>
          <w:szCs w:val="56"/>
          <w:lang w:val="ru-RU"/>
        </w:rPr>
      </w:pPr>
      <w:r>
        <w:rPr>
          <w:rStyle w:val="StrongEmphasis"/>
          <w:b/>
          <w:sz w:val="56"/>
          <w:szCs w:val="56"/>
        </w:rPr>
        <w:t>Пояснительная записка                              к</w:t>
      </w:r>
      <w:r>
        <w:rPr>
          <w:rStyle w:val="StrongEmphasis"/>
          <w:b/>
          <w:sz w:val="56"/>
          <w:szCs w:val="56"/>
          <w:lang w:val="ru-RU"/>
        </w:rPr>
        <w:t xml:space="preserve">  проекту </w:t>
      </w:r>
      <w:r>
        <w:rPr>
          <w:rStyle w:val="StrongEmphasis"/>
          <w:b/>
          <w:sz w:val="56"/>
          <w:szCs w:val="56"/>
        </w:rPr>
        <w:t>бюджет</w:t>
      </w:r>
      <w:r>
        <w:rPr>
          <w:rStyle w:val="StrongEmphasis"/>
          <w:b/>
          <w:sz w:val="56"/>
          <w:szCs w:val="56"/>
          <w:lang w:val="ru-RU"/>
        </w:rPr>
        <w:t>а</w:t>
      </w:r>
      <w:r>
        <w:rPr>
          <w:rStyle w:val="StrongEmphasis"/>
          <w:b/>
          <w:sz w:val="56"/>
          <w:szCs w:val="56"/>
        </w:rPr>
        <w:t xml:space="preserve"> </w:t>
      </w:r>
      <w:r>
        <w:rPr>
          <w:rStyle w:val="StrongEmphasis"/>
          <w:b/>
          <w:sz w:val="56"/>
          <w:szCs w:val="56"/>
          <w:lang w:val="ru-RU"/>
        </w:rPr>
        <w:t>Городец</w:t>
      </w:r>
      <w:r>
        <w:rPr>
          <w:rStyle w:val="StrongEmphasis"/>
          <w:b/>
          <w:sz w:val="56"/>
          <w:szCs w:val="56"/>
        </w:rPr>
        <w:t>ко</w:t>
      </w:r>
      <w:r>
        <w:rPr>
          <w:rStyle w:val="StrongEmphasis"/>
          <w:b/>
          <w:sz w:val="56"/>
          <w:szCs w:val="56"/>
          <w:lang w:val="ru-RU"/>
        </w:rPr>
        <w:t>го</w:t>
      </w:r>
      <w:r>
        <w:rPr>
          <w:rStyle w:val="StrongEmphasis"/>
          <w:b/>
          <w:sz w:val="56"/>
          <w:szCs w:val="56"/>
        </w:rPr>
        <w:t xml:space="preserve"> сельско</w:t>
      </w:r>
      <w:r>
        <w:rPr>
          <w:rStyle w:val="StrongEmphasis"/>
          <w:b/>
          <w:sz w:val="56"/>
          <w:szCs w:val="56"/>
          <w:lang w:val="ru-RU"/>
        </w:rPr>
        <w:t>го</w:t>
      </w:r>
      <w:r>
        <w:rPr>
          <w:rStyle w:val="StrongEmphasis"/>
          <w:b/>
          <w:sz w:val="56"/>
          <w:szCs w:val="56"/>
        </w:rPr>
        <w:t xml:space="preserve"> поселени</w:t>
      </w:r>
      <w:r>
        <w:rPr>
          <w:rStyle w:val="StrongEmphasis"/>
          <w:b/>
          <w:sz w:val="56"/>
          <w:szCs w:val="56"/>
          <w:lang w:val="ru-RU"/>
        </w:rPr>
        <w:t xml:space="preserve">я Трубчевского муниципального района Брянской области </w:t>
      </w:r>
      <w:r>
        <w:rPr>
          <w:rStyle w:val="StrongEmphasis"/>
          <w:b/>
          <w:sz w:val="56"/>
          <w:szCs w:val="56"/>
        </w:rPr>
        <w:t xml:space="preserve"> </w:t>
      </w:r>
    </w:p>
    <w:p>
      <w:pPr>
        <w:pStyle w:val="Heading"/>
        <w:rPr>
          <w:rStyle w:val="StrongEmphasis"/>
          <w:sz w:val="56"/>
          <w:szCs w:val="56"/>
          <w:lang w:val="ru-RU"/>
        </w:rPr>
      </w:pPr>
      <w:r>
        <w:rPr>
          <w:rStyle w:val="StrongEmphasis"/>
          <w:b/>
          <w:sz w:val="56"/>
          <w:szCs w:val="56"/>
        </w:rPr>
        <w:t>на 20</w:t>
      </w:r>
      <w:r>
        <w:rPr>
          <w:rStyle w:val="StrongEmphasis"/>
          <w:b/>
          <w:sz w:val="56"/>
          <w:szCs w:val="56"/>
          <w:lang w:val="ru-RU"/>
        </w:rPr>
        <w:t>25</w:t>
      </w:r>
      <w:r>
        <w:rPr>
          <w:rStyle w:val="StrongEmphasis"/>
          <w:b/>
          <w:sz w:val="56"/>
          <w:szCs w:val="56"/>
        </w:rPr>
        <w:t xml:space="preserve"> год </w:t>
      </w:r>
      <w:r>
        <w:rPr>
          <w:rStyle w:val="StrongEmphasis"/>
          <w:b/>
          <w:sz w:val="56"/>
          <w:szCs w:val="56"/>
          <w:lang w:val="ru-RU"/>
        </w:rPr>
        <w:t>и на плановый период 2026 и 2027 годов</w:t>
      </w:r>
    </w:p>
    <w:p>
      <w:pPr>
        <w:pStyle w:val="Normal"/>
        <w:jc w:val="center"/>
        <w:rPr>
          <w:rStyle w:val="StrongEmphasis"/>
          <w:sz w:val="72"/>
          <w:szCs w:val="72"/>
          <w:lang w:val="ru-RU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яснительная записка содержит аналитические материалы и комментарии по бюджету  поселения на 2025 год и на плановый период 2025 и 2026 годов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расчете учитывались основные направления бюджетной и налоговой политики на 2025 год и на плановый период 2026 и 2027 годов, в бюджете учтена также информация представленная Управлением ФНС России по Брянской области, динамика поступлений сумм налогов за предыдущий год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обственных доходов  поселения на 2025 год и на плановый период 2026 и 2027  годов определен исходя  из  ожидаемой оценки исполнения бюджета  за 2024 год  и прогноза  поступлений  по данным администраторов налоговых и неналоговых  доход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бюджета поселения осуществляется на три года с распределением расходов бюджета поселения по разделам, подразделам, целевым статьям и видам расходов классификации расходов бюджета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бюджетной политики на 2025 год и на плановый период 2026 и 2027  годов станут следующие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бюджетных средств, имеющихся в распоряжении главных распорядителей средст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инансовой устойчивости  местного бюджета в рамках действующего законодательства и в условиях ограниченных финансовых ресурсо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оста повышения собираемости собственных доходо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условное исполнение расходных обязательств, предусмотренных бюджетом  поселения.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зрачности и открытости бюджетной системы.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rPr/>
      </w:pPr>
      <w:r>
        <w:rPr>
          <w:kern w:val="2"/>
          <w:szCs w:val="28"/>
        </w:rPr>
        <w:t xml:space="preserve">СТРУКТУРА РЕШЕНИЯ  ГОРОДЕЦКОГО  СЕЛЬСКОГО СОВЕТА НАРОДНЫХ ДЕПУТАТОВ </w:t>
      </w:r>
    </w:p>
    <w:p>
      <w:pPr>
        <w:pStyle w:val="Heading1"/>
        <w:spacing w:lineRule="auto" w:line="240"/>
        <w:rPr/>
      </w:pPr>
      <w:r>
        <w:rPr>
          <w:kern w:val="2"/>
          <w:szCs w:val="28"/>
        </w:rPr>
        <w:t>«О БЮДЖЕТЕ ГОРОДЕЦКОГО СЕЛЬСКОГО ПОСЕЛЕНИЯ ТРУБЧЕВСКОГО МУНИЦИПАЛЬНОГО РАЙОНА БРЯНСКОЙ ОБЛАСТИ  НА 2025 ГОД И НА ПЛАНОВЫЙ ПЕРИОД 2026 и 2027 ГОДОВ»</w:t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Городецкого сельского Совета народных депутатов «О бюджете  Городецкого сельского поселения Трубчевского муниципального района Брянской области на 2025 год и на плановый период 2026 и 2027 годов» включает 20 пунктов, краткое содержание которых представлено ниж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1-2 решения утверждают основные характеристики бюджета Городецкого сельского поселения на 2025 год и на плановый период 2026 и 2027 годов (доходы, расходы Городецкого сельского поселения), а также верхний предел муниципального внутреннего долга Городецкого сельского поселения  на 1 января 2026 года в сумме 0,00 рублей, на 1 января 2027 года в сумме 0,00 рублей, на 1 января 2028 года в сумме 0,00 рубл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утверждает прогнозируемые доходы бюджета Городецкого сельского поселения на 2025 год и на плановый период 2026 и 2027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 утверждает нормативы распределения доходов на 2025 год и на плановый период 2026 и 2027 годов между бюджетами бюджетной системы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 утверждает ведомственную структуру расходов бюджета Городецкого сельского поселения на 2025 год и на плановый период 2026 и 2027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6 утверждает распределение бюджетных ассигнований бюджета Городецкого сельского поселения по разделам  подразделам, целевым статьям (муниципальным программам и непрограммным направлениям деятельности), группам и подгруппам видов расходов  классификации расходов на 2025 год и на плановый период 2026 и 2027 годов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7 утверждает распределение  бюджетных ассигнований бюджета Городецкого сельского поселения 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8 закрепляет за главным распорядителем средств, право внесения изменений в сводную бюджетную роспись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9 утверждает объем межбюджетных трансфертов, получаемых из других бюджетов на 2025 год и на плановый период 2026 и 2027 годов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0  утверждает объем межбюджетных трансфертов, передаваемых другим бюджетам  на 2025 год и на плановый период 2026 и 2027 годов.  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1 утверждает общий объем бюджетных ассигнований на исполнение публично нормативных обязательств на 2025 год и на плановый период 2026 и 2027 годов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 12 утверждает размер резервного фонда Городецкой сельской администрации на 2025 год и на плановый период 2026 и 2027 годов.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13 утверждает,  что остатки средств бюджета Городецкого сельского поселения на начало текущего финансового года за исключением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4 утверждает, что руководители органов местного самоуправления Городецкого сельского поселения не вправе принимать в 2025 году решения, приводящие к увеличению штатной численности муниципальных служащих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5 утверждает объем и структуру источников внутреннего финансирования дефицита бюджета Городецкого сельского поселения на 2025 год и на плановый период 2026 и 2027 годов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ункт 16 утверждает программу муниципальных внутренних заимствований Городецкого сельского поселения Трубчевского муниципального района Брянской области на 2025 год и на плановый период 2026 и 2027 годов согласно приложению 7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грамму муниципальных гарантий Городецкого сельского поселения в валюте Российской Федерации на 2025 год и на плановый период 2026 и 2027 годы согласно приложению 8 к настоящему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8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шения утверждает формат и сроки предоставления отчетности об исполнении бюджета поселения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19 решения утверждает представлять в Контрольно-счетную палату Трубчевского муниципального района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ежеквартально утверждённый отчет об исполнении бюджета поселения,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0 решения утверждает опубликование на официальном сайте Трубчевского муниципального район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одит в действие с 1 января 2025 год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2 устанавливает контроль за исполнением решения Городецкого сельского Совета народных депутат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держит 8 приложений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1:  прогнозируемые доходы бюджета Городецкого сельского поселения на 2025 год и на плановый период 2026 и 2027 год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2: нормативы распределения доходов на 2025 год и на плановый период 2026 и 2027 годов между бюджетами бюджетной системы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е 3: ведомственная структура расходов бюджета Городецкого сельского поселения на 2025 год на плановый период 2026 и 2027 годов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ложение 4: распределение бюджетных ассигнований бюджета Городецкого сельского поселения по разделам  подразделам, целевым статьям (муниципальным программам и непрограммным направлениям деятельности) группам и подгруппам видов расходов  классификации расходов на 2025 год и на плановый период 2026 и 2027 год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5: распределение расходов бюджета Городецкого сельского поселения 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6: источники финансирования дефицита бюджета Городецкого сельского поселения на 2025 год и на плановый период 2026 и 2027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7: программа муниципальных внутренних заимствований Городецкого сельского поселения Трубчевского муниципального района Брянской области на 2025 год и на плановый период 2026 и 2027 год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8: программа муниципальных гарантий Городецкого сельского поселения в валюте Российской Федерации на 2025 год и на плановый период 2026 и 202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kern w:val="2"/>
          <w:szCs w:val="28"/>
        </w:rPr>
        <w:t>ПАРАМЕТРЫ БЮДЖЕТА ГОРОДЕЦКОГО СЕЛЬСКОГО ПОСЕЛЕНИЯ ТРУБЧЕВСКОГО МУНИЦИПАЛЬНОГО РАЙОНА БРЯНСКОЙ ОБЛАСТИ  НА 2025 ГОД И НА ПЛАНОВЫЙ ПЕРИОД 2026 и 2027 ГОДОВ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>Основные характеристики бюджета поселения на 2025 год и на плановый период 2026 и 2027 годов сформированы  на основе прогноза социально-экономического развития Городецкого сельского поселения на 2025 год и на период до 2027 года и характеризуются следующими параметрами (таблица 1).</w:t>
      </w:r>
    </w:p>
    <w:p>
      <w:pPr>
        <w:pStyle w:val="Heading1"/>
        <w:tabs>
          <w:tab w:val="clear" w:pos="708"/>
          <w:tab w:val="left" w:pos="7815" w:leader="none"/>
        </w:tabs>
        <w:spacing w:lineRule="auto" w:line="24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Таблица 1</w:t>
      </w:r>
    </w:p>
    <w:p>
      <w:pPr>
        <w:pStyle w:val="Normal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kern w:val="2"/>
          <w:szCs w:val="28"/>
        </w:rPr>
        <w:t>Основные характеристики бюджета поселения на 2025 год и на плановый период  2026 и 2027 годов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1"/>
        <w:spacing w:lineRule="auto" w:line="240"/>
        <w:jc w:val="right"/>
        <w:rPr/>
      </w:pPr>
      <w:r>
        <w:rPr>
          <w:b w:val="false"/>
          <w:i/>
          <w:kern w:val="2"/>
          <w:sz w:val="26"/>
          <w:szCs w:val="26"/>
        </w:rPr>
        <w:t xml:space="preserve">                                                                                                 </w:t>
      </w:r>
      <w:r>
        <w:rPr>
          <w:b w:val="false"/>
          <w:i/>
          <w:kern w:val="2"/>
          <w:sz w:val="26"/>
          <w:szCs w:val="26"/>
        </w:rPr>
        <w:t>( рублей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1533"/>
        <w:gridCol w:w="1584"/>
        <w:gridCol w:w="1507"/>
      </w:tblGrid>
      <w:tr>
        <w:trPr>
          <w:trHeight w:val="33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Показатель/период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8"/>
              </w:rPr>
              <w:t>2025 год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8"/>
              </w:rPr>
              <w:t>2026 год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8"/>
              </w:rPr>
              <w:t>2027 год</w:t>
            </w:r>
          </w:p>
        </w:tc>
      </w:tr>
      <w:tr>
        <w:trPr>
          <w:trHeight w:val="6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Доходы бюджета поселения в т.ч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02 234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65 95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97 556,00</w:t>
            </w:r>
          </w:p>
        </w:tc>
      </w:tr>
      <w:tr>
        <w:trPr>
          <w:trHeight w:val="6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логовые и неналоговые доходы, в т.ч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5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1 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ДФЛ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0</w:t>
            </w:r>
          </w:p>
        </w:tc>
      </w:tr>
      <w:tr>
        <w:trPr>
          <w:trHeight w:val="6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trHeight w:val="6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 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 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ренда имуществ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3 234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 95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 556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 xml:space="preserve">Расходы бюджета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02 234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65 9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97 556,00</w:t>
            </w:r>
          </w:p>
        </w:tc>
      </w:tr>
      <w:tr>
        <w:trPr>
          <w:trHeight w:val="6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Дефицит (-) Профицит (+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</w:t>
            </w:r>
          </w:p>
        </w:tc>
      </w:tr>
    </w:tbl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Доходы   бюджета  поселения  на   2025 год прогнозируются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2 402 234,00 </w:t>
      </w:r>
      <w:r>
        <w:rPr>
          <w:sz w:val="28"/>
          <w:szCs w:val="28"/>
        </w:rPr>
        <w:t xml:space="preserve">рублей, в том числе налоговые и неналоговые доходы – 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979 000,00 </w:t>
      </w:r>
      <w:r>
        <w:rPr>
          <w:sz w:val="28"/>
          <w:szCs w:val="28"/>
        </w:rPr>
        <w:t>рублей, безвозмездные поступления бюджета поселения   1 423 234,00  рублей, в 2026 году прогнозируются в сумме 1 765 950,00 рублей, в том числе налоговые и неналоговые доходы 1 005 000,00 рублей, безвозмездные поступления бюджета поселения 760 950,00 рублей, в 2027 году  прогнозируются в сумме 1 797 556,00 рублей, в том числе налоговые и неналоговые доходы 1 021 000,00 рублей, безвозмездные поступления бюджета поселения 776 556,00 рублей.</w:t>
      </w:r>
    </w:p>
    <w:p>
      <w:pPr>
        <w:pStyle w:val="Heading1"/>
        <w:spacing w:lineRule="auto" w:line="240"/>
        <w:rPr>
          <w:rStyle w:val="StrongEmphasis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>
          <w:bCs/>
          <w:szCs w:val="28"/>
        </w:rPr>
      </w:pPr>
      <w:r>
        <w:rPr>
          <w:rStyle w:val="StrongEmphasis"/>
          <w:b/>
          <w:szCs w:val="28"/>
        </w:rPr>
        <w:t>ДОХОД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НАЛОГОВЫЕ И НЕНАЛОГОВЫЕ ДОХОДЫ</w:t>
      </w:r>
    </w:p>
    <w:p>
      <w:pPr>
        <w:pStyle w:val="Heading2"/>
        <w:spacing w:lineRule="auto" w:line="240"/>
        <w:rPr>
          <w:i w:val="false"/>
          <w:i w:val="false"/>
          <w:szCs w:val="28"/>
        </w:rPr>
      </w:pPr>
      <w:r>
        <w:rPr>
          <w:i w:val="false"/>
          <w:szCs w:val="28"/>
        </w:rPr>
        <w:t>Формирование налоговых и неналоговых доходов  бюджета поселения на 2025 год и на плановый период 2026 и 2027 годов</w:t>
      </w:r>
    </w:p>
    <w:p>
      <w:pPr>
        <w:pStyle w:val="Normal"/>
        <w:autoSpaceDE w:val="false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налоговых и неналоговых доходов бюджета поселения осуществлялось в соответствии с нормами, установленными статьей 174.1 Бюджетного Кодекса Российской Федерации,  в условиях действующего на день внесения решения о бюджете в представительный орган 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 и Брянской области, предусматривающие изменения в законодательство о налогах и сборах и бюджетное законодательство, вступающие в действие с 1 января 2025 года и последующие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ходя из вышеизложенных принципов и прогнозных условий социально-экономического развития поселения,  налоговые и неналоговые доходы бюджета поселения на 2025 год прогнозируются в сумме 979</w:t>
      </w:r>
      <w:r>
        <w:rPr>
          <w:kern w:val="2"/>
          <w:sz w:val="28"/>
          <w:szCs w:val="28"/>
        </w:rPr>
        <w:t xml:space="preserve"> 000,00 </w:t>
      </w:r>
      <w:r>
        <w:rPr>
          <w:sz w:val="28"/>
          <w:szCs w:val="28"/>
        </w:rPr>
        <w:t xml:space="preserve">рублей. В структуре налоговых и неналоговых доходов бюджета Городецкого сельского поселения на 2025 год предусмотрены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налоговые доходы в сумме 941 000,00 рублей, удельный вес которых в общей сумме налоговых и неналоговых доходов бюджета Городецкого сельского поселения  прогнозируется в размере 96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е доходы в сумме 38 000,00 рублей, удельный вес которых в общей сумме налоговых и неналоговых доходов бюджета Городецкого сельского поселения  прогнозируется в размере 3,9%.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 xml:space="preserve">Изменение структуры налоговых и неналоговых доходов бюджета поселения приведены в таблице 2.  </w:t>
      </w:r>
    </w:p>
    <w:p>
      <w:pPr>
        <w:pStyle w:val="TextBodyIndent"/>
        <w:spacing w:before="0" w:after="0"/>
        <w:ind w:left="0"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структуры налоговых и неналоговых доходов </w:t>
      </w:r>
    </w:p>
    <w:p>
      <w:pPr>
        <w:pStyle w:val="TextBodyIndent"/>
        <w:spacing w:before="0" w:after="0"/>
        <w:ind w:left="0" w:firstLine="900"/>
        <w:jc w:val="center"/>
        <w:rPr/>
      </w:pPr>
      <w:r>
        <w:rPr>
          <w:b/>
          <w:sz w:val="28"/>
          <w:szCs w:val="28"/>
        </w:rPr>
        <w:t xml:space="preserve">бюджета Городецкого сельского поселения Трубчевского муниципального района Брянской области </w:t>
      </w:r>
    </w:p>
    <w:p>
      <w:pPr>
        <w:pStyle w:val="TextBodyIndent"/>
        <w:spacing w:before="0" w:after="0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5-2027 годах</w:t>
      </w:r>
    </w:p>
    <w:p>
      <w:pPr>
        <w:pStyle w:val="TextBodyIndent"/>
        <w:tabs>
          <w:tab w:val="clear" w:pos="708"/>
          <w:tab w:val="left" w:pos="4680" w:leader="none"/>
          <w:tab w:val="left" w:pos="5220" w:leader="none"/>
        </w:tabs>
        <w:spacing w:before="0" w:after="0"/>
        <w:ind w:left="0" w:firstLine="900"/>
        <w:jc w:val="center"/>
        <w:rPr/>
      </w:pPr>
      <w:r>
        <w:rPr>
          <w:i/>
          <w:sz w:val="26"/>
          <w:szCs w:val="26"/>
        </w:rPr>
        <w:t xml:space="preserve">                                                        </w:t>
      </w:r>
      <w:r>
        <w:rPr/>
        <w:t xml:space="preserve">                            </w:t>
      </w:r>
      <w:r>
        <w:rPr/>
        <w:t>(рублей)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648"/>
        <w:gridCol w:w="1373"/>
        <w:gridCol w:w="1373"/>
        <w:gridCol w:w="1374"/>
      </w:tblGrid>
      <w:tr>
        <w:trPr>
          <w:trHeight w:val="301" w:hRule="atLeast"/>
        </w:trPr>
        <w:tc>
          <w:tcPr>
            <w:tcW w:w="3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7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249" w:hRule="atLeast"/>
        </w:trPr>
        <w:tc>
          <w:tcPr>
            <w:tcW w:w="3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 (оценка)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887" w:hRule="atLeast"/>
        </w:trPr>
        <w:tc>
          <w:tcPr>
            <w:tcW w:w="3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 бюджета поселения всего: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13 9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 000,00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5 000,00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1 000,00</w:t>
            </w:r>
          </w:p>
        </w:tc>
      </w:tr>
      <w:tr>
        <w:trPr>
          <w:trHeight w:val="197" w:hRule="atLeast"/>
        </w:trPr>
        <w:tc>
          <w:tcPr>
            <w:tcW w:w="3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в том числе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75 9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1 000,00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7 000,00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3 000,00</w:t>
            </w:r>
          </w:p>
        </w:tc>
      </w:tr>
      <w:tr>
        <w:trPr>
          <w:trHeight w:val="328" w:hRule="atLeast"/>
        </w:trPr>
        <w:tc>
          <w:tcPr>
            <w:tcW w:w="3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налоговые доходы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000,00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000,00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000,00</w:t>
            </w:r>
          </w:p>
        </w:tc>
      </w:tr>
      <w:tr>
        <w:trPr>
          <w:trHeight w:val="1060" w:hRule="atLeast"/>
        </w:trPr>
        <w:tc>
          <w:tcPr>
            <w:tcW w:w="3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удельный вес налоговых доходов в общей сумме налоговых и неналоговых доходов, %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1060" w:hRule="atLeast"/>
        </w:trPr>
        <w:tc>
          <w:tcPr>
            <w:tcW w:w="3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удельный вес неналоговых доходов в общей сумме налоговых и неналоговых доходов, %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</w:tbl>
    <w:p>
      <w:pPr>
        <w:pStyle w:val="Heading2"/>
        <w:spacing w:lineRule="auto" w:line="240"/>
        <w:ind w:firstLine="567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 бюджет поселения по основным доходным источникам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>НАЛОГОВЫЕ ДОХОДЫ БЮДЖЕТА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И НА ПРИБЫЛЬ, ДОХОДЫ</w:t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гноз поступлений налога на доходы физических лиц на 2025 год и на плановый период 2026 и 2027 годов осуществлен на основе прогноза социально – экономического развития поселения, исходя из ожидаемой оценки поступлений налога на доходы физических лиц в 2024 год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гнозируемый объем  поступлений налога в 2025-2027 годах определен на основании сведений, предоставленных администратором – УФНС России по Брянской области, с учетом норматива  отчислений налога в бюджет поселения, установленного Бюджетным кодексом Российской Федерации в размере 2 проце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Доходы бюджета поселения по налогу на доходы физических лиц прогнозируются на 2025 год в сумме 76 000,00 рублей, удельный вес в общем объеме налоговых и неналоговых доходов – 7,8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поселения по налогу на доходы физических лиц на 2026 год прогнозируются в сумме 84 000,00 рублей (удельный вес 8,4 процентов) и на 2027 год в сумме 90 000,00 рублей (удельный вес 8,8 процент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И НА СОВОКУПНЫЙ ДОХОД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чет прогноза единого сельскохозяйственного налога произведен на основании сведений администратора – УФНС России по Брянской области. </w:t>
      </w:r>
    </w:p>
    <w:p>
      <w:pPr>
        <w:pStyle w:val="TextBodyIndent"/>
        <w:spacing w:before="0" w:after="0"/>
        <w:ind w:left="-42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поступлений единого сельскохозяйственного налога в бюджет поселения  на  2025 год прогнозируется в сумме 22 000,00 рублей, на 2026 год в сумме 23 000,00 рублей, на 2027 год в сумме 25 000,00 рублей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И НА ИМУЩЕ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ценки поступлений налога на имущество физических лиц на 2024 год использовались сведения о начислении налога за 2023 год (по форме 5-МН), с учетом собираемости налога  в размере 97,7%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жидаемая оценка 2024 года составляет 118 000,00 рублей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ноз налога на 2025 – 2027 годы определен по данным администратора УФНС России по Брянской области.</w:t>
      </w:r>
    </w:p>
    <w:p>
      <w:pPr>
        <w:pStyle w:val="Style2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sz w:val="28"/>
          <w:szCs w:val="28"/>
        </w:rPr>
        <w:t>Объем поступлений налога на имущество физических лиц в бюджет поселения  в 2025 году прогнозируется в сумме 123 000,00 рублей (удельный вес в общем объеме налоговых и неналоговых доходов 12,6%)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поступлений налога на имущество физических лиц в бюджет поселения в 2026 году составит  в сумме 128 000,00 рублей (удельный вес в общем объеме налоговых и неналоговых доходов 12,7%) и 2027 году  в сумме 129 000,00  рублей (удельный вес в общем объеме налоговых и неналоговых доходов 12,6%)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ет по земельному налогу на 2025-2027 годы произведен раздельно по юридическим и физическим лицам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ценка поступлений земельного налога на 2024 год по юридическим лицам осуществлялась на основании фактических поступлений налога на 01.08.2024 года  и прогноза авансового платежа в 4 квартале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ноз на 2025-2027 годы рассчитан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данным администратора УФНС России по Брянской област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ценка поступлений земельного налога по физическим лицам на 2024 год и прогноз на 2025-2027 годы определен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данным администратора УФНС России по Брянской област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поступлений земельного налога  в бюджет поселения  в 2025 году прогнозируется в сумме 719 000,00 рублей (удельный вес в общем объеме налоговых и неналоговых доходов 73,4%), в том числе земельный налог с юридических лиц в сумме 184 000,00 рублей, с физических лиц в сумме 535 000,00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поступлений земельного налога в бюджет поселения в 2026 году прогнозируется  в сумме 731 000,00 рублей (удельный вес в общем объеме налоговых и неналоговых доходов 72,7%), в том числе с юридических лиц в сумме 191 000,00 рублей, с физических лиц в сумме 540 000,00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7 году поступления земельного налога прогнозируются в сумме 738 000,00 рублей (удельный вес в общем объеме налоговых и неналоговых доходов 72,3%), в том числе с юридических лиц в сумме 193 000,00 рублей, с физических лиц в сумме 545 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</w:t>
      </w:r>
      <w:r>
        <w:rPr>
          <w:b/>
          <w:i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31" w:firstLine="720"/>
        <w:jc w:val="both"/>
        <w:rPr/>
      </w:pPr>
      <w:r>
        <w:rPr>
          <w:sz w:val="28"/>
          <w:szCs w:val="28"/>
        </w:rPr>
        <w:t>Прогнозируемый объем поступлений государственной пошлины за совершение нотариальных действий на 2025 год определен с учетом прогнозных показателей, представленных главным администратором – Городецкой сельской администрацией.</w:t>
      </w:r>
    </w:p>
    <w:p>
      <w:pPr>
        <w:pStyle w:val="Normal"/>
        <w:ind w:right="-3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я государственной пошлины в бюджет поселения на 2025– 2027 годы  прогнозируется в сумме 1 000,00 рублей ежег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 xml:space="preserve">НЕНАЛОГОВЫЕ ДОХОДЫ БЮДЖЕТА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номных учреждени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 поступления доходов, получаемых в виде арендной плат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произведен с учетом фактически заключенных договоров аренды по состоянию на 01.10.2024 года и ожидаемой оценки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ъем поступления арендной платы от сдачи в аренду имущества, в доход бюджета поселения  в 2025-2027 годах составляет в сумме 38 000,00 рублей ежегодн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                                </w:t>
      </w:r>
      <w:r>
        <w:rPr>
          <w:b/>
          <w:caps/>
          <w:sz w:val="28"/>
          <w:szCs w:val="28"/>
        </w:rPr>
        <w:t>Безвозмездные поступления</w:t>
      </w:r>
    </w:p>
    <w:p>
      <w:pPr>
        <w:pStyle w:val="Normal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 xml:space="preserve">При планировании бюджета поселения на 2025 год и на плановый период 2026 и 2027 годов учтены объемы безвозмездных поступлений, предусмотренные решением Городецкого сельского Совета народных депутатов «О бюджете Городецкого сельского поселения Трубчевского муниципального  района Брянской области на 2025 год и на плановый период 2026 и 2027 годов»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Общий объем безвозмездных поступлений в 2025-2027 годах 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25 год – 1 423 234,00  рублей или 59,2 % от общих доходов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26 год – 760 950,00  рублей или 43,09 % от общих доходов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27 год – 776 556,00  рублей или 43,2 % от общих доходов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 на 2025 - 2027 годы представлена в таблице 3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безвозмездных поступлений</w:t>
        <w:br/>
        <w:t xml:space="preserve">на 2025-2027 годы 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134"/>
        <w:gridCol w:w="1829"/>
        <w:gridCol w:w="1006"/>
        <w:gridCol w:w="1514"/>
        <w:gridCol w:w="1321"/>
      </w:tblGrid>
      <w:tr>
        <w:trPr>
          <w:tblHeader w:val="true"/>
          <w:trHeight w:val="11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Сумма на 2025 год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Сумма на 2026 год, рубл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Сумма на 2027 год, рубл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bookmarkStart w:id="0" w:name="OLE_LINK103"/>
            <w:bookmarkStart w:id="1" w:name="OLE_LINK85"/>
            <w:bookmarkEnd w:id="0"/>
            <w:bookmarkEnd w:id="1"/>
            <w:r>
              <w:rPr/>
              <w:t>Безвозмездные поступления ВСЕГО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23 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 95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6 55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 032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2,5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32 50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3,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32 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2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90 7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7,4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28 45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6,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44 056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8</w:t>
            </w:r>
          </w:p>
        </w:tc>
      </w:tr>
    </w:tbl>
    <w:p>
      <w:pPr>
        <w:pStyle w:val="TextBodyIndent"/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.        </w:t>
      </w:r>
    </w:p>
    <w:p>
      <w:pPr>
        <w:pStyle w:val="TextBodyIndent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TextBodyIndent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hd w:fill="FFFFFF" w:val="clea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таблица 4</w:t>
      </w:r>
    </w:p>
    <w:p>
      <w:pPr>
        <w:pStyle w:val="TextBodyIndent"/>
        <w:spacing w:before="0" w:after="0"/>
        <w:ind w:left="0"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объемы межбюджетных трансфертов на 2025-2027 годы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850"/>
        <w:gridCol w:w="1850"/>
        <w:gridCol w:w="1849"/>
      </w:tblGrid>
      <w:tr>
        <w:trPr>
          <w:trHeight w:val="112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32 5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 5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 500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 0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 0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у на выравнивание бюджетной обеспеченност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 5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 5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 500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 5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 5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 500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 734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 45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 056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    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 734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 45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 056,00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>
                <w:b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23 234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 95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 556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ГОРОДЕЦКОГО СЕЛЬСКОГО ПОСЕЛЕНИЯ ТРУБЧЕВСКОГО МУНИЦИПАЛЬНОГО РАЙОНА БРЯНСКОЙ ОБЛАСТИ  НА 2025 ГОД И НА ПЛАНОВЫЙ ПЕРИОД 2026  И 2027 ГОД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«О бюджете Городецкого сельского поселения Трубчевского муниципального района Брянской области на 2025 год и на плановый период 2026 и 2027 годов» подготовлено в соответствии с требованиями действующего законода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текущее содержание  запланированы исходя из ресурсных возможностей бюджета поселения.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расходов бюджета поселения составит: в 2025 году – 2 402 234,00 рублей, в 2026 году – 1 765 950,00 рублей, в 2027 году – 1 797 556,00 рублей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уктура расходов бюджета поселения на 2025 год и на плановый период 2026 и 2027 годов представлена в таблиц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расходов бюджета Городецкого сельского поселения Трубчевского муниципального района Брянской области  на 2025-2027 годы.   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</w:p>
    <w:tbl>
      <w:tblPr>
        <w:tblW w:w="5200" w:type="pct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040"/>
        <w:gridCol w:w="232"/>
        <w:gridCol w:w="1082"/>
        <w:gridCol w:w="1187"/>
        <w:gridCol w:w="232"/>
        <w:gridCol w:w="1097"/>
        <w:gridCol w:w="1187"/>
        <w:gridCol w:w="1035"/>
      </w:tblGrid>
      <w:tr>
        <w:trPr>
          <w:trHeight w:val="1335" w:hRule="atLeast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оду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. вес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ходах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году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. вес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ходах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ду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д. вес в расходах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(%)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402 234,00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765 950,00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797 556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0 468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1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0 437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8 437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 734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6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450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 056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0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 000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,33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2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 332,0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5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, кинематография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000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 700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4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 063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 063,00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0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100  «Общегосударственные вопросы» составят  в 2025 году – 1 410 468,00 рублей или 58,71% от расходной части бюджета поселения, в 2026 году  – 1 130 437,00 рублей или 64,01 %, в 2027 году –</w:t>
      </w:r>
    </w:p>
    <w:p>
      <w:pPr>
        <w:pStyle w:val="Normal"/>
        <w:jc w:val="both"/>
        <w:rPr/>
      </w:pPr>
      <w:r>
        <w:rPr>
          <w:sz w:val="28"/>
          <w:szCs w:val="28"/>
        </w:rPr>
        <w:t>1 168 437,00рублей или 65,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по разделу 0200  «Национальная оборона» составят  в 2025 году – 390 734,00 рублей или 16,26 % от расходной части бюджета поселения, в 2026 году  – 428 450,00 рублей или 26,26 %, в 2027 году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4 056,00 рублей или 24,7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разделу 0300 «Национальная безопасность и правоохранительная деятельность» запланированы расходы на 2025 год в сумме 80 000,00 рублей 3,33 % от общего объема расходов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азделу 0500 «Жилищно-коммунальное хозяйство» запланированы расходы на 2025 год в сумме 241 332,00 рублей 10,05 % от общего объема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азделу 0800  «Культура, кинематография» запланированы расходы на  2025 год в сумме 65 000,00 рублей 2,71 % от общего объема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азделу 1000 «Социальная политика» предусмотрены расходы в 2025 году в сумме 214 700,00 рублей (8,94 % от общего объема расходов) на ежемесячные доплаты к пенсиям муниципальным служащим,   в 2026-2027 годах по  207 063,00 рублей и 185 063,00 рублей  (11,73% и 10,30 % соответствен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казатели, характеризующие сбалансированность бюджета поселения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2025-2027 годы – сбалансированный бюдж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е 2025-2027 годов не планируется привлечение средств из источников внутреннего финансирования дефицита бюджета в виде кредитов и предоставление муниципальных гаран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ая программа «Совершенствование муниципального управления в Городецком сельском поселени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ая программа «Совершенствование муниципального управления в Городецком сельском поселении » включает в себя следующие мероприят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финансовое обеспечение деятельности органов местного самоуправлен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уплата членских взносов в Ассоциацию муниципальных образовани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мероприятия по решению вопросов местного значения поселения в области ЖКХ и благоустройств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передача  полномочий по обеспечению мер первичной пожарной безопасност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передача полномочий по созданию условий для обеспечения жителей услугами организаций культуры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пенсии за выслугу лет лицам, замещавшим муниципальные должности поселения.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48:00Z</dcterms:created>
  <dc:creator>XXX</dc:creator>
  <dc:description/>
  <cp:keywords/>
  <dc:language>en-US</dc:language>
  <cp:lastModifiedBy>Ольга Буренкова</cp:lastModifiedBy>
  <cp:lastPrinted>2023-11-15T10:53:00Z</cp:lastPrinted>
  <dcterms:modified xsi:type="dcterms:W3CDTF">2024-11-18T08:57:00Z</dcterms:modified>
  <cp:revision>580</cp:revision>
  <dc:subject/>
  <dc:title> </dc:title>
</cp:coreProperties>
</file>