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1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Е Н И Е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_____.2024 г. № _____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. Городцы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О бюджете Город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Трубчевского муниципального района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Брянской области на 2025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предложенный администрацией Городецкого сельского поселения бюджет  поселения на 2025 год и на плановый период 2026 и 2027 годов, руководствуясь Бюджетным кодексом Российской Федерации, Порядком составления, рассмотрения и утверждения бюджета Городец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Городецкого сельского поселения Трубчевского муниципального района Брянской области и осуществления внешней проверки, утвержденным решением Городецкого сельского Совета народных депутатов от 07.10.2021г. № 4-78, Городец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бюджета Городецкого сельского поселения на 2025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 402 234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7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бщий объем расходов бюджета поселения в сумме 2 402 234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-прогнозируемый дефицит бюджета поселения в сумме 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6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2. Утвердить основные характеристики бюджета Городецкого сельского поселения на плановый период 2026 и 2027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огнозируемый общий объем доходов бюджета поселения на 2026 год в сумме 1 765 950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>1 005 000,00 рублей и на 2027 год в сумме 1 797 556,00 рублей, в том числе налоговые и неналоговые доходы в сумме 1 021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бщий объем расходов бюджета поселения на 2026 год в сумме 1 765 950,00 рублей,</w:t>
      </w:r>
      <w:r>
        <w:rPr/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ом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числ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словно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>утвержденны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сходы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умме</w:t>
      </w:r>
      <w:r>
        <w:rPr>
          <w:rFonts w:cs="Times New Roman" w:ascii="Times New Roman" w:hAnsi="Times New Roman"/>
          <w:sz w:val="25"/>
          <w:szCs w:val="25"/>
        </w:rPr>
        <w:t xml:space="preserve">  34 000,00 </w:t>
      </w:r>
      <w:r>
        <w:rPr>
          <w:rFonts w:cs="Times New Roman" w:ascii="Times New Roman" w:hAnsi="Times New Roman"/>
          <w:sz w:val="25"/>
          <w:szCs w:val="25"/>
        </w:rPr>
        <w:t>рублей</w:t>
      </w:r>
      <w:r>
        <w:rPr>
          <w:rFonts w:cs="Times New Roman" w:ascii="Times New Roman" w:hAnsi="Times New Roman"/>
          <w:sz w:val="25"/>
          <w:szCs w:val="25"/>
        </w:rPr>
        <w:t xml:space="preserve">  на 2026 год  в сумме 1 797 556,00 рублей, в том числе условно-утвержденные расходы в сумме  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огнозируемый дефицит бюджета поселения  на 2025 год в сумме 0,00 рублей,   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7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8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прогнозируемые доходы бюджета Городецкого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В соответствии с пунктом 2 статьи 184.1 Бюджетного кодекса Российской Федерации утвердить нормативы распределения доходов на 2025 год и на плановый период 2026 и 2027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5. Утвердить ведомственную структуру расходов бюджета Городецкого сельского поселения  на 2025 год и на плановый период 2026 и 2027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6. Утвердить распределение бюджетных ассигнований бюджета Городецкого сельского поселения по разделам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2026 и 2027 годов согласно приложению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распределение бюджетных ассигнований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, что в ходе исполнения настоящего Решения Городецкая сельская администрация вправе вносить изменения в бюджетную роспись с последующим утверждением Городец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объем межбюджетных трансфертов, получаемых из других бюджетов на 2025 год в сумме  1 423 234,00 рубля, на 2026 год в сумме 760 950,00 рублей, на 2027 год в сумме 776 556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Утвердить объем межбюджетных трансфертов, передаваемых другим бюджетам на 2025 год в сумме 153 699,00 рублей, на 2026 год в сумме 0,00 рублей, на 2027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 Утвердить общий объем бюджетных ассигнований на исполнение публично нормативных обязательств на 2025 год в сумме 0,00 рублей, на 2026 год в сумме 0,00 рублей, на 2027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2. Утвердить размер резервного фонда Городецкой сельской администрации на 2025 год в сумме 1 000,00 рублей, на 2026 год в сумме 0,00 рублей, на 2027 год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13. Утвердить, что остатки средств бюджета Городецкого сельского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Утвердить, что орган местного самоуправления Городецкого сельского поселения не вправе принимать в 2025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5. Утвердить объем и структуру источников  финансирования дефицита бюджета Городецкого сельского поселения на 2025 год и на плановый период 2026 и 2027 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6. Утвердить программу муниципальных внутренних заимствований Городецкого сельского поселения Трубчевского муниципального района Брянской области на 2025 год и на плановый период 2026 и 202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7. Утвердить Программу муниципальных гарантий Городецкого сельского поселения в валюте Российской Федерации на 2025 год и на плановый период 2026 и 2027 годы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8. Городецкой сельской администрации представлять в Городец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месячно информацию об исполнении бюджета поселения в 2025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9.  Городец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0. Настоящее Решение подлежит опубликованию на официальном сайте Трубчевского муниципального района </w:t>
      </w:r>
      <w:r>
        <w:rPr>
          <w:sz w:val="24"/>
          <w:szCs w:val="24"/>
        </w:rPr>
        <w:t>(www</w:t>
      </w:r>
      <w:r>
        <w:rPr>
          <w:rFonts w:cs="Times New Roman" w:ascii="Times New Roman" w:hAnsi="Times New Roman"/>
          <w:sz w:val="24"/>
          <w:szCs w:val="24"/>
        </w:rPr>
        <w:t>.trubrayon.ru) на странице «Городецкое сель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21.  Настоящее Решение вступает в силу с 1 января 2025 года. </w:t>
      </w:r>
    </w:p>
    <w:p>
      <w:pPr>
        <w:pStyle w:val="Normal"/>
        <w:tabs>
          <w:tab w:val="clear" w:pos="708"/>
          <w:tab w:val="left" w:pos="11340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22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Городецкого сельского Совета народных депутатов.</w:t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Городецкого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                                          Л.А.Коновалова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55:00Z</dcterms:created>
  <dc:creator>prudnikov</dc:creator>
  <dc:description/>
  <cp:keywords/>
  <dc:language>en-US</dc:language>
  <cp:lastModifiedBy>Ольга Буренкова</cp:lastModifiedBy>
  <cp:lastPrinted>2023-11-15T10:52:00Z</cp:lastPrinted>
  <dcterms:modified xsi:type="dcterms:W3CDTF">2024-11-18T06:01:00Z</dcterms:modified>
  <cp:revision>33</cp:revision>
  <dc:subject/>
  <dc:title>ПРОЕКТ</dc:title>
</cp:coreProperties>
</file>