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Городецкого сельского поселения по видам задолженности на 01.01.202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 рублей</w:t>
      </w:r>
      <w:r>
        <w:rPr/>
        <w:t>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Городецкого сельского поселения по состоянию на 01.01.2027г.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Городец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ссудам и бюджетным кредитам, полученным Городец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Городец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7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7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8г. (1+2-3)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Городец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Городец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Городец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2-02T15:38:00Z</cp:lastPrinted>
  <dcterms:modified xsi:type="dcterms:W3CDTF">2024-11-14T06:28:00Z</dcterms:modified>
  <cp:revision>47</cp:revision>
  <dc:subject/>
  <dc:title>Расчет предельного объема муниципального долга Трубчевского района по состоянию на 01</dc:title>
</cp:coreProperties>
</file>