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от26.12.2024 г. №  5-23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Городецкого сельского  поселения  Трубчевского муниципального района Брянской области на 2025 год и 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User</cp:lastModifiedBy>
  <cp:lastPrinted>2024-04-19T10:58:00Z</cp:lastPrinted>
  <dcterms:modified xsi:type="dcterms:W3CDTF">2025-01-15T13:24:00Z</dcterms:modified>
  <cp:revision>91</cp:revision>
  <dc:subject/>
  <dc:title>Приложение №</dc:title>
</cp:coreProperties>
</file>