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rPr>
          <w:rStyle w:val="StrongEmphasis"/>
          <w:sz w:val="56"/>
          <w:szCs w:val="56"/>
          <w:lang w:val="ru-RU"/>
        </w:rPr>
      </w:pPr>
      <w:r>
        <w:rPr>
          <w:rStyle w:val="StrongEmphasis"/>
          <w:b/>
          <w:sz w:val="56"/>
          <w:szCs w:val="56"/>
        </w:rPr>
        <w:t>Пояснительная записка                              к</w:t>
      </w:r>
      <w:r>
        <w:rPr>
          <w:rStyle w:val="StrongEmphasis"/>
          <w:b/>
          <w:sz w:val="56"/>
          <w:szCs w:val="56"/>
          <w:lang w:val="ru-RU"/>
        </w:rPr>
        <w:t xml:space="preserve">  проекту </w:t>
      </w:r>
      <w:r>
        <w:rPr>
          <w:rStyle w:val="StrongEmphasis"/>
          <w:b/>
          <w:sz w:val="56"/>
          <w:szCs w:val="56"/>
        </w:rPr>
        <w:t>бюджет</w:t>
      </w:r>
      <w:r>
        <w:rPr>
          <w:rStyle w:val="StrongEmphasis"/>
          <w:b/>
          <w:sz w:val="56"/>
          <w:szCs w:val="56"/>
          <w:lang w:val="ru-RU"/>
        </w:rPr>
        <w:t>а</w:t>
      </w:r>
      <w:r>
        <w:rPr>
          <w:rStyle w:val="StrongEmphasis"/>
          <w:b/>
          <w:sz w:val="56"/>
          <w:szCs w:val="56"/>
        </w:rPr>
        <w:t xml:space="preserve"> </w:t>
      </w:r>
      <w:r>
        <w:rPr>
          <w:rStyle w:val="StrongEmphasis"/>
          <w:b/>
          <w:sz w:val="56"/>
          <w:szCs w:val="56"/>
          <w:lang w:val="ru-RU"/>
        </w:rPr>
        <w:t>Городец</w:t>
      </w:r>
      <w:r>
        <w:rPr>
          <w:rStyle w:val="StrongEmphasis"/>
          <w:b/>
          <w:sz w:val="56"/>
          <w:szCs w:val="56"/>
        </w:rPr>
        <w:t>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сельс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поселени</w:t>
      </w:r>
      <w:r>
        <w:rPr>
          <w:rStyle w:val="StrongEmphasis"/>
          <w:b/>
          <w:sz w:val="56"/>
          <w:szCs w:val="56"/>
          <w:lang w:val="ru-RU"/>
        </w:rPr>
        <w:t xml:space="preserve">я Трубчевского муниципального района Брянской области </w:t>
      </w:r>
      <w:r>
        <w:rPr>
          <w:rStyle w:val="StrongEmphasis"/>
          <w:b/>
          <w:sz w:val="56"/>
          <w:szCs w:val="56"/>
        </w:rPr>
        <w:t xml:space="preserve"> </w:t>
      </w:r>
    </w:p>
    <w:p>
      <w:pPr>
        <w:pStyle w:val="Heading"/>
        <w:rPr>
          <w:rStyle w:val="StrongEmphasis"/>
          <w:sz w:val="56"/>
          <w:szCs w:val="56"/>
          <w:lang w:val="ru-RU"/>
        </w:rPr>
      </w:pPr>
      <w:r>
        <w:rPr>
          <w:rStyle w:val="StrongEmphasis"/>
          <w:b/>
          <w:sz w:val="56"/>
          <w:szCs w:val="56"/>
        </w:rPr>
        <w:t>на 20</w:t>
      </w:r>
      <w:r>
        <w:rPr>
          <w:rStyle w:val="StrongEmphasis"/>
          <w:b/>
          <w:sz w:val="56"/>
          <w:szCs w:val="56"/>
          <w:lang w:val="ru-RU"/>
        </w:rPr>
        <w:t>25</w:t>
      </w:r>
      <w:r>
        <w:rPr>
          <w:rStyle w:val="StrongEmphasis"/>
          <w:b/>
          <w:sz w:val="56"/>
          <w:szCs w:val="56"/>
        </w:rPr>
        <w:t xml:space="preserve"> год </w:t>
      </w:r>
      <w:r>
        <w:rPr>
          <w:rStyle w:val="StrongEmphasis"/>
          <w:b/>
          <w:sz w:val="56"/>
          <w:szCs w:val="56"/>
          <w:lang w:val="ru-RU"/>
        </w:rPr>
        <w:t>и на плановый период 2026 и 2027 годов</w:t>
      </w:r>
    </w:p>
    <w:p>
      <w:pPr>
        <w:pStyle w:val="Normal"/>
        <w:jc w:val="center"/>
        <w:rPr>
          <w:rStyle w:val="StrongEmphasis"/>
          <w:sz w:val="72"/>
          <w:szCs w:val="72"/>
          <w:lang w:val="ru-RU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бюджету  поселения на 2025 год и на плановый период 2025 и 2026 годов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расчете учитывались основные направления бюджетной и налоговой политики на 2025 год и на плановый период 2026 и 2027 годов, в бюджете учтена также информация представленная Управлением ФНС России по Брянской области, динамика поступлений сумм налогов за предыдущий год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обственных доходов  поселения на 2025 год и на плановый период 2026 и 2027  годов определен исходя  из  ожидаемой оценки исполнения бюджета  за 2024 год  и прогноза  поступлений  по данным администраторов налоговых и неналоговых  дох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бюджета поселения осуществляется на три года с распределением расходов бюджета поселения по разделам, подразделам, целевым статьям и видам расходов классификации расходов бюджета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бюджетной политики на 2025 год и на плановый период 2026 и 2027  годов станут следующие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бюджетных средств, имеющихся в распоряжении главных распорядителей средст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овой устойчивости  местного бюджета в рамках действующего законодательства и в условиях ограниченных финансовых ресурс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оста повышения собираемости собственных дох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е исполнение расходных обязательств, предусмотренных бюджетом  поселения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й системы.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kern w:val="2"/>
          <w:szCs w:val="28"/>
        </w:rPr>
        <w:t xml:space="preserve">СТРУКТУРА РЕШЕНИЯ  ГОРОДЕЦКОГО  СЕЛЬСКОГО СОВЕТА НАРОДНЫХ ДЕПУТАТОВ </w:t>
      </w:r>
    </w:p>
    <w:p>
      <w:pPr>
        <w:pStyle w:val="Heading1"/>
        <w:spacing w:lineRule="auto" w:line="240"/>
        <w:rPr/>
      </w:pPr>
      <w:r>
        <w:rPr>
          <w:kern w:val="2"/>
          <w:szCs w:val="28"/>
        </w:rPr>
        <w:t>«О БЮДЖЕТЕ ГОРОДЕЦКОГО СЕЛЬСКОГО ПОСЕЛЕНИЯ ТРУБЧЕВСКОГО МУНИЦИПАЛЬНОГО РАЙОНА БРЯНСКОЙ ОБЛАСТИ  НА 2025 ГОД И НА ПЛАНОВЫЙ ПЕРИОД 2026 и 2027 ГОДОВ»</w:t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Городецкого сельского Совета народных депутатов «О бюджете  Городецкого сельского поселения Трубчевского муниципального района Брянской области на 2025 год и на плановый период 2026 и 2027 годов» включает 23 пункта, краткое содержание которых представлено ниж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1-2 решения утверждают основные характеристики бюджета Городецкого сельского поселения на 2025 год и на плановый период 2026 и 2027 годов (доходы, расходы Городецкого сельского поселения), а также верхний предел муниципального внутреннего долга Городецкого сельского поселения  на 1 января 2026 года в сумме 0,00 рублей, на 1 января 2027 года в сумме 0,00 рублей, на 1 января 2028 года в сумме 0,00 руб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утверждает прогнозируемые доходы бюджета Городецкого сельского поселения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утверждает нормативы распределения доходов на 2025 год и на плановый период 2026 и 2027 годов между бюджетами бюджетной систем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утверждает ведомственную структуру расходов бюджета Городецкого сельского поселения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6 утверждает распределение бюджетных ассигнований бюджета Городецкого сельского поселения по разделам 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на 2025 год и на плановый период 2026 и 2027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утверждает распределение  бюджетных ассигнований бюджета Городецкого сельского поселения 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закрепляет за главным распорядителем средств, право внесения изменений в сводную бюджетную роспис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9 утверждает объем межбюджетных трансфертов, получаемых из других бюджетов на 2025 год и на плановый период 2026 и 2027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0  утверждает объем межбюджетных трансфертов, передаваемых другим бюджетам  на 2025 год и на плановый период 2026 и 2027 годов. 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1 утверждает общий объем бюджетных ассигнований на исполнение публично нормативных обязательств на 2025 год и на плановый период 2026 и 2027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 12 утверждает размер резервного фонда Городецкой сельской администрации на 2025 год и на плановый период 2026 и 2027 годов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3 утверждает,  что остатки средств бюджета Городецкого сельского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4 вводит в действие с 01 октября 2025г. индексацию в 1,040 раза размеров должностных окладов служащих Городецкой сельской администрации в соответствии с замещаемыми ими должностя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 утверждает, что руководители органов местного самоуправления Городецкого сельского поселения не вправе принимать в 2025 году решения, приводящие к увеличению штатной численности муниципальных служащи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6 утверждает объем и структуру источников внутреннего финансирования дефицита бюджета Городецкого сельского поселения на 2025 год и на плановый период 2026 и 2027 годов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ункт 17 утверждает программу муниципальных внутренних заимствований Городецкого сельского поселения Трубчевского муниципального района Брянской области на 2025 год и на плановый период 2026 и 2027 годов согласно приложению 7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у муниципальных гарантий Городецкого сельского поселения в валюте Российской Федерации на 2025 год и на плановый период 2026 и 2027 годы согласно приложению 8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утверждает формат и сроки предоставления отчетности об исполнении бюджета поселения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20 решения утверждает представлять в Контрольно-счетную палату Трубчевского муниципального района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 решения утверждает опубликование на официальном сайте Трубчевского муниципального район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одит в действие с 1 января 2025 год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3 устанавливает контроль за исполнением решения Городецкого сельского Совета народных депутат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держит 8 приложен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1:  прогнозируемые доходы бюджета Городецкого сельского поселения на 2025 год и на плановый период 2026 и 2027 год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2: нормативы распределения доходов на 2025 год и на плановый период 2026 и 2027 годов между бюджетами бюджетной системы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3: ведомственная структура расходов бюджета Городецкого сельского поселения на 2025 год на плановый период 2026 и 2027 годов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4: распределение бюджетных ассигнований бюджета Городецкого сельского поселения по разделам  подразделам, целевым статьям (муниципальным программам и непрограммным направлениям деятельности) группам и подгруппам видов расходов  классификации расходов на 2025 год и на плановый период 2026 и 2027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5: распределение расходов бюджета Городецкого сельского поселения 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6: источники финансирования дефицита бюджета Городецкого сельского поселения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7: программа муниципальных внутренних заимствований Городецкого сельского поселения Трубчевского муниципального района Брянской области на 2025 год и на плановый период 2026 и 2027 год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8: программа муниципальных гарантий Городецкого сельского поселения в валюте Российской Федерации на 2025 год и на плановый период 2026 и 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ПАРАМЕТРЫ БЮДЖЕТА ГОРОДЕЦКОГО СЕЛЬСКОГО ПОСЕЛЕНИЯ ТРУБЧЕВСКОГО МУНИЦИПАЛЬНОГО РАЙОНА БРЯНСКОЙ ОБЛАСТИ  НА 2025 ГОД И НА ПЛАНОВЫЙ ПЕРИОД 2026 и 2027 ГОДОВ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Основные характеристики бюджета поселения на 2025 год и на плановый период 2026 и 2027 годов сформированы  на основе прогноза социально-экономического развития Городецкого сельского поселения на 2025 год и на период до 2027 года и характеризуются следующими параметрами (таблица 1).</w:t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Таблица 1</w:t>
      </w:r>
    </w:p>
    <w:p>
      <w:pPr>
        <w:pStyle w:val="Normal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Основные характеристики бюджета поселения на 2025 год и на плановый период  2026 и 2027 год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spacing w:lineRule="auto" w:line="240"/>
        <w:jc w:val="right"/>
        <w:rPr/>
      </w:pPr>
      <w:r>
        <w:rPr>
          <w:b w:val="false"/>
          <w:i/>
          <w:kern w:val="2"/>
          <w:sz w:val="26"/>
          <w:szCs w:val="26"/>
        </w:rPr>
        <w:t xml:space="preserve">                                                                                                 </w:t>
      </w:r>
      <w:r>
        <w:rPr>
          <w:b w:val="false"/>
          <w:i/>
          <w:kern w:val="2"/>
          <w:sz w:val="26"/>
          <w:szCs w:val="26"/>
        </w:rPr>
        <w:t>( 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533"/>
        <w:gridCol w:w="1584"/>
        <w:gridCol w:w="1507"/>
      </w:tblGrid>
      <w:tr>
        <w:trPr>
          <w:trHeight w:val="33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Показатель/пери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5 год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6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7 год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оходы бюджета поселения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9 115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2 3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4 006,00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логовые и неналоговые доходы,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5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ДФ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ренда имуществ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0 115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3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006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 xml:space="preserve">Расходы бюджет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19 115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2 3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14 006,00</w:t>
            </w:r>
          </w:p>
        </w:tc>
      </w:tr>
      <w:tr>
        <w:trPr>
          <w:trHeight w:val="6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ефицит (-) Профицит (+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</w:tr>
    </w:tbl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Доходы   бюджета  поселения  на   2025 год прогнозируются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 419 115,00 </w:t>
      </w:r>
      <w:r>
        <w:rPr>
          <w:sz w:val="28"/>
          <w:szCs w:val="28"/>
        </w:rPr>
        <w:t xml:space="preserve">рублей, в том числе налоговые и неналоговые доходы –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979 000,00 </w:t>
      </w:r>
      <w:r>
        <w:rPr>
          <w:sz w:val="28"/>
          <w:szCs w:val="28"/>
        </w:rPr>
        <w:t>рублей, безвозмездные поступления бюджета поселения   1 440 115,00  рублей, в 2026 году прогнозируются в сумме 1 782 395,00 рублей, в том числе налоговые и неналоговые доходы 1 005 000,00 рублей, безвозмездные поступления бюджета поселения 777 395,00 рублей, в 2027 году  прогнозируются в сумме 1 814 006,00 рублей, в том числе налоговые и неналоговые доходы 1 021 000,00 рублей, безвозмездные поступления бюджета поселения 793 006,00 рублей.</w:t>
      </w:r>
    </w:p>
    <w:p>
      <w:pPr>
        <w:pStyle w:val="Heading1"/>
        <w:spacing w:lineRule="auto" w:line="240"/>
        <w:rPr>
          <w:rStyle w:val="StrongEmphasis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bCs/>
          <w:szCs w:val="28"/>
        </w:rPr>
      </w:pPr>
      <w:r>
        <w:rPr>
          <w:rStyle w:val="StrongEmphasis"/>
          <w:b/>
          <w:szCs w:val="28"/>
        </w:rPr>
        <w:t>ДОХОД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ЛОГОВЫЕ И НЕНАЛОГОВЫЕ ДОХОДЫ</w:t>
      </w:r>
    </w:p>
    <w:p>
      <w:pPr>
        <w:pStyle w:val="Heading2"/>
        <w:spacing w:lineRule="auto" w:line="240"/>
        <w:rPr>
          <w:i w:val="false"/>
          <w:i w:val="false"/>
          <w:szCs w:val="28"/>
        </w:rPr>
      </w:pPr>
      <w:r>
        <w:rPr>
          <w:i w:val="false"/>
          <w:szCs w:val="28"/>
        </w:rPr>
        <w:t>Формирование налоговых и неналоговых доходов  бюджета поселения на 2025 год и на плановый период 2026 и 2027 годов</w:t>
      </w:r>
    </w:p>
    <w:p>
      <w:pPr>
        <w:pStyle w:val="Normal"/>
        <w:autoSpaceDE w:val="false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 в условиях действующего на день внесения решения о бюджете в представительный орган 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 и бюджетное законодательство, вступающие в действие с 1 января 2025 года и последующи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я из вышеизложенных принципов и прогнозных условий социально-экономического развития поселения,  налоговые и неналоговые доходы бюджета поселения на 2025 год прогнозируются в сумме 979</w:t>
      </w:r>
      <w:r>
        <w:rPr>
          <w:kern w:val="2"/>
          <w:sz w:val="28"/>
          <w:szCs w:val="28"/>
        </w:rPr>
        <w:t xml:space="preserve"> 000,00 </w:t>
      </w:r>
      <w:r>
        <w:rPr>
          <w:sz w:val="28"/>
          <w:szCs w:val="28"/>
        </w:rPr>
        <w:t xml:space="preserve">рублей. В структуре налоговых и неналоговых доходов бюджета Городецкого сельского поселения на 2025 год предусмотрены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логовые доходы в сумме 941 000,00 рублей, удельный вес которых в общей сумме налоговых и неналоговых доходов бюджета Городецкого сельского поселения  прогнозируется в размере 96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в сумме 38 000,00 рублей, удельный вес которых в общей сумме налоговых и неналоговых доходов бюджета Городецкого сельского поселения  прогнозируется в размере 3,9%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 xml:space="preserve">Изменение структуры налоговых и неналоговых доходов бюджета поселения приведены в таблице 2.  </w:t>
      </w:r>
    </w:p>
    <w:p>
      <w:pPr>
        <w:pStyle w:val="TextBodyIndent"/>
        <w:spacing w:before="0" w:after="0"/>
        <w:ind w:left="0"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структуры налоговых и неналоговых доходов </w:t>
      </w:r>
    </w:p>
    <w:p>
      <w:pPr>
        <w:pStyle w:val="TextBodyIndent"/>
        <w:spacing w:before="0" w:after="0"/>
        <w:ind w:left="0" w:firstLine="900"/>
        <w:jc w:val="center"/>
        <w:rPr/>
      </w:pPr>
      <w:r>
        <w:rPr>
          <w:b/>
          <w:sz w:val="28"/>
          <w:szCs w:val="28"/>
        </w:rPr>
        <w:t xml:space="preserve">бюджета Городецкого сельского поселения Трубчевского муниципального района Брянской области </w:t>
      </w:r>
    </w:p>
    <w:p>
      <w:pPr>
        <w:pStyle w:val="TextBodyIndent"/>
        <w:spacing w:before="0" w:after="0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5-2027 годах</w:t>
      </w:r>
    </w:p>
    <w:p>
      <w:pPr>
        <w:pStyle w:val="TextBodyIndent"/>
        <w:tabs>
          <w:tab w:val="clear" w:pos="708"/>
          <w:tab w:val="left" w:pos="4680" w:leader="none"/>
          <w:tab w:val="left" w:pos="5220" w:leader="none"/>
        </w:tabs>
        <w:spacing w:before="0" w:after="0"/>
        <w:ind w:left="0" w:firstLine="900"/>
        <w:jc w:val="center"/>
        <w:rPr/>
      </w:pPr>
      <w:r>
        <w:rPr>
          <w:i/>
          <w:sz w:val="26"/>
          <w:szCs w:val="26"/>
        </w:rPr>
        <w:t xml:space="preserve">                                                        </w:t>
      </w:r>
      <w:r>
        <w:rPr/>
        <w:t xml:space="preserve">                            </w:t>
      </w:r>
      <w:r>
        <w:rPr/>
        <w:t>(рублей)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648"/>
        <w:gridCol w:w="1373"/>
        <w:gridCol w:w="1373"/>
        <w:gridCol w:w="1374"/>
      </w:tblGrid>
      <w:tr>
        <w:trPr>
          <w:trHeight w:val="301" w:hRule="atLeast"/>
        </w:trPr>
        <w:tc>
          <w:tcPr>
            <w:tcW w:w="3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7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49" w:hRule="atLeast"/>
        </w:trPr>
        <w:tc>
          <w:tcPr>
            <w:tcW w:w="3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 (оценка)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887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бюджета поселения всего: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13 9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000,0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 000,0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1 000,00</w:t>
            </w:r>
          </w:p>
        </w:tc>
      </w:tr>
      <w:tr>
        <w:trPr>
          <w:trHeight w:val="197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75 9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1 000,0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7 000,0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3 000,00</w:t>
            </w:r>
          </w:p>
        </w:tc>
      </w:tr>
      <w:tr>
        <w:trPr>
          <w:trHeight w:val="328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налоговые доходы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00,0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00,0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00,00</w:t>
            </w:r>
          </w:p>
        </w:tc>
      </w:tr>
      <w:tr>
        <w:trPr>
          <w:trHeight w:val="1060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дельный вес налоговых доходов в общей сумме налоговых и неналоговых доходов, %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1060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дельный вес неналоговых доходов в общей сумме налоговых и неналоговых доходов, %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</w:tbl>
    <w:p>
      <w:pPr>
        <w:pStyle w:val="Heading2"/>
        <w:spacing w:lineRule="auto" w:line="240"/>
        <w:ind w:firstLine="567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 бюджет поселения по основным доходным источникам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НАЛОГОВЫЕ ДОХОДЫ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ПРИБЫЛЬ, ДОХОДЫ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 поступлений налога на доходы физических лиц на 2025 год и на плановый период 2026 и 2027 годов осуществлен на основе прогноза социально – экономического развития поселения, исходя из ожидаемой оценки поступлений налога на доходы физических лиц в 2024 год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ируемый объем  поступлений налога в 2025-2027 годах определен на основании сведений, предоставленных администратором – УФНС России по Брянской области, с учетом норматива  отчислений налога в бюджет поселения, установленного Бюджетным кодексом Российской Федерации в размере 2 проц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оходы бюджета поселения по налогу на доходы физических лиц прогнозируются на 2025 год в сумме 76 000,00 рублей, удельный вес в общем объеме налоговых и неналоговых доходов – 7,8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по налогу на доходы физических лиц на 2026 год прогнозируются в сумме 84 000,00 рублей (удельный вес 8,4 процентов) и на 2027 год в сумме 90 000,00 рублей (удельный вес 8,8 процент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чет прогноза единого сельскохозяйственного налога произведен на основании сведений администратора – УФНС России по Брянской области. </w:t>
      </w:r>
    </w:p>
    <w:p>
      <w:pPr>
        <w:pStyle w:val="TextBodyIndent"/>
        <w:spacing w:before="0" w:after="0"/>
        <w:ind w:left="-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оступлений единого сельскохозяйственного налога в бюджет поселения  на  2025 год прогнозируется в сумме 22 000,00 рублей, на 2026 год в сумме 23 000,00 рублей, на 2027 год в сумме 25 000,00 рубле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ИМУЩЕ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ценки поступлений налога на имущество физических лиц на 2024 год использовались сведения о начислении налога за 2023 год (по форме 5-МН), с учетом собираемости налога  в размере 97,7%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жидаемая оценка 2024 года составляет 118 000,00 рубле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 налога на 2025 – 2027 годы определен по данным администратора УФНС России по Брянской обла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поступлений налога на имущество физических лиц в бюджет поселения  в 2025 году прогнозируется в сумме 123 000,00 рублей (удельный вес в общем объеме налоговых и неналоговых доходов 12,6%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оступлений налога на имущество физических лиц в бюджет поселения в 2026 году составит  в сумме 128 000,00 рублей (удельный вес в общем объеме налоговых и неналоговых доходов 12,7%) и 2027 году  в сумме 129 000,00  рублей (удельный вес в общем объеме налоговых и неналоговых доходов 12,6%)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 по земельному налогу на 2025-2027 годы произведен раздельно по юридическим и физическим лица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поступлений земельного налога на 2024 год по юридическим лицам осуществлялась на основании фактических поступлений налога на 01.08.2024 года  и прогноза авансового платежа в 4 квартал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 на 2025-2027 годы рассчита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данным администратора УФНС России по Брянской обла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поступлений земельного налога по физическим лицам на 2024 год и прогноз на 2025-2027 годы определе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данным администратора УФНС России по Брянской област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оступлений земельного налога  в бюджет поселения  в 2025 году прогнозируется в сумме 719 000,00 рублей (удельный вес в общем объеме налоговых и неналоговых доходов 73,4%), в том числе земельный налог с юридических лиц в сумме 184 000,00 рублей, с физических лиц в сумме 535 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оступлений земельного налога в бюджет поселения в 2026 году прогнозируется  в сумме 731 000,00 рублей (удельный вес в общем объеме налоговых и неналоговых доходов 72,7%), в том числе с юридических лиц в сумме 191 000,00 рублей, с физических лиц в сумме 540 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7 году поступления земельного налога прогнозируются в сумме 738 000,00 рублей (удельный вес в общем объеме налоговых и неналоговых доходов 72,3%), в том числе с юридических лиц в сумме 193 000,00 рублей, с физических лиц в сумме 545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1" w:firstLine="720"/>
        <w:jc w:val="both"/>
        <w:rPr/>
      </w:pPr>
      <w:r>
        <w:rPr>
          <w:sz w:val="28"/>
          <w:szCs w:val="28"/>
        </w:rPr>
        <w:t>Прогнозируемый объем поступлений государственной пошлины за совершение нотариальных действий на 2025 год определен с учетом прогнозных показателей, представленных главным администратором – Городецкой сельской администрацией.</w:t>
      </w:r>
    </w:p>
    <w:p>
      <w:pPr>
        <w:pStyle w:val="Normal"/>
        <w:ind w:right="-3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я государственной пошлины в бюджет поселения на 2025– 2027 годы  прогнозируется в сумме 1 000,00 рублей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 xml:space="preserve">НЕНАЛОГОВЫЕ ДОХОДЫ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номных учреждени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поступления доходов, получаемых в виде арендной плат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произведен с учетом фактически заключенных договоров аренды по состоянию на 01.10.2024 года и ожидаемой оценки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ъем поступления арендной платы от сдачи в аренду имущества, в доход бюджета поселения  в 2025-2027 годах составляет в сумме 38 000,00 рублей ежегодн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                                </w:t>
      </w:r>
      <w:r>
        <w:rPr>
          <w:b/>
          <w:caps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При планировании бюджета поселения на 2025 год и на плановый период 2026 и 2027 годов учтены объемы безвозмездных поступлений, предусмотренные решением Городецкого сельского Совета народных депутатов «О бюджете Городецкого сельского поселения Трубчевского муниципального  района Брянской области на 2025 год и на плановый период 2026 и 2027 годов»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25-2027 годах 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color w:val="FF0000"/>
          <w:sz w:val="28"/>
          <w:szCs w:val="28"/>
        </w:rPr>
        <w:t>1 440 115,00  рублей или 59,5 % от общих доходов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FF0000"/>
          <w:sz w:val="28"/>
          <w:szCs w:val="28"/>
        </w:rPr>
        <w:t>2026 год – 777 395,00  рублей или 43,62 % от общих доходов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FF0000"/>
          <w:sz w:val="28"/>
          <w:szCs w:val="28"/>
        </w:rPr>
        <w:t>2027 год – 793 006,00</w:t>
      </w:r>
      <w:r>
        <w:rPr>
          <w:sz w:val="28"/>
          <w:szCs w:val="28"/>
        </w:rPr>
        <w:t xml:space="preserve">  рублей или 43,72 % от общих доходов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 на 2025 - 2027 годы представлена в таблице 3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езвозмездных поступлений</w:t>
        <w:br/>
        <w:t xml:space="preserve">на 2025-2027 годы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829"/>
        <w:gridCol w:w="1006"/>
        <w:gridCol w:w="1514"/>
        <w:gridCol w:w="1321"/>
      </w:tblGrid>
      <w:tr>
        <w:trPr>
          <w:tblHeader w:val="true"/>
          <w:trHeight w:val="11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5 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6 год, 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7 год, руб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0" w:name="OLE_LINK103"/>
            <w:bookmarkStart w:id="1" w:name="OLE_LINK85"/>
            <w:bookmarkEnd w:id="0"/>
            <w:bookmarkEnd w:id="1"/>
            <w:r>
              <w:rPr/>
              <w:t>Безвозмездные поступления ВСЕГО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40 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 395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3 0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 032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2,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32 5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3,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32 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2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07 6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8 ,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44 895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7,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60 5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7</w:t>
            </w:r>
          </w:p>
        </w:tc>
      </w:tr>
    </w:tbl>
    <w:p>
      <w:pPr>
        <w:pStyle w:val="TextBodyIndent"/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.        </w:t>
      </w:r>
    </w:p>
    <w:p>
      <w:pPr>
        <w:pStyle w:val="TextBodyIndent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TextBodyIndent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TextBodyIndent"/>
        <w:spacing w:before="0" w:after="0"/>
        <w:ind w:left="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ы межбюджетных трансфертов на 2025-2027 год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850"/>
        <w:gridCol w:w="1850"/>
        <w:gridCol w:w="1849"/>
      </w:tblGrid>
      <w:tr>
        <w:trPr>
          <w:trHeight w:val="11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32 5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 5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 5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у на выравнивание бюджетной обеспеченност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 5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 5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 5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 5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 5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 5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 615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 89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 506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  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615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 89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506,00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b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40 115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 39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 006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ОРОДЕЦКОГО СЕЛЬСКОГО ПОСЕЛЕНИЯ ТРУБЧЕВСКОГО МУНИЦИПАЛЬНОГО РАЙОНА БРЯНСКОЙ ОБЛАСТИ  НА 2025 ГОД И НА ПЛАНОВЫЙ ПЕРИОД 2026  И 2027 ГОД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«О бюджете Городецкого сельского поселения Трубчевского муниципального района Брянской области на 2025 год и на плановый период 2026 и 2027 годов» подготовлено в соответствии с требованиями действующе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екущее содержание  запланированы исходя из ресурсных возможностей бюджета поселения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асходов бюджета поселения составит: в 2025 году – 2 402 234,00 рублей, в 2026 году – 1 765 950,00 рублей, в 2027 году – 1 797 556,00 рублей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уктура расходов бюджета поселения на 2025 год и на плановый период 2026 и 2027 годов представлена в таблиц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расходов бюджета Городецкого сельского поселения Трубчевского муниципального района Брянской области  на 2025-2027 годы.   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</w:p>
    <w:tbl>
      <w:tblPr>
        <w:tblW w:w="52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40"/>
        <w:gridCol w:w="232"/>
        <w:gridCol w:w="1082"/>
        <w:gridCol w:w="1187"/>
        <w:gridCol w:w="232"/>
        <w:gridCol w:w="1097"/>
        <w:gridCol w:w="1187"/>
        <w:gridCol w:w="1035"/>
      </w:tblGrid>
      <w:tr>
        <w:trPr>
          <w:trHeight w:val="133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у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году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ду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д. вес в расхода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19 115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782 395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14 00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 468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0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2 8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0 8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 615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 895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50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9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0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332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8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, кинематографи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0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8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 7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8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 7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700,0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100  «Общегосударственные вопросы» составят  в 2025 году – 1 410 468,00 рублей или 58,71% от расходной части бюджета поселения, в 2026 году  – 1 122 800,00 рублей или 63,58 %, в 2027 году –</w:t>
      </w:r>
    </w:p>
    <w:p>
      <w:pPr>
        <w:pStyle w:val="Normal"/>
        <w:jc w:val="both"/>
        <w:rPr/>
      </w:pPr>
      <w:r>
        <w:rPr>
          <w:sz w:val="28"/>
          <w:szCs w:val="28"/>
        </w:rPr>
        <w:t>1 160 800,00рублей или 64,58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по разделу 0200  «Национальная оборона» составят  в 2025 году – 407 615,00 рублей или 16,85 % от расходной части бюджета поселения, в 2026 году  – 444 895,00 рублей или 24,96 %, в 2027 году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0 506,00 рублей или 25,39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азделу 0300 «Национальная безопасность и правоохранительная деятельность» запланированы расходы на 2025 год в сумме 80 000,00 рублей 3,33 % от общего объема расходов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делу 0500 «Жилищно-коммунальное хозяйство» запланированы расходы на 2025 год в сумме 241 332,00 рублей 10,05 % от общего объе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делу 0800  «Культура, кинематография» запланированы расходы на  2025 год в сумме 65 000,00 рублей 2,71 % от общего объе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делу 1000 «Социальная политика» предусмотрены расходы в 2025 году в сумме 214 700,00 рублей (8,94 % от общего объема расходов) на ежемесячные доплаты к пенсиям муниципальным служащим,   в 2026-2027 годах по  214 700,00 рублей и 192 700,00 рублей  (12,16 % и 10,72 % соответствен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затели, характеризующие сбалансированность бюджета поселени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2025-2027 годы – сбалансированный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2025-2027 годов не планируется привлечение средств из источников внутреннего финансирования дефицита бюджета в виде кредитов и предоставление муниципальных гаран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ая программа «Совершенствование муниципального управления в Городецком сельском поселени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«Совершенствование муниципального управления в Городецком сельском поселении » включает в себя следующие мероприят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финансовое обеспечение деятельности органов местного самоуправ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плата членских взносов в Ассоциацию муниципальных образова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мероприятия по решению вопросов местного значения поселения в области ЖКХ и благоустройств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ередача  полномочий по обеспечению мер первичной пожарной безопас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ередача полномочий по созданию условий для обеспечения жителей услугами организаций культур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енсии за выслугу лет лицам, замещавшим муниципальные должности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снащение объектов спортивной инфраструктуры спортивно-технологическим оборудованием.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48:00Z</dcterms:created>
  <dc:creator>XXX</dc:creator>
  <dc:description/>
  <cp:keywords/>
  <dc:language>en-US</dc:language>
  <cp:lastModifiedBy>Ольга Буренкова</cp:lastModifiedBy>
  <cp:lastPrinted>2023-11-15T10:53:00Z</cp:lastPrinted>
  <dcterms:modified xsi:type="dcterms:W3CDTF">2024-12-20T13:48:00Z</dcterms:modified>
  <cp:revision>593</cp:revision>
  <dc:subject/>
  <dc:title> </dc:title>
</cp:coreProperties>
</file>