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структуры муниципального внутреннего долга Городецкого сельского поселения по видам задолженности на 01.01.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/>
      </w:pPr>
      <w:r>
        <w:rPr>
          <w:sz w:val="28"/>
          <w:szCs w:val="28"/>
        </w:rPr>
        <w:tab/>
        <w:t>( рублей</w:t>
      </w:r>
      <w:r>
        <w:rPr/>
        <w:t>)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муниципального внутреннего долга Городецкого сельского поселения по состоянию на 01.01.2025г.,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– долг по кредитам, полученным Городецким сельским поселение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2-долг по бюджетным ссудам и бюджетным кредитам, полученным Городецким сельским поселение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Городецким сельским поселе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ривлечение внутренних заимствований в 2025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7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25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6г. (1+2-3)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-долг по кредитам, полученным Городецким сельским поселение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Городецким сельским поселение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Городецким сельским поселе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Морозова</cp:lastModifiedBy>
  <cp:lastPrinted>2022-11-29T12:28:00Z</cp:lastPrinted>
  <dcterms:modified xsi:type="dcterms:W3CDTF">2024-11-14T06:27:00Z</dcterms:modified>
  <cp:revision>46</cp:revision>
  <dc:subject/>
  <dc:title>Расчет предельного объема муниципального долга Трубчевского района по состоянию на 01</dc:title>
</cp:coreProperties>
</file>