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БРЯНСКАЯ ОБЛАСТЬ ТРУБЧЕВСКИЙ  РАЙОН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6"/>
          <w:szCs w:val="26"/>
        </w:rPr>
        <w:t>ГОРОДЕЦКАЯ СЕЛЬСКАЯ АДМИНИСТРАЦИЯ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13.11.2024 г.  № 5-20/1</w:t>
      </w:r>
    </w:p>
    <w:p>
      <w:pPr>
        <w:pStyle w:val="Normal"/>
        <w:rPr/>
      </w:pPr>
      <w:r>
        <w:rPr/>
        <w:t>д. Городцы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Городецкого сельского поселения 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>Брянской области за 9 месяцев 202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>и решением Городецкого сельского Совета народных депутатов от 26.12.2023 г. № 4-137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О бюджете Городецкого сельского поселения Трубчевского муниципального района Брянской области на 2024 год и на плановый период 2025 и 202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Городецкого сельского поселения Трубчевского муниципального района Брянской области за 9 месяцев 2024 года по доходам в сумме 1 616 865,03 рублей, расходам в сумме 1 550 494,12 рублей, с профицитом бюджета в сумме 66 370,91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.  по доходам бюджета поселения за 9 месяцев 2024 года согласно приложению № 1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2. по ведомственной структуре расходов бюджета поселения за 9 месяцев 2024 года согласно приложению № 2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. по расходам бюджета поселения по целевым статьям (муниципальным программам и непрограммным направлениям деятельности) группам и подгруппам видов расходов за 9 месяцев 2024  года согласно приложению № 3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. по источникам финансирования дефицита бюджета поселения за 9 месяцев 2024 года согласно приложению № 4.</w:t>
      </w:r>
    </w:p>
    <w:p>
      <w:pPr>
        <w:pStyle w:val="Normal"/>
        <w:jc w:val="both"/>
        <w:rPr/>
      </w:pPr>
      <w:r>
        <w:rPr/>
        <w:t xml:space="preserve">2. Городецкой сельской администрации в срок до 15 ноября 2024 года направить  в Городецкий сельский Совет народных депутатов и контрольно-счетную палату Трубчевского муниципального района отчет об исполнении бюджета Городецкого сельского поселения Трубчевского муниципального района Брянской области за 9 месяцев 2024 год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Городецк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й администрации                                                  Черненок Л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Бунакова</cp:lastModifiedBy>
  <cp:lastPrinted>2023-05-12T15:31:00Z</cp:lastPrinted>
  <dcterms:modified xsi:type="dcterms:W3CDTF">2024-12-28T07:00:00Z</dcterms:modified>
  <cp:revision>141</cp:revision>
  <dc:subject/>
  <dc:title>РОССИЙСКАЯ ФЕДЕРАЦИЯ</dc:title>
</cp:coreProperties>
</file>