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/>
      </w:pPr>
      <w:r>
        <w:rPr/>
        <w:t>Форма по ОКУД   050316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за 9 месяцев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реждение:</w:t>
      </w:r>
      <w:r>
        <w:rPr>
          <w:b/>
          <w:sz w:val="28"/>
          <w:szCs w:val="28"/>
        </w:rPr>
        <w:t xml:space="preserve">    Городецкая сельская администрация Трубчевск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именование бюджета: </w:t>
      </w:r>
      <w:r>
        <w:rPr>
          <w:b/>
          <w:sz w:val="28"/>
          <w:szCs w:val="28"/>
        </w:rPr>
        <w:t>бюджет Городецкого сельского поселения Трубчевского муниципального района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 направлением деятельности администрации является осуществление муниципального управления, в том числе организационно-распорядительная деятельность на территории муниципального образования. Администрация осуществляет управление и распоряжение муниципальным имуществом, разработку и исполнение бюджета поселения, создание условий для обеспечения населения услугами торговли, контроль за целевым использованием земельных уча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ленность работников администрации 3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Городецкого сельского поселения Трубчевского муниципального района Брянской области утвержден решением Городецкого сельского Совета народных депутатов от 26.12.2023 года № 4-137. 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9 месяцев  текущего  года в решение о бюджете было внесено 1 из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Городецкого сельского Совета народных депутатов № 4-141 от 26.02.2024 года уточнены остатки денежных средств, сложившиеся на 01.01.2024 года, в объеме 7 608,75 рублей, которые  направлены на раздел  0100 «Общегосударственные вопросы»  Иные закупки товаров, работ и услуг для обеспечения государственных (муниципальных нуж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поступлений в бюджет Городецкого сельского поселения за  9 месяцев 2024 года составил - 1 616 865,03 рублей - 59,7% к уточненному плану: 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упило налоговых и неналоговых  доходов - 371 324,26  рублей или 29,52 % к уточненн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езвозмездные поступления - 1 245 540,77 рублей  - 85,9% к уточненному план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сельских поселений на выравнивание уровня бюджетной обеспеченности - 201 23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 органами местного самоуправления поселений, муниципальных и городских округов  - 207 309,77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передаваемые бюджетам сельских поселений - 837 0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видами налогов, которые сформировали налоговые и неналоговые доходы бюджета поселения являются: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налог на доходы физических лиц – 53 320,42 рублей, </w:t>
      </w:r>
    </w:p>
    <w:p>
      <w:pPr>
        <w:pStyle w:val="Normal"/>
        <w:rPr/>
      </w:pPr>
      <w:r>
        <w:rPr>
          <w:sz w:val="28"/>
          <w:szCs w:val="28"/>
        </w:rPr>
        <w:t>- единый сельскохозяйственный налог – 19 445,70 рублей,</w:t>
      </w:r>
    </w:p>
    <w:p>
      <w:pPr>
        <w:pStyle w:val="Normal"/>
        <w:rPr/>
      </w:pPr>
      <w:r>
        <w:rPr>
          <w:sz w:val="28"/>
          <w:szCs w:val="28"/>
        </w:rPr>
        <w:t>- налог на имущество физических лиц – 36 340,43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  – 227 129,45 рублей, </w:t>
      </w:r>
    </w:p>
    <w:p>
      <w:pPr>
        <w:pStyle w:val="Normal"/>
        <w:rPr/>
      </w:pPr>
      <w:r>
        <w:rPr>
          <w:sz w:val="28"/>
          <w:szCs w:val="28"/>
        </w:rPr>
        <w:t xml:space="preserve">- государственная пошлина – 5 400,00 рублей, </w:t>
      </w:r>
    </w:p>
    <w:p>
      <w:pPr>
        <w:pStyle w:val="Normal"/>
        <w:rPr/>
      </w:pPr>
      <w:r>
        <w:rPr>
          <w:sz w:val="28"/>
          <w:szCs w:val="28"/>
        </w:rPr>
        <w:t xml:space="preserve">- аренда имущества – 29 687,76 рублей.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нализ налоговых и неналоговых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18"/>
        <w:gridCol w:w="1275"/>
        <w:gridCol w:w="1560"/>
        <w:gridCol w:w="127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план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2024/2023 %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32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 24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8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4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4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717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12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82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8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8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30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 3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15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тельный анализ доходов за  9 месяцев  2024 года и за соответствующий период  2023 год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8"/>
          <w:szCs w:val="28"/>
        </w:rPr>
        <w:t>- Поступление налога на доходы физических лиц на 01.10.2024 года сложилось в сумме 53 320,42 рублей, темп роста к соответствующему периоду 2023 года составил 155,68 %, в связи с увеличением ФОТ в текущем году, в результате увеличения с 1 января 2024 года МРОТ и роста уровня заработной платы работников бюджетной сферы, а также поступлением налога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</w:r>
      <w:r>
        <w:rPr/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-  Единый сельскохозяйственный налог на 01.10.2024 года поступил в сумме 19 445,70 рублей, рост к уровню прошлого года в 8,2 раза, в связи с увеличением доходов, полученных  по результатам хозяйственной деятельности за 2023 год ИП Никитин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ступление налога на имущество физических лиц на 01.10.2024 года сложилось в сумме 36 340,43 рублей, темп роста к уровню прошлого года составил 131,11%, в связи с оплатой физическими лицами налога в большем объеме, чем за аналогичный период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емельного налога  на 01.10.2024 года поступило в сумме 227 129,45 рублей, темп роста к соответствующему периоду 2023 года составил 68,24 %, в связи со снижением поступлений налога в текущем году от МБОУ «Городецкая СОШ», что обусловлено переплатой авансовых платежей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осударственная пошлина на 01.10.2024 года  поступила в сумме 5 400,00 рублей, рост поступлений обусловлен увеличением обращений  граждан для совершения нотариаль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ходы от сдачи в аренду имущества на 01.10.2024 года  сложились в сумме 19 791,84 рублей, темп роста к прошлому году 100,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Безвозмездные поступления от других бюджетов бюджетной системы составляют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>1 245 540,77 рублей, что соответствует 77,0 % от общего поступления доходов из которых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>- дотация на выравнивание бюджетной обеспеченности - 201 231,00 рублей;</w:t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субвенции на осуществление первичного воинского учета - 207 309,7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>- иные межбюджетные трансферты - 837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за 9 месяцев 2024 года составили  - 1 550 494,12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работную плату и начисления на нее - 820 471,5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и проведение выборов и референдумов - 150 000,0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связи (интернет) - 23 001,38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ммунальные расходы (газ, энергоснабжение, уличное освещение)  - 314 927,6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ржание имущества (тех.обслуживание газовой котельной, обслуживание пожарной сигнализации, вывоз ТБО, ремонт светильников уличного освещения) – 255 478,37 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услуги в области информационных технологий (программа СБИС) - 43 9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 на уплату налогов сборов и иных платежей - 394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- на осуществление первичного воинского учета органами местного самоуправления поселений - 207 307,7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>- перечислено средств на обеспечение по созданию условий для организации досуга и обеспечения жителей поселения услугами организаций культуры Трубчевскому муниципальному району, по переданным полномочиям местного значения - 6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выплаты (муниц.пенсии)  -  123 26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ас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559"/>
        <w:gridCol w:w="1701"/>
        <w:gridCol w:w="851"/>
        <w:gridCol w:w="1559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 202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9 месяцев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/2023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4 17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 4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6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 30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6</w:t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9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309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8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 5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 47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 40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1</w:t>
            </w:r>
          </w:p>
        </w:tc>
      </w:tr>
      <w:tr>
        <w:trPr>
          <w:trHeight w:val="4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Культура, кинематографи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2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9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1 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5 89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 550 49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6 15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Сравнительный анализ расходов за 9 месяцев 2024 года к соответствующему периоду 2023 год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разделу 01 «Общегосударственные вопросы»  расходы за 9 месяцев текущего года составили  958 442,98 рублей, что  составляет 102,36 % к соответствующему периоду 2023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 расходы составили 207 309,77 рублей, что составляет 92,98% к уровню 2023 года. Уменьшение расходов сложилось в связи с ростом заработной платы и начислений на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03 «Национальная безопасность и правоохранительная деятельность»  расходы за 9 месяцев 2024 года  составили  0,00 рублей. Не исполнение расходов  по передаваемым полномочиям связано с отсутствием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дел 05 «Жилищно-коммунальное хозяйство»  исполнение за 9 месяцев  2024 года  составило 255 478,37 рублей, что составляет  74,61 %  к уровню 2023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ение  обусловлено отсутствием расходов на ремонт фонарей уличного освещения в 202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08 «Культура, кинематография»  исполнение за 9 месяцев 2024 года   составило 6 000,00 рублей, что составляет  15,00% к уровню 2023 года. Уменьшение расходов  по передаваемым полномочиям связано с  отсутствием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0 «Социальная политика»  за 9 месяцев 2024 года расходы составили </w:t>
      </w:r>
    </w:p>
    <w:p>
      <w:pPr>
        <w:pStyle w:val="Normal"/>
        <w:rPr/>
      </w:pPr>
      <w:r>
        <w:rPr>
          <w:sz w:val="28"/>
          <w:szCs w:val="28"/>
        </w:rPr>
        <w:t xml:space="preserve">137 740,00 рублей, что составляет к уровню 2023 года 89,49 %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ение  муниципальной программы за 9 месяцев 2024 года составило 1 400 494,12 рублей или 55,84% к  годовому плану  муниципальной программы (2 507 979,75 ру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ток денежных средств на 01.10. 2024 года составляет - 73 979,66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ец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й администрации                                                    Черненок Л.С.</w:t>
      </w:r>
    </w:p>
    <w:sectPr>
      <w:type w:val="nextPage"/>
      <w:pgSz w:w="11906" w:h="16838"/>
      <w:pgMar w:left="1134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11:00Z</dcterms:created>
  <dc:creator>Pre_Installed User</dc:creator>
  <dc:description/>
  <cp:keywords/>
  <dc:language>en-US</dc:language>
  <cp:lastModifiedBy>Бунакова</cp:lastModifiedBy>
  <cp:lastPrinted>2023-09-21T14:16:00Z</cp:lastPrinted>
  <dcterms:modified xsi:type="dcterms:W3CDTF">2024-12-27T13:00:00Z</dcterms:modified>
  <cp:revision>469</cp:revision>
  <dc:subject/>
  <dc:title>Пояснительная записка к годовой отчетности </dc:title>
</cp:coreProperties>
</file>