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right"/>
        <w:rPr/>
      </w:pPr>
      <w:r>
        <w:rPr/>
        <w:t>Форма по ОКУД   050316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за 1 полугодие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реждение:</w:t>
      </w:r>
      <w:r>
        <w:rPr>
          <w:b/>
          <w:sz w:val="28"/>
          <w:szCs w:val="28"/>
        </w:rPr>
        <w:t xml:space="preserve">    Городецкая сельская администрация Трубчевск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именование бюджета: </w:t>
      </w:r>
      <w:r>
        <w:rPr>
          <w:b/>
          <w:sz w:val="28"/>
          <w:szCs w:val="28"/>
        </w:rPr>
        <w:t>бюджет Городецкого сельского поселения Трубчевского муниципального района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м направлением деятельности администрации является осуществление муниципального управления, в том числе организационно-распорядительная деятельность на территории муниципального образования. Администрация осуществляет управление и распоряжение муниципальным имуществом, разработку и исполнение бюджета поселения, создание условий для обеспечения населения услугами торговли, контроль за целевым использованием земельных уча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сленность работников администрации 3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 Городецкого сельского поселения Трубчевского муниципального района Брянской области утвержден решением Городецкого сельского Совета народных депутатов от 26.12.2023 года № 4-137. </w:t>
      </w:r>
    </w:p>
    <w:p>
      <w:pPr>
        <w:pStyle w:val="Normal"/>
        <w:rPr/>
      </w:pPr>
      <w:r>
        <w:rPr>
          <w:sz w:val="28"/>
          <w:szCs w:val="28"/>
        </w:rPr>
        <w:t>В течение 1 полугодия  текущего  года в решение о бюджете было внесено 1 изменени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Городецкого сельского Совета народных депутатов № 4-141 от 26.02.2024 года уточнены остатки денежных средств на 01.01.2024 года в объеме 7 608,75 рублей, которые  направлены на раздел  0100 «Общегосударственные вопросы»  Иные закупки товаров, работ и услуг для обеспечения государ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ниципальных нужд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ем поступлений в бюджет Городецкого сельского поселения за  </w:t>
      </w:r>
    </w:p>
    <w:p>
      <w:pPr>
        <w:pStyle w:val="Normal"/>
        <w:rPr/>
      </w:pPr>
      <w:r>
        <w:rPr>
          <w:sz w:val="28"/>
          <w:szCs w:val="28"/>
        </w:rPr>
        <w:t xml:space="preserve">за 1 полугодие  2024 года составил - 945 721,84  рублей - 36,97 % к уточненному плану:  </w:t>
      </w:r>
    </w:p>
    <w:p>
      <w:pPr>
        <w:pStyle w:val="Normal"/>
        <w:rPr/>
      </w:pPr>
      <w:r>
        <w:rPr>
          <w:sz w:val="28"/>
          <w:szCs w:val="28"/>
        </w:rPr>
        <w:t>- поступило налоговых и неналоговых  доходов - 159 965,93  рублей - 12,72 % к уточненному плану;</w:t>
      </w:r>
    </w:p>
    <w:p>
      <w:pPr>
        <w:pStyle w:val="Normal"/>
        <w:rPr/>
      </w:pPr>
      <w:r>
        <w:rPr>
          <w:sz w:val="28"/>
          <w:szCs w:val="28"/>
        </w:rPr>
        <w:t xml:space="preserve">- безвозмездные поступления – 785 755,91 рублей  - 60,43% к уточненному пла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тация бюджетам сельских поселений на выравнивание уровня бюджетной обеспеченности - 134 154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 органами местного самоуправления поселений, муниципальных и городских округов  - 136 351,91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передаваемые бюджетам сельских поселений – 515 25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видами налогов, которые сформировали налоговые и неналоговые доходы бюджета поселения являются: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налог на доходы физических лиц – 35 828,20 рублей, </w:t>
      </w:r>
    </w:p>
    <w:p>
      <w:pPr>
        <w:pStyle w:val="Normal"/>
        <w:rPr/>
      </w:pPr>
      <w:r>
        <w:rPr>
          <w:sz w:val="28"/>
          <w:szCs w:val="28"/>
        </w:rPr>
        <w:t>- единый сельскохозяйственный налог – 19 445,70 рублей,</w:t>
      </w:r>
    </w:p>
    <w:p>
      <w:pPr>
        <w:pStyle w:val="Normal"/>
        <w:rPr/>
      </w:pPr>
      <w:r>
        <w:rPr>
          <w:sz w:val="28"/>
          <w:szCs w:val="28"/>
        </w:rPr>
        <w:t>- налог на имущество физических лиц – 5 076,95 рублей,</w:t>
      </w:r>
    </w:p>
    <w:p>
      <w:pPr>
        <w:pStyle w:val="Normal"/>
        <w:rPr/>
      </w:pPr>
      <w:r>
        <w:rPr>
          <w:sz w:val="28"/>
          <w:szCs w:val="28"/>
        </w:rPr>
        <w:t xml:space="preserve">- земельный налог   – 79 823,24 рублей,  </w:t>
      </w:r>
    </w:p>
    <w:p>
      <w:pPr>
        <w:pStyle w:val="Normal"/>
        <w:rPr/>
      </w:pPr>
      <w:r>
        <w:rPr>
          <w:sz w:val="28"/>
          <w:szCs w:val="28"/>
        </w:rPr>
        <w:t xml:space="preserve">- аренда имущества – 19 791,84 рублей.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Анализ налоговых и неналоговых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418"/>
        <w:gridCol w:w="1275"/>
        <w:gridCol w:w="1560"/>
        <w:gridCol w:w="127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план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2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2024/2023 %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 53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4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4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82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60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9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9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9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 96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 96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равнительный анализ доходов за 1 полугодие  2024 года и за соответствующий период  2023 год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8"/>
          <w:szCs w:val="28"/>
        </w:rPr>
        <w:t>- Поступление налога на доходы физических лиц на 01.07.2024 года сложилось в сумме 35 828,20 рублей, темп роста к соответствующему периоду 2023 года составил 166,34 %, в связи с увеличением ФОТ в текущем году, в результате увеличения с 1 января 2024 года МРОТ и роста уровня заработной платы работников бюджетной сферы, а также поступлением налога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</w:r>
      <w:r>
        <w:rPr/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-  Единый сельскохозяйственный налог на 01.07.2024 года поступил в сумме 19 445,70 рублей, рост к уровню прошлого года в 8,2 раза, в связи с увеличением доходов, полученных  по результатам хозяйственной деятельности за 2023 год ИП Никитина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ступление налога на имущество физических лиц на 01.07.2024 года сложилось в сумме 5 076,95 рублей, рост к уровню прошлого года составил в 3,0 раза, в связи с оплатой задолженности в большем объеме, чем за аналогичный период прошлого го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емельного налога  на 01.07.2024 года поступило в сумме 79 823,24 рублей, темп роста к соответствующему периоду 2023 года составил 39,99 %, в связи со снижением поступлений налога в текущем году от МБОУ «Городецкая СОШ», что обусловлено переплатой авансовых платежей в 2023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осударственная пошлина на 01.07.2024 года  не поступила в связи с отсутствием обращений  граждан для совершения нотариальных действ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оходы от сдачи в аренду имущества на 01.07.2024 года  сложились в сумме 19 791,84 рублей, темп роста к прошлому году 100,0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Безвозмездные поступления от других бюджетов бюджетной системы составляют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>785 755,91 рублей, что соответствует 60,43% от общего поступления доходов из которых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>- дотация на выравнивание бюджетной обеспеченности - 134 154,00 рублей;</w:t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субвенции на осуществление первичного воинского учета - 136 351,9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>- иные межбюджетные трансферты - 515 25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ходы бюджета за 1 полугодие 2024 года  составили  908 670,76 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заработную плату и начисления на нее - 360 257,94 рублей; </w:t>
      </w:r>
    </w:p>
    <w:p>
      <w:pPr>
        <w:pStyle w:val="Normal"/>
        <w:rPr/>
      </w:pPr>
      <w:r>
        <w:rPr>
          <w:sz w:val="28"/>
          <w:szCs w:val="28"/>
        </w:rPr>
        <w:t>- услуги связи (интернет) - 14 911,36  рублей;</w:t>
      </w:r>
    </w:p>
    <w:p>
      <w:pPr>
        <w:pStyle w:val="Normal"/>
        <w:rPr/>
      </w:pPr>
      <w:r>
        <w:rPr>
          <w:sz w:val="28"/>
          <w:szCs w:val="28"/>
        </w:rPr>
        <w:t xml:space="preserve">- коммунальные расходы (газ,энергоснабжение, уличное освещение)  - 179 535,99 рублей; </w:t>
      </w:r>
    </w:p>
    <w:p>
      <w:pPr>
        <w:pStyle w:val="Normal"/>
        <w:rPr/>
      </w:pPr>
      <w:r>
        <w:rPr>
          <w:sz w:val="28"/>
          <w:szCs w:val="28"/>
        </w:rPr>
        <w:t xml:space="preserve">- содержание имущества (тех.обслуживание газовой котельной, обслуживание пожарной сигнализации, вывоз ТБО,ремонт светильников уличного освещения) – 199 919,56 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услуги (услуги в области информационных технологий (программа СБИС) – 11 300,00 рублей</w:t>
      </w:r>
    </w:p>
    <w:p>
      <w:pPr>
        <w:pStyle w:val="Normal"/>
        <w:rPr/>
      </w:pPr>
      <w:r>
        <w:rPr>
          <w:sz w:val="28"/>
          <w:szCs w:val="28"/>
        </w:rPr>
        <w:t>- на уплату налогов сборов и иных платежей - 394,00 рублей;</w:t>
      </w:r>
    </w:p>
    <w:p>
      <w:pPr>
        <w:pStyle w:val="Normal"/>
        <w:rPr/>
      </w:pPr>
      <w:r>
        <w:rPr>
          <w:sz w:val="28"/>
          <w:szCs w:val="28"/>
        </w:rPr>
        <w:t xml:space="preserve">- на </w:t>
      </w:r>
      <w:r>
        <w:rPr>
          <w:sz w:val="26"/>
          <w:szCs w:val="26"/>
        </w:rPr>
        <w:t>осуществление первичного воинского учета органами местного самоуправления поселений - 136 351,9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>- перечислено средств на обеспечение по созданию условий для организации досуга и обеспечения жителей поселения услугами организаций культуры Трубчевскому муниципальному району, по переданным полномочиям местного значения - 6 0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альные выплаты (муниц.пенсии)  -  70 436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ас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559"/>
        <w:gridCol w:w="1560"/>
        <w:gridCol w:w="992"/>
        <w:gridCol w:w="1417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за 1 полугодие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/2023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4 17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96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2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 66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5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9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35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6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 5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 91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 7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5</w:t>
            </w:r>
          </w:p>
        </w:tc>
      </w:tr>
      <w:tr>
        <w:trPr>
          <w:trHeight w:val="4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Культура, кинематографи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6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4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 9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65 89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908 67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9 71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Сравнительный анализ расходов за 1 полугодие  2024 года к соответствующему периоду 2023 год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разделу 01 «Общегосударственные вопросы»  расходы за 1 полугодие текущего года составили  495 963,29 рублей, что  составляет 81,75 % к соответствующему периоду 2023 года. Уменьшение расходов в 2024 году связано с  невыплатой  заработной платы и начислений на нее за июнь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 расходы составили 136 351,91 рублей, что составляет 95,0% к уровню 2023 года. Уменьшение расходов сложилось в связи с ростом заработной платы и начислений на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03 «Национальная безопасность и правоохранительная деятельность»  расходы за 1 полугодие  2024 года  составили  0,00 рублей. Не исполнение расходов  по передаваемым полномочиям связано с отсутствием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дел 05 «Жилищно-коммунальное хозяйство»  исполнение за 1 полугодие  2024 года  составило 199 919,56 рублей, что составляет   86,65 %  к уровню 2023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ение  обусловлено отсутствием расходов на ремонт фонарей уличного освещения в 2024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08 «Культура, кинематография»  исполнение за 1 полугодие  2024 года   составило 6 000,00 рублей, что составляет  30,00% к уровню 2023 года. Уменьшение расходов  по передаваемым полномочиям связано с  отсутствием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0 «Социальная политика»  за 1 полугодие 2024 года расходы составили </w:t>
      </w:r>
    </w:p>
    <w:p>
      <w:pPr>
        <w:pStyle w:val="Normal"/>
        <w:rPr/>
      </w:pPr>
      <w:r>
        <w:rPr>
          <w:sz w:val="28"/>
          <w:szCs w:val="28"/>
        </w:rPr>
        <w:t xml:space="preserve">70 436,00 рублей, что составляет к уровню 2023 года 80,34%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ение  муниципальной программы за 1 полугодие 2024 года составило 908 670,76  рублей или 36,96 % к  годовому плану  муниципальной программы (2 458 719,75 руб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ток денежных средств на 01.07. 2024 года составляет - 44 659,83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ец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администрации                                                         Немков В.И.</w:t>
      </w:r>
    </w:p>
    <w:sectPr>
      <w:type w:val="nextPage"/>
      <w:pgSz w:w="11906" w:h="16838"/>
      <w:pgMar w:left="1134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11:00Z</dcterms:created>
  <dc:creator>Pre_Installed User</dc:creator>
  <dc:description/>
  <cp:keywords/>
  <dc:language>en-US</dc:language>
  <cp:lastModifiedBy>Бунакова</cp:lastModifiedBy>
  <cp:lastPrinted>2023-09-21T14:16:00Z</cp:lastPrinted>
  <dcterms:modified xsi:type="dcterms:W3CDTF">2024-08-05T09:57:00Z</dcterms:modified>
  <cp:revision>397</cp:revision>
  <dc:subject/>
  <dc:title>Пояснительная записка к годовой отчетности </dc:title>
</cp:coreProperties>
</file>