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 xml:space="preserve">БРЯНСКАЯ ОБЛАСТЬ ТРУБЧЕВСКИЙ  РАЙОН 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6"/>
          <w:szCs w:val="26"/>
        </w:rPr>
        <w:t>ГОРОДЕЦКАЯ СЕЛЬСКАЯ АДМИНИСТРАЦИЯ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 06.08.2024 г.  № 15</w:t>
      </w:r>
    </w:p>
    <w:p>
      <w:pPr>
        <w:pStyle w:val="Normal"/>
        <w:rPr/>
      </w:pPr>
      <w:r>
        <w:rPr/>
        <w:t>д. Городцы</w:t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 xml:space="preserve">бюджета Городецкого сельского поселения </w:t>
      </w:r>
    </w:p>
    <w:p>
      <w:pPr>
        <w:pStyle w:val="Normal"/>
        <w:rPr/>
      </w:pPr>
      <w:r>
        <w:rPr/>
        <w:t xml:space="preserve">Трубчевского муниципального района </w:t>
      </w:r>
    </w:p>
    <w:p>
      <w:pPr>
        <w:pStyle w:val="Normal"/>
        <w:rPr/>
      </w:pPr>
      <w:r>
        <w:rPr/>
        <w:t>Брянской области за 1 полугодие  2024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>и решением Городецкого сельского Совета народных депутатов от 26.12.2023 г. № 4-137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О бюджете Городецкого сельского поселения Трубчевского муниципального района Брянской области на 2024 год и на плановый период 2025 и 2026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1. Утвердить отчет об исполнении бюджета Городецкого сельского поселения Трубчевского муниципального района Брянской области за 1 полугодие 2024 года по доходам в сумме 945 721,84 рублей, расходам в сумме 908 670,76 рублей, с профицитом бюджета в сумме 37 051,08 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.  по доходам бюджета поселения за 1 полугодие 2024 года согласно приложению № 1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2. по ведомственной структуре расходов бюджета поселения за 1 полугодие  2024 года согласно приложению № 2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3. по расходам бюджета поселения по целевым статьям (муниципальным программам и непрограммным направлениям деятельности) группам и подгруппам видов расходов за 1 полугодие 2024  года согласно приложению № 3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4. по источникам финансирования дефицита бюджета поселения за 1 полугодие 2024 года согласно приложению № 4.</w:t>
      </w:r>
    </w:p>
    <w:p>
      <w:pPr>
        <w:pStyle w:val="Normal"/>
        <w:jc w:val="both"/>
        <w:rPr/>
      </w:pPr>
      <w:r>
        <w:rPr/>
        <w:t xml:space="preserve">2. Городецкой сельской администрации в срок до 15 августа 2024 года направить  в Городецкий сельский Совет народных депутатов и контрольно-счетную палату Трубчевского муниципального района отчет об исполнении бюджета Городецкого сельского поселения Трубчевского муниципального района Брянской области за 1 полугодие 2024 год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Городецкой </w:t>
      </w:r>
    </w:p>
    <w:p>
      <w:pPr>
        <w:pStyle w:val="Normal"/>
        <w:jc w:val="both"/>
        <w:rPr/>
      </w:pPr>
      <w:r>
        <w:rPr/>
        <w:t>сельской администрации                                                         Немков В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418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9:37:00Z</dcterms:created>
  <dc:creator>Marina</dc:creator>
  <dc:description/>
  <cp:keywords/>
  <dc:language>en-US</dc:language>
  <cp:lastModifiedBy>Бунакова</cp:lastModifiedBy>
  <cp:lastPrinted>2023-05-12T15:31:00Z</cp:lastPrinted>
  <dcterms:modified xsi:type="dcterms:W3CDTF">2024-08-13T12:41:00Z</dcterms:modified>
  <cp:revision>134</cp:revision>
  <dc:subject/>
  <dc:title>РОССИЙСКАЯ ФЕДЕРАЦИЯ</dc:title>
</cp:coreProperties>
</file>