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utlineLvl w:val="3"/>
        <w:rPr/>
      </w:pPr>
      <w:r>
        <w:rPr>
          <w:b/>
          <w:bCs/>
          <w:sz w:val="28"/>
        </w:rPr>
        <w:t xml:space="preserve">                         </w:t>
      </w:r>
      <w:r>
        <w:rPr>
          <w:b/>
          <w:caps/>
          <w:sz w:val="32"/>
        </w:rPr>
        <w:t xml:space="preserve">Контрольно-счётная палат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ТРУБЧЕВОГО МУНИЦИПАЛЬНОГО РАЙОНА </w:t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1828165</wp:posOffset>
                </wp:positionV>
                <wp:extent cx="2628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-143.9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СВФМК 101 «ПОРЯДОК ОСУЩЕСТВЛЕНИЯ ПРЕДВАРИТЕЛЬНОГО КОНТРОЛЯ ФОРМИРОВАНИЯ ПРОЕКТА БЮДЖЕТА ТРУБЧЕВ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ОЧЕРЕДНОЙ ФИНАНСОВЫЙ ГОД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 НА ПЛАНОВЫЙ ПЕРИОД»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3"/>
        <w:rPr/>
      </w:pPr>
      <w:r>
        <w:rPr>
          <w:iCs/>
          <w:sz w:val="28"/>
          <w:szCs w:val="28"/>
        </w:rPr>
        <w:t>(утвержден приказом председателя Контрольно-счетной палаты</w:t>
      </w:r>
    </w:p>
    <w:p>
      <w:pPr>
        <w:pStyle w:val="Header"/>
        <w:widowControl w:val="false"/>
        <w:jc w:val="center"/>
        <w:rPr/>
      </w:pPr>
      <w:r>
        <w:rPr>
          <w:iCs/>
          <w:sz w:val="28"/>
        </w:rPr>
        <w:t>Трубчевского муниципального района от 29.12.2012г. № 27,</w:t>
      </w:r>
    </w:p>
    <w:p>
      <w:pPr>
        <w:pStyle w:val="Header"/>
        <w:widowControl w:val="false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 изменениями, утвержденными приказом председателя Контрольно-счетной палаты Трубчевского муниципального района от 01.08.2025г.  № 23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ие положения 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ы осуществления предварительного контроля формирования проекта бюджета Трубчевского муниципального района Брянской области на очередной финансовый год </w:t>
            </w:r>
            <w:r>
              <w:rPr>
                <w:b w:val="false"/>
                <w:bCs/>
                <w:sz w:val="24"/>
                <w:szCs w:val="24"/>
              </w:rPr>
              <w:t>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вовые и информационные основы предварительного контроля формирования проекта бюджета Трубчевского муниципального района Брянской области на очередной финансовый год и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етодические основы проведения </w:t>
            </w:r>
            <w:r>
              <w:rPr>
                <w:b w:val="false"/>
                <w:sz w:val="24"/>
                <w:szCs w:val="24"/>
              </w:rPr>
              <w:t>предварительного контроля формирования проекта бюджета Трубчевского муниципального района Брянской области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онные основы осуществления предварительного контроля формирования проекта бюджета Трубчевского муниципального района Брянской области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уктура заключения Контрольно-счетной палаты Трубчевского муниципального района  на проект решения Трубчевского районного Совета народных депутатов о бюджете Трубчевского муниципального района  Брянской области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1. Стандарт внешнего муниципального финансового контроля СВМФК 101 «Порядок осуществления предварительного контроля формирования проекта бюджета Трубчевского муниципального района Брянской области на очередной финансовый год и на плановый период» </w:t>
      </w:r>
      <w:r>
        <w:rPr>
          <w:bCs/>
        </w:rPr>
        <w:t>(далее – Стандарт) разработан на основании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юджетного кодекса Российской Федерации (далее – Бюджетный кодекс)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 о Контрольно-счетной палате Трубчевского муниципального района;</w:t>
      </w:r>
      <w:r>
        <w:rPr/>
        <w:t xml:space="preserve"> </w:t>
      </w:r>
      <w:r>
        <w:rPr>
          <w:b w:val="false"/>
          <w:sz w:val="24"/>
          <w:szCs w:val="24"/>
        </w:rPr>
        <w:t xml:space="preserve">утвержденным решением Трубчевского районного Совета народных депутатов от 30.09.2021г. № 6-231;  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и внешней проверки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гламента Контрольно-счетной палаты Трубчевского муниципального района (далее – Регламент)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 w:val="24"/>
          <w:szCs w:val="24"/>
        </w:rPr>
        <w:t>Стандарта СОД 1 «Порядок организации методологического обеспечения деятельности контрольно-счетной палаты Трубчевского муниципального района»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Стандарт </w:t>
      </w:r>
      <w:r>
        <w:rPr>
          <w:b w:val="false"/>
          <w:bCs/>
          <w:sz w:val="24"/>
          <w:szCs w:val="24"/>
        </w:rPr>
        <w:t xml:space="preserve">разработан для использования сотрудниками Контрольно-счетной палаты Трубчевского муниципального района  (далее – Контрольно-счетная палата) </w:t>
      </w:r>
      <w:r>
        <w:rPr>
          <w:b w:val="false"/>
          <w:sz w:val="24"/>
          <w:szCs w:val="24"/>
        </w:rPr>
        <w:t xml:space="preserve">при организации и проведении </w:t>
      </w:r>
      <w:r>
        <w:rPr>
          <w:b w:val="false"/>
          <w:bCs/>
          <w:sz w:val="24"/>
          <w:szCs w:val="24"/>
        </w:rPr>
        <w:t xml:space="preserve">предварительного контроля формирования проекта бюджета Трубчевского муниципального района Брянской области (далее – проект бюджета), а также при подготовке заключения  Контрольно-счетной палаты на проект Решения Трубчевского районного Совета народных депутатов о бюджете Трубчевского муниципального района Брянской области на очередной финансовый год </w:t>
      </w:r>
      <w:r>
        <w:rPr>
          <w:b w:val="false"/>
          <w:sz w:val="24"/>
          <w:szCs w:val="24"/>
        </w:rPr>
        <w:t>и на плановый период.</w:t>
      </w:r>
    </w:p>
    <w:p>
      <w:pPr>
        <w:pStyle w:val="2"/>
        <w:spacing w:lineRule="auto" w:line="240"/>
        <w:rPr/>
      </w:pPr>
      <w:r>
        <w:rPr>
          <w:sz w:val="24"/>
        </w:rPr>
        <w:t>1.3</w:t>
      </w:r>
      <w:r>
        <w:rPr>
          <w:bCs/>
          <w:sz w:val="24"/>
        </w:rPr>
        <w:t>. Целью Стандарта является</w:t>
      </w:r>
      <w:r>
        <w:rPr>
          <w:sz w:val="24"/>
        </w:rPr>
        <w:t xml:space="preserve"> установление единых принципов, правил и 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1.4. </w:t>
      </w:r>
      <w:r>
        <w:rPr>
          <w:b w:val="false"/>
          <w:bCs/>
          <w:sz w:val="24"/>
          <w:szCs w:val="24"/>
        </w:rPr>
        <w:t>В число задач, решаемых указанным Стандартом, входит</w:t>
      </w:r>
      <w:r>
        <w:rPr>
          <w:b w:val="false"/>
          <w:sz w:val="24"/>
          <w:szCs w:val="24"/>
        </w:rPr>
        <w:t xml:space="preserve">: </w:t>
      </w:r>
    </w:p>
    <w:p>
      <w:pPr>
        <w:pStyle w:val="2"/>
        <w:spacing w:lineRule="auto" w:line="240"/>
        <w:rPr/>
      </w:pPr>
      <w:r>
        <w:rPr>
          <w:bCs/>
          <w:sz w:val="24"/>
        </w:rPr>
        <w:t>определение</w:t>
      </w:r>
      <w:r>
        <w:rPr>
          <w:sz w:val="24"/>
        </w:rPr>
        <w:t xml:space="preserve"> основных принципов и этапов проведения предварительного контроля </w:t>
      </w:r>
      <w:r>
        <w:rPr>
          <w:bCs/>
          <w:sz w:val="24"/>
        </w:rPr>
        <w:t xml:space="preserve">формирования проекта бюджета на очередной финансовый год </w:t>
      </w:r>
      <w:r>
        <w:rPr>
          <w:sz w:val="24"/>
        </w:rPr>
        <w:t>и на плановый период</w:t>
      </w:r>
      <w:r>
        <w:rPr>
          <w:bCs/>
          <w:sz w:val="24"/>
        </w:rPr>
        <w:t>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ение структуры, содержания и основных требований к заключению Контрольно-счетной палаты </w:t>
      </w:r>
      <w:r>
        <w:rPr>
          <w:b w:val="false"/>
          <w:bCs/>
          <w:sz w:val="24"/>
          <w:szCs w:val="24"/>
        </w:rPr>
        <w:t xml:space="preserve">на проект Решения Трубчевского районного Совета народных депутатов о бюджете Трубчевского муниципального района Брянской области на очередной финансовый год </w:t>
      </w:r>
      <w:r>
        <w:rPr>
          <w:b w:val="false"/>
          <w:sz w:val="24"/>
          <w:szCs w:val="24"/>
        </w:rPr>
        <w:t>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1.5. При организации и проведении предварительного контроля </w:t>
      </w:r>
      <w:r>
        <w:rPr>
          <w:b w:val="false"/>
          <w:bCs/>
          <w:sz w:val="24"/>
          <w:szCs w:val="24"/>
        </w:rPr>
        <w:t>формирования проекта бюджета на очередной финансовый год</w:t>
      </w:r>
      <w:r>
        <w:rPr>
          <w:b w:val="false"/>
          <w:sz w:val="24"/>
          <w:szCs w:val="24"/>
        </w:rPr>
        <w:t xml:space="preserve"> и на плановый период сотрудники Контрольно-счетной палаты </w:t>
      </w:r>
      <w:r>
        <w:rPr>
          <w:b w:val="false"/>
          <w:bCs/>
          <w:sz w:val="24"/>
          <w:szCs w:val="24"/>
        </w:rPr>
        <w:t>обязаны руководствоваться</w:t>
      </w:r>
      <w:r>
        <w:rPr>
          <w:b w:val="false"/>
          <w:sz w:val="24"/>
          <w:szCs w:val="24"/>
        </w:rPr>
        <w:t xml:space="preserve"> Бюджетным кодексом РФ, другими нормативными правовыми актами Российской Федерации, Брянской области и Трубчевского районного Совета народных депутатов, Регламентом, а также приказами, инструкциями, иными нормативными документами Контрольно-счетной палаты и настоящим Стандартом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6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несение изменений и дополнен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в настоящий Стандарт </w:t>
      </w:r>
      <w:r>
        <w:rPr>
          <w:b w:val="false"/>
          <w:sz w:val="24"/>
          <w:szCs w:val="24"/>
        </w:rPr>
        <w:t>осуществляется на основании приказов председателя контрольно-счетной палаты.</w:t>
      </w:r>
    </w:p>
    <w:p>
      <w:pPr>
        <w:pStyle w:val="2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bCs/>
          <w:sz w:val="24"/>
        </w:rPr>
        <w:t>Основы осуществления предварительного контроля формирования проекта бюджета Трубчевского муниципального района Брянской области на очередной финансовый год</w:t>
      </w:r>
      <w:r>
        <w:rPr>
          <w:b/>
          <w:color w:val="339966"/>
          <w:sz w:val="24"/>
        </w:rPr>
        <w:t xml:space="preserve"> </w:t>
      </w:r>
      <w:r>
        <w:rPr>
          <w:b/>
          <w:sz w:val="24"/>
        </w:rPr>
        <w:t>и на плановый период</w:t>
      </w:r>
    </w:p>
    <w:p>
      <w:pPr>
        <w:pStyle w:val="2"/>
        <w:spacing w:lineRule="auto" w:line="240"/>
        <w:ind w:hanging="0"/>
        <w:jc w:val="center"/>
        <w:rPr/>
      </w:pPr>
      <w:r>
        <w:rPr>
          <w:b/>
          <w:sz w:val="24"/>
        </w:rPr>
        <w:t>2.1.  Правовые и информационные основы предварительного контроля формирования проекта бюджета Трубчевского муниципального района Брянской области на очередной финансовый год</w:t>
      </w:r>
      <w:r>
        <w:rPr>
          <w:b/>
          <w:color w:val="339966"/>
          <w:sz w:val="24"/>
        </w:rPr>
        <w:t xml:space="preserve"> </w:t>
      </w:r>
      <w:r>
        <w:rPr>
          <w:b/>
          <w:sz w:val="24"/>
        </w:rPr>
        <w:t>и на плановый период</w:t>
      </w:r>
    </w:p>
    <w:p>
      <w:pPr>
        <w:pStyle w:val="2"/>
        <w:spacing w:lineRule="auto" w:line="24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2.1.1. Предварительный контроль формирования проекта бюджета на очередной финансовый год и на плановый период является формой муниципального финансового контроля, осуществляемого Контрольно-счетной палатой в рамках единой системы контроля формирования и исполнения бюджета Трубчевского муниципального района Брянской области на основании ст. 157, 187, 265  Бюджетного кодекса, а также  Положения о порядке составления, рассмотрения и утверждения  бюджета Трубчевского муниципального района Брянской области, а также 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и внешней проверки (далее Положение)  и  Положения о Контрольно-счетной палате Трубчевского муниципального района.</w:t>
      </w:r>
    </w:p>
    <w:p>
      <w:pPr>
        <w:pStyle w:val="TextBody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1.2. </w:t>
      </w:r>
      <w:r>
        <w:rPr>
          <w:b w:val="false"/>
          <w:bCs/>
          <w:color w:val="000000"/>
          <w:sz w:val="24"/>
          <w:szCs w:val="24"/>
        </w:rPr>
        <w:t xml:space="preserve">Целью предварительного контроля </w:t>
      </w:r>
      <w:r>
        <w:rPr>
          <w:b w:val="false"/>
          <w:bCs/>
          <w:sz w:val="24"/>
          <w:szCs w:val="24"/>
        </w:rPr>
        <w:t xml:space="preserve">формирования проекта бюджета </w:t>
      </w:r>
      <w:r>
        <w:rPr>
          <w:b w:val="false"/>
          <w:bCs/>
          <w:color w:val="000000"/>
          <w:sz w:val="24"/>
          <w:szCs w:val="24"/>
        </w:rPr>
        <w:t>на очередной финансовый год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bCs/>
          <w:color w:val="000000"/>
          <w:sz w:val="24"/>
          <w:szCs w:val="24"/>
        </w:rPr>
        <w:t xml:space="preserve"> является</w:t>
      </w:r>
      <w:r>
        <w:rPr>
          <w:b w:val="false"/>
          <w:color w:val="000000"/>
          <w:sz w:val="24"/>
          <w:szCs w:val="24"/>
        </w:rPr>
        <w:t xml:space="preserve"> установление соответствия проекта бюджета законодательству Российской Федерации, Брянской области, нормативным правовым актам Трубчевского муниципального района и определение обоснованности его показателей.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Задачами предварительного контроля формирования проекта </w:t>
      </w:r>
      <w:r>
        <w:rPr>
          <w:b w:val="false"/>
          <w:sz w:val="24"/>
          <w:szCs w:val="24"/>
        </w:rPr>
        <w:t>бюджета на очередной финансовый год и на плановый период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верка и анализ обоснованности показателей проекта бюджета;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оценка проекта бюджета как инструмента социально-экономической политики государства; 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оценка качества прогнозирования доходов районного бюджета, планирования расходов районного бюджета, инвестиционной и долговой политики, а также эффективности межбюджетных отношений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.1.3. Предметом предварительного контроля формирования проекта  бюджета являются процесс, в том числе деятельность объектов предварительного контроля формирования проекта  бюджета при формировании бюджета, и результаты формирования проекта решения Трубчевского районного Совета народных депутатов о бюджете Трубчевского муниципального района Брянской области на очередной финансовый год и плановый период, документы и материалы, представляемые одновременно с проектом решения Трубчевского районного Совета народных депутатов о бюджете Трубчевского муниципального района Брянской области на очередной финансовый год и плановый период в Трубчевский районный Совет народных депутатов.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1.4. </w:t>
      </w:r>
      <w:r>
        <w:rPr>
          <w:bCs/>
          <w:sz w:val="24"/>
        </w:rPr>
        <w:t>Объектами предварительного контроля</w:t>
      </w:r>
      <w:r>
        <w:rPr>
          <w:sz w:val="24"/>
        </w:rPr>
        <w:t xml:space="preserve"> формирования проекта бюджета являются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>Финансовое управление администрации Трубчевского муниципального район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firstLine="720"/>
        <w:rPr/>
      </w:pPr>
      <w:r>
        <w:rPr>
          <w:sz w:val="24"/>
        </w:rPr>
        <w:t>отдел по экономике администрации Трубчевского муниципального район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другие органы исполнительной власти Трубчевского муниципального район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иные участники бюджетного процесса (при необходимости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1.5. При осуществлении предварительного контроля формирования проекта бюджета на очередной финансовый год и на </w:t>
      </w:r>
      <w:r>
        <w:rPr>
          <w:bCs/>
          <w:sz w:val="24"/>
        </w:rPr>
        <w:t>плановый период</w:t>
      </w:r>
      <w:r>
        <w:rPr>
          <w:bCs/>
          <w:color w:val="000000"/>
          <w:sz w:val="24"/>
        </w:rPr>
        <w:t xml:space="preserve"> </w:t>
      </w:r>
      <w:r>
        <w:rPr>
          <w:sz w:val="24"/>
        </w:rPr>
        <w:t>необходимо исходить из действующих</w:t>
      </w:r>
      <w:r>
        <w:rPr>
          <w:bCs/>
          <w:sz w:val="24"/>
        </w:rPr>
        <w:t xml:space="preserve"> правовых основ формирования проекта бюджета</w:t>
      </w:r>
      <w:r>
        <w:rPr>
          <w:sz w:val="24"/>
        </w:rPr>
        <w:t xml:space="preserve"> и определить соответствие проекта Решения Трубчевского районного Совета народных депутатов о бюджете Трубчевского муниципального района Брянской области на очередной финансовый год и на плановый период, документов и материалов, представляемых одновременно с ним в Трубчевский районный Совет народных депутатов, программным документам по вопросам экономической и бюджетной политики, принимаемым Президентом Российской Федерации и Правительством Российской Федерации, Правительством Брянской области, администрацией Трубчевского муниципального района, Бюджетному кодексу и иным  законодательным и  нормативным правовым актам Российской Федерации, Брянской области, Трубчевского муниципального района, в том числе:</w:t>
      </w:r>
    </w:p>
    <w:p>
      <w:pPr>
        <w:pStyle w:val="Heading"/>
        <w:jc w:val="both"/>
        <w:rPr/>
      </w:pPr>
      <w:r>
        <w:rPr>
          <w:sz w:val="24"/>
        </w:rPr>
        <w:t xml:space="preserve">        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. При оценке показателей прогноза социально-экономического развития необходимо обратить внимание на соблюдение </w:t>
      </w:r>
      <w:r>
        <w:rPr>
          <w:sz w:val="24"/>
        </w:rPr>
        <w:t>принципа достоверности бюджета, закрепленного в статье 37 Бюджетного кодекс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я параметров второго года планового периода в соответствии с пунктом 4 статьи 173 Бюджетного кодекса и прогнозировании доходов бюджета в соответствии с пунктом 1 статьи 17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. </w:t>
      </w:r>
    </w:p>
    <w:p>
      <w:pPr>
        <w:pStyle w:val="Heading"/>
        <w:ind w:firstLine="720"/>
        <w:jc w:val="both"/>
        <w:rPr/>
      </w:pPr>
      <w:r>
        <w:rPr>
          <w:bCs/>
          <w:sz w:val="24"/>
          <w:lang w:val="en-US"/>
        </w:rPr>
        <w:t>II</w:t>
      </w:r>
      <w:r>
        <w:rPr>
          <w:bCs/>
          <w:sz w:val="24"/>
        </w:rPr>
        <w:t>. Проанализировать соблюдение принципов бюджетной системы Российской Федерации</w:t>
      </w:r>
      <w:r>
        <w:rPr>
          <w:b/>
          <w:bCs/>
          <w:sz w:val="24"/>
        </w:rPr>
        <w:t xml:space="preserve"> </w:t>
      </w:r>
      <w:r>
        <w:rPr>
          <w:sz w:val="24"/>
        </w:rPr>
        <w:t>определенных статьей 28 Бюджетного кодекса и  установленных статьями 29, 30, 31, 31</w:t>
      </w:r>
      <w:r>
        <w:rPr>
          <w:sz w:val="24"/>
          <w:vertAlign w:val="superscript"/>
        </w:rPr>
        <w:t>1</w:t>
      </w:r>
      <w:r>
        <w:rPr>
          <w:sz w:val="24"/>
        </w:rPr>
        <w:t>, 32, 33, 34, 35, 36, 38, 38</w:t>
      </w:r>
      <w:r>
        <w:rPr>
          <w:sz w:val="24"/>
          <w:vertAlign w:val="superscript"/>
        </w:rPr>
        <w:t>1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38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Бюджетного кодекса: единства бюджетной системы; разграничения доходов, расходов и источников финансирования дефицитов бюджетов между бюджетами бюджетной системы Российской Федерации; самостоятельности бюджетов; равенства бюджетных прав субъектов Российской Федерации, муниципальных образований; полноты отражения доходов, расходов и источников финансирования дефицитов бюджетов; сбалансированности бюджета; эффективности использования бюджетных средств; общего (совокупного) покрытия расходов бюджетов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III. При оценке и анализе доходов областного бюджета следует руководствоваться: </w:t>
      </w:r>
    </w:p>
    <w:p>
      <w:pPr>
        <w:pStyle w:val="Default"/>
        <w:jc w:val="both"/>
        <w:rPr/>
      </w:pPr>
      <w:r>
        <w:rPr/>
        <w:t>ст. 40, 41, 42, 46, 61.1 и 62 Бюджетного кодекса, регулирующими зачисление доходов в бюджеты, виды налоговых и неналоговых доходов бюджетов муниципальных образований.</w:t>
      </w:r>
    </w:p>
    <w:p>
      <w:pPr>
        <w:pStyle w:val="Default"/>
        <w:jc w:val="both"/>
        <w:rPr/>
      </w:pPr>
      <w:r>
        <w:rPr/>
        <w:t xml:space="preserve">статьей 47.1 Бюджетного кодекса, определяющей формирование и ведение перечня и реестра источников доходов бюджета муниципального образования; </w:t>
      </w:r>
    </w:p>
    <w:p>
      <w:pPr>
        <w:pStyle w:val="Default"/>
        <w:jc w:val="both"/>
        <w:rPr/>
      </w:pPr>
      <w:r>
        <w:rPr/>
        <w:t xml:space="preserve">статьей 160.1 Бюджетного кодекса, устанавливающей бюджетные полномочия главного администратора (администратора) доходов бюджета; </w:t>
      </w:r>
    </w:p>
    <w:p>
      <w:pPr>
        <w:pStyle w:val="Default"/>
        <w:jc w:val="both"/>
        <w:rPr/>
      </w:pPr>
      <w:r>
        <w:rPr/>
        <w:t xml:space="preserve">статьей 174.1 Бюджетного кодекса в части сроков внесения и учета в проекте решения о бюджете на очередной финансовый год и плановый период положений законодательства о налогах и сборах и бюджетного законодательства Российской Федерации и законодательства Российской Федерации, законов Брянской области, вступающих в силу в очередном финансовом году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Оценка обоснованности доходных статей проекта бюджета проводится с учетом: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определения соответствия изменений в формировании доходных статей проекта бюджета основным направлениям бюджетной и налоговой политики на очередной финансовый год и плановый период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определения обоснованности налоговых доходов (параметров налоговой базы, уровня собираемости и других) и иных доходов проекта бюджета и выявление потенциальных резервов их увеличения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динамики показателей налоговых и иных доходов проекта бюджета, утвержденных и ожидаемых показателей исполнения доходов бюджета текущего года (по оценке администрации Трубчевского муниципального района и на основании анализа и оценки Контрольно-счетной палаты), фактических доходов районного бюджета за предыдущий год, а также основных факторов, определяющих их динамику.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IV. При оценке и анализе расходов районного бюджета обратить внимание на: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обеспечение закрепленного в ст. 37 Бюджетного кодекса принципа достоверности бюджета, который означает реалистичность расчета расходов бюджета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соблюдение положений формирования расходов бюджетов, установленных в статье 65 Бюджетного кодекса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(очередном финансовом году и плановом периоде) за счет средств соответствующих бюджетов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полноту отражения, обоснованность планируемых расходов проекта бюджета, включая вопросы анализа формирования бюджетных ассигнований в соответствии со ст. 69, 69.1, 69.2, 70, 74, 74.1, 78, 78.1, 78.2, 78.4, 79, 79.1, 80, 81 и 83 Бюджетного кодекса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Анализ расходов проекта бюджета на очередной финансовый год и плановый период проводится с учетом: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определения динамики и структуры общего объема расходов на очередной финансовый год и плановый период в разрезе разделов, подразделов классификации расходов бюджетов, ведомственной структуры расходов бюджета, целевых статей (муниципальных программ и непрограммных направлений деятельности), групп и подгрупп видов расходов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анализа бюджетных ассигнований на осуществление капитальных вложений в объекты государственной (муниципальной) собственности; </w:t>
      </w:r>
    </w:p>
    <w:p>
      <w:pPr>
        <w:pStyle w:val="Default"/>
        <w:ind w:firstLine="720"/>
        <w:jc w:val="both"/>
        <w:rPr/>
      </w:pPr>
      <w:r>
        <w:rPr/>
        <w:t>анализа бюджетных ассигнований на финансовое обеспечение публичных нормативных обязательств;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анализа расходов бюджета по непрограммным направлениям деятельности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пределения обоснованности текстовых статей, регулирующих особенности использования бюджетных ассигнований, направляемых на исполнение расходных обязательств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V. При осуществлении предварительного контроля формирования проекта бюджета необходимо провести оценку формирования проект бюджета в программном формате, финансового обеспечения муниципальных программ Трубчевского муниципального района Брянской области (далее – муниципальных программ).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Проверка обоснованности показателей проекта бюджета осуществляется в том числе на основе информации, представленной в паспортах (проектах паспортов) муниципальных программ, проектах изменений указанных паспортов, представляемых в Трубчевский районный Совет народных депутатов одновременно с проектом бюджета.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Проверка и анализ формирования проекта бюджета в программном формате, финансового обеспечения муниципальных программ должны в том числе предусматривать: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анализ соответствия целей, задач, показателей (индикаторов) муниципальных программ целям, задачам, показателям документов стратегического планирования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анализ соответствия состава и значений показателей (индикаторов) в паспортах (проектах паспортов) муниципальных программ, в проектах изменений указанных паспортов показателям: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прогноза социально-экономического развития Трубчевского муниципального района Брянской области на очередной финансовый год и плановый период (при наличии сопоставимых показателей)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государственных программ Брянской области, предусмотренных в заключенных соглашениях о реализации на территории Трубчевского муниципального района государственных программ Брянской области, направленных на достижение целей и показателей государственных программ Российской Федерации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соглашений о реализации региональных проектов, направленных на достижение национальных проектов; </w:t>
      </w:r>
    </w:p>
    <w:p>
      <w:pPr>
        <w:pStyle w:val="Default"/>
        <w:ind w:firstLine="720"/>
        <w:jc w:val="both"/>
        <w:rPr/>
      </w:pPr>
      <w:r>
        <w:rPr/>
        <w:t>соглашений о предоставлении межбюджетных трансфертов и бюджетных кредитов бюджету Трубчевского муниципального района Брянской области;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проверку соответствия объемов бюджетных ассигнований, предусмотренных на реализацию муниципальных программ проектом бюджета параметрам финансового обеспечения, предусмотренным паспортами (проектами паспортов) муниципальных программ, проектами изменений указанных паспортов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анализ финансового обеспечения муниципальных программ (по источникам финансового обеспечения, по главным распорядителям средств районного бюджета и др.)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анализ состава и динамики показателей (индикаторов) муниципальных программ в сравнении с динамикой их финансового обеспечения.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VI. При оценке и анализе межбюджетных отношений необходимо обратить внимание на соблюдение условий предоставления межбюджетных трансфертов из бюджета муниципального района, а также форм межбюджетных трансфертов, предоставляемых из бюджета муниципального района бюджетам бюджетной системы Российской Федерации в соответствии со ст.142 Бюджетного кодекса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Анализ взаимоотношений бюджета муниципального района с бюджетами других уровней бюджетной системы Российской Федерации проводится с учетом: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>анализа обоснованности объемов межбюджетных трансфертов из бюджета муниципального района, предоставляемых в форме: дотаций, субсидий, субвенций, иных межбюджетных трансфертов бюджетам муниципальных образований;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определения обоснованности текстовых статей, регулирующих особенности использования бюджетных ассигнований, направляемых на межбюджетные трансферты, приложений, утверждающих распределение межбюджетных трансфертов бюджетам муниципальных образований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VII. При оценке и анализе источников финансирования дефицита районного бюджета, муниципального долга необходимо отразить соблюдение требований следующих статей Бюджетного кодекса: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Ст. 32 по полноте отражения доходов, расходов и источников финансирования дефицитов бюджетов, ст. 92.1 по установлению размера дефицита бюджета и ограничения по источникам его финансирования, ст. 93.1 по зачислению средств от продажи акций и иных форм участия в капитале, находящихся в муниципальной собственности, ст. 93.2, 93.3 и 93.6 по предоставлению бюджетных кредитов, ст. 96 по составу источников финансирования дефицита бюджета и утверждению их в решении о бюджете Трубчевского муниципального района Брянской области на очередной финансовый год и плановый период; ст. 101 и 102 по управлению муниципальным долгом и соблюдению ответственности по долговым обязательствам, ст. 100 по структуре муниципального долга, видам и срочности долговых обязательств, ст. 100.1 по прекращению долговых обязательств, выраженных в валюте Российской Федерации, и их списанию с муниципального долга, статьи 103 по осуществлению муниципальных заимствований, ст. 105 по реструктуризации муниципального долга, статей 106 и 107 по предельному объему заимствований и верхнему пределу муниципального долга, статей 110.1, 110.2 по программам муниципальных внутренних заимствований и муниципальных гарантий и внесению изменений в указанные программы, ст. 113, 114, 115, 115.1, 115.2, 115.3 и 117 по отражению в бюджетах поступлений средств от заимствований, погашения муниципального долга, расходов на его обслуживание, по предоставлению и обеспечению исполнения обязательств по муниципальным гарантиям, условий предоставления муниципальных гарантий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ценка обоснованности формирования источников финансирования дефицита бюджета и динамики муниципального внутреннего дола Трубчевского муниципального района Брянской области в проекте решения о бюджете Трубчевского муниципального района Брянской области на очередной финансовый год и плановый период проводится с учетом определения: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боснованности и соответствия основным направлениям долговой политики объемов и структуры муниципальных внутренних заимствований, предусмотренных в проекте бюджета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боснованности объемов средств проекта бюджета, предусмотренных на погашение и обслуживание внутреннего муниципального долга по видам долговых обязательств в соответствии с бюджетной классификацией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обоснованности изменений объема и структуры внутреннего муниципального долга;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обоснованности формирования источников внутреннего финансирования дефицита районного бюджета.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VIII. При осуществлении предварительного контроля формирования проекта бюджета на очередной финансовый год и плановый период необходимо проанализировать: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>соблюдение срока внесения проекта решения бюджете Трубчевского муниципального района Брянской области на очередной финансовый год и плановый период, определенного статьей 185 Бюджетного кодекса, статьей 4 Положения.</w:t>
      </w:r>
    </w:p>
    <w:p>
      <w:pPr>
        <w:pStyle w:val="Default"/>
        <w:ind w:firstLine="720"/>
        <w:jc w:val="both"/>
        <w:rPr/>
      </w:pPr>
      <w:r>
        <w:rPr/>
        <w:t>соблюдение порядка составления проекта бюджета, определенного в ст. 169, 171, 172, 173, 174.1, 174.2, 179, 179.4 и 184 Бюджетного кодекса;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соблюдение требований к основным характеристикам бюджета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соблюдение требований к составу документов и материалов, представляемых одновременно с проектом бюджета в соответствии со статьей 184.2 Бюджетного кодекса и статьей 3 Положения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2.1.6. Информационной основой осуществления предварительного контроля формирования проекта бюджета являются: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нормативные правовые акты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показатели прогноза социально-экономического развития Трубчевского муниципального района Брянской области на очередной год и плановый период;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предварительные итоги социально-экономического развития Трубчевского муниципального района Брянской области за истекший период текущего года;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показатели районного бюджета, утвержденные решением о бюджете Трубчевского муниципального района Брянской области на текущий финансовый год и плановый период с учетом ожидаемого исполнения закона об областном бюджете в текущем финансовом году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отчетность Федеральной налоговой службы за отчетный год и истекший период текущего года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данные отдела по управлению муниципальным имуществом администрации Трубчевского муниципального района о размере доходов от использования имущества, находящегося в муниципальной собственности, за отчетный год и истекший период текущего года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информация Финансового управления администрации Трубчевского муниципального района о планируемых поступлениях; 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/>
        <w:t>данные других главных администраторов доходов районного бюджета о доходной базе и поступлениях доходов за отчетный год и истекший период текущего года, а также</w:t>
      </w:r>
    </w:p>
    <w:p>
      <w:pPr>
        <w:pStyle w:val="Default"/>
        <w:jc w:val="both"/>
        <w:rPr/>
      </w:pPr>
      <w:r>
        <w:rPr>
          <w:color w:val="000000"/>
        </w:rPr>
        <w:t xml:space="preserve">           </w:t>
      </w:r>
      <w:r>
        <w:rPr/>
        <w:t xml:space="preserve">о прогнозе поступлений доходов бюджета на очередной финансовый год и плановый период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информация Финансового управления администрации Трубчевского муниципального района о планируемых расходах районного бюджета по обслуживанию и погашению муниципального внутреннего долга, планируемым объемам и формам муниципальных внутренних заимствований в очередном финансовом году и плановом периоде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>данные об объеме администрации Трубчевского муниципального района;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реестр расходных обязательств Трубчевского муниципального района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отчетность, документы и информация по вопросам формирования районного бюджета, предоставляемая в ходе проведения экспертно-аналитического мероприятия «Экспертиза и подготовка заключения на проект решения трубчевского районного совета народных депутатов «О бюджете Трубчевского муниципального района Брянской области на очередной финансовый год и плановый период» Контрольно-счетной палате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проект решения о бюджете Трубчевского муниципального района Брянской области на очередной финансовый год и плановый период, материалы и документы, представляемые одновременно с ним в Трубчевский районный Совет народных депутатов;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база данных Контрольно-счетной палаты, сформированная на основе информации по формированию и исполнению районного бюджета за ряд лет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.2. Методические основы проведения предварительного контроля формирования проекта бюджета Трубческого муниципального района Брянской области на очередной финансовый год и плановый период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Методическими основами осуществления предварительного контроля формирования проекта бюджета являютс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сравнительный анализ соответствия проекта решения о бюджете Трубчевского муниципального района Брянской области на очередной финансовый год и плановый период, материалов и документов, представляемых одновременно с ним в Трубчевский районный Совет народных депутатов, действующему законодательству, Бюджетному кодексу и иным законодательным и нормативным правовым актам Российской Федерации и Брянской области, Трубчевского муниципального района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сравнительный анализ соответствия проекта решения о бюджете Трубчевского муниципального района Брянской области на очередной финансовый год и плановый период основным направлениям бюджетной и налоговой политики на очередной финансовый год и плановый период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сравнительный анализ динамики показателей исполнения районного бюджета за отчетный финансовый год (ряд лет), ожидаемых итогов текущего финансового года, показателей проекта районного бюджета на очередной финансовый год и плановый период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сравнительный анализ иной информации по формированию и исполнению районного бюджета, содержащейся в базе данных Контрольно-счетной палаты.</w:t>
      </w:r>
    </w:p>
    <w:p>
      <w:pPr>
        <w:pStyle w:val="Normal"/>
        <w:ind w:left="414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/>
          <w:bCs/>
          <w:sz w:val="23"/>
          <w:szCs w:val="23"/>
        </w:rPr>
        <w:t xml:space="preserve">2.3. Организационные основы осуществления предварительного контроля формирования проекта бюджета Трубчевского муниципального района на очередной финансовый год и </w:t>
      </w:r>
      <w:r>
        <w:rPr>
          <w:b/>
          <w:bCs/>
        </w:rPr>
        <w:t>плановый период.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2.3.1. Организация предварительного контроля формирования проекта бюджета предусматривает 3 этапа работы. </w:t>
      </w:r>
    </w:p>
    <w:p>
      <w:pPr>
        <w:pStyle w:val="Default"/>
        <w:jc w:val="both"/>
        <w:rPr/>
      </w:pPr>
      <w:r>
        <w:rPr>
          <w:b/>
        </w:rPr>
        <w:t xml:space="preserve">        </w:t>
      </w:r>
      <w:r>
        <w:rPr>
          <w:b/>
        </w:rPr>
        <w:t>I этап – подготовительный,</w:t>
      </w:r>
      <w:r>
        <w:rPr/>
        <w:t xml:space="preserve"> включающий в себя: </w:t>
      </w:r>
    </w:p>
    <w:p>
      <w:pPr>
        <w:pStyle w:val="Default"/>
        <w:jc w:val="both"/>
        <w:rPr/>
      </w:pPr>
      <w:r>
        <w:rPr/>
        <w:t xml:space="preserve">- подготовку организационно-распорядительных документов, необходимых для проведения экспертно-аналитического мероприятия; </w:t>
      </w:r>
    </w:p>
    <w:p>
      <w:pPr>
        <w:pStyle w:val="Default"/>
        <w:jc w:val="both"/>
        <w:rPr/>
      </w:pPr>
      <w:r>
        <w:rPr/>
        <w:t xml:space="preserve">- анализ нормативных правовых актов, регулирующих формирование проекта бюджета. </w:t>
      </w:r>
    </w:p>
    <w:p>
      <w:pPr>
        <w:pStyle w:val="Default"/>
        <w:jc w:val="both"/>
        <w:rPr/>
      </w:pPr>
      <w:r>
        <w:rPr/>
        <w:t xml:space="preserve">Организационно-распорядительными документами, необходимыми для проведения предварительного контроля формирования проекта бюджета на очередной финансовый год и плановый период являются: </w:t>
      </w:r>
    </w:p>
    <w:p>
      <w:pPr>
        <w:pStyle w:val="Default"/>
        <w:jc w:val="both"/>
        <w:rPr/>
      </w:pPr>
      <w:r>
        <w:rPr/>
        <w:t xml:space="preserve">приказ председателя Контрольно-счетной палаты; </w:t>
      </w:r>
    </w:p>
    <w:p>
      <w:pPr>
        <w:pStyle w:val="Default"/>
        <w:jc w:val="both"/>
        <w:rPr/>
      </w:pPr>
      <w:r>
        <w:rPr/>
        <w:t xml:space="preserve">программа экспертно-аналитического мероприятия «Экспертиза и подготовка заключения на проект решения Трубчевского районного совета народных депутатов «О бюджете Трубчевского муницпального района брянской области на очередной финансовый год и плановый период» (далее – программа ЭАМ). </w:t>
      </w:r>
    </w:p>
    <w:p>
      <w:pPr>
        <w:pStyle w:val="Default"/>
        <w:jc w:val="both"/>
        <w:rPr/>
      </w:pPr>
      <w:r>
        <w:rPr/>
        <w:t xml:space="preserve">Программа ЭАМ утверждается председателем Контрольно-счетной палаты. </w:t>
      </w:r>
    </w:p>
    <w:p>
      <w:pPr>
        <w:pStyle w:val="Default"/>
        <w:jc w:val="both"/>
        <w:rPr/>
      </w:pPr>
      <w:r>
        <w:rPr>
          <w:b/>
        </w:rPr>
        <w:t xml:space="preserve">        </w:t>
      </w:r>
      <w:r>
        <w:rPr>
          <w:b/>
        </w:rPr>
        <w:t>II этап - основной,</w:t>
      </w:r>
      <w:r>
        <w:rPr/>
        <w:t xml:space="preserve"> включающий в себя проверку и анализ проекта решения о бюджете Трубчевского муниципального района Брянской области на очередной финансовый год и плановый период, а также документов и материалов, представляемых одновременно с проектом решения о бюджете Трубчевского муниципального района Брянской области на очередной финансовый год и плановый период в Трубчевский районный Совет народных депутатов. </w:t>
      </w:r>
    </w:p>
    <w:p>
      <w:pPr>
        <w:pStyle w:val="Default"/>
        <w:jc w:val="both"/>
        <w:rPr/>
      </w:pPr>
      <w:r>
        <w:rPr>
          <w:b/>
        </w:rPr>
        <w:t xml:space="preserve">          </w:t>
      </w:r>
      <w:r>
        <w:rPr>
          <w:b/>
        </w:rPr>
        <w:t>III этап - заключительный</w:t>
      </w:r>
      <w:r>
        <w:rPr/>
        <w:t xml:space="preserve">, включающий в себя: </w:t>
      </w:r>
    </w:p>
    <w:p>
      <w:pPr>
        <w:pStyle w:val="Default"/>
        <w:jc w:val="both"/>
        <w:rPr/>
      </w:pPr>
      <w:r>
        <w:rPr/>
        <w:t xml:space="preserve">- подготовку заключения Контрольно-счетной палаты; </w:t>
      </w:r>
    </w:p>
    <w:p>
      <w:pPr>
        <w:pStyle w:val="Default"/>
        <w:jc w:val="both"/>
        <w:rPr/>
      </w:pPr>
      <w:r>
        <w:rPr/>
        <w:t>- рассмотрение и утверждение заключения Контрольно-счетной палаты председателем Контрольно-счетной палаты и направление его в администрацию Трубчевского муниципального района и Трубчевский районный Совет народных депутатов.</w:t>
      </w:r>
    </w:p>
    <w:p>
      <w:pPr>
        <w:pStyle w:val="Style12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дготовка заключения Контрольно-счетной палаты проводится на основании плана работы Контрольно-счетной палаты на текущий год, приказа председателя Контрольно-счетной палаты в соответствии с утвержденной программой ЭАМ.</w:t>
      </w:r>
    </w:p>
    <w:p>
      <w:pPr>
        <w:pStyle w:val="Default"/>
        <w:jc w:val="both"/>
        <w:rPr/>
      </w:pPr>
      <w:r>
        <w:rPr>
          <w:color w:val="000000"/>
        </w:rPr>
        <w:t xml:space="preserve">      </w:t>
      </w:r>
      <w:r>
        <w:rPr/>
        <w:t xml:space="preserve">2.3.2. Общее руководство подготовкой заключения Контрольно-счетной палаты осуществляется председателем Контрольно-счетной палаты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2.3.3. Анализ обоснованности основных параметров районного бюджета на очередной финансовый год и плановый период представляется в Трубчевский районный Совет народных депутатов к рассмотрению проекта решения о бюджете Трубчевского муниципального района Брянской области на очередной финансовый год и плановый период в первом чтении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2.3.4. При рассмотрении Трубчевским районным Советом народных депутатов  проекта решения о бюджете Трубчевского муниципального района Брянской области на очередной финансовый год и плановый период в первом чтении в соответствии со статьей 7 Положения 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 и осуществления внешней проверки» с докладом выступает председатель Контрольно-счетной палаты. </w:t>
      </w:r>
    </w:p>
    <w:p>
      <w:pPr>
        <w:pStyle w:val="Default"/>
        <w:jc w:val="both"/>
        <w:rPr/>
      </w:pPr>
      <w:r>
        <w:rPr/>
        <w:t xml:space="preserve">2.3.5. Заключение Контрольно-счетной палаты подписывается председателем Контрольно-счетной палаты и направляется в администрацию Трубчевского муниципального района, Трубчевский районный Совет народных депутатов в сроки, установленные приказом председателя Контрольно-счетной палаты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Структура заключения Контрольно-счетной палаты Трубчевского муниципального района на проект решения о бюджете Трубчевского муниципального района Брянской области на очередной финансовый год и плановы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лючение Контрольно-счетной палаты состоит из следующих разде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736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раздел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а (подраздела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ложения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проекта бюджета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соответствия проекта бюджета Бюджетному кодексу РФ и иным актам законодательства РФ, Брянской области и муниципальным правовым актам.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социально-экономического развития Трубчевского муниципального района Брянкой области.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бюджетной и налоговой политик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роекта бюджета Трубчевского муниципального района Брянской област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3.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роекта бюджета Трубчевского муниципального района Брянской област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разрезе разделов и подразделов бюджетной классификаци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ая часть проекта бюджета Трубчевского муниципального района Брянской област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Трубчевского муниципального района Брянской области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ы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447" w:leader="none"/>
      </w:tabs>
      <w:outlineLvl w:val="0"/>
    </w:pPr>
    <w:rPr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6447" w:leader="none"/>
      </w:tabs>
      <w:spacing w:before="240" w:after="60"/>
      <w:outlineLvl w:val="1"/>
    </w:pPr>
    <w:rPr>
      <w:b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60"/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633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5664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ация"/>
    <w:basedOn w:val="Normal"/>
    <w:qFormat/>
    <w:pPr>
      <w:jc w:val="both"/>
    </w:pPr>
    <w:rPr>
      <w:bCs/>
      <w:iCs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-567"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360" w:right="57" w:hanging="0"/>
      <w:jc w:val="both"/>
    </w:pPr>
    <w:rPr>
      <w:b/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2:00Z</dcterms:created>
  <dc:creator>Медина</dc:creator>
  <dc:description/>
  <cp:keywords/>
  <dc:language>en-US</dc:language>
  <cp:lastModifiedBy>Ksp1</cp:lastModifiedBy>
  <cp:lastPrinted>2019-04-17T12:50:00Z</cp:lastPrinted>
  <dcterms:modified xsi:type="dcterms:W3CDTF">2025-08-22T06:55:00Z</dcterms:modified>
  <cp:revision>15</cp:revision>
  <dc:subject/>
  <dc:title>Проект</dc:title>
</cp:coreProperties>
</file>