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НО-СЧЕТНАЯ ПАЛАТ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БЧЕВСКОГО МУНИЦИПАЛЬНОГО РАЙОНА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МФК 53 «ФИНАНСОВЫЙ АУДИТ (КОНТРОЛЬ)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</w:t>
      </w:r>
      <w:r>
        <w:rPr>
          <w:sz w:val="28"/>
          <w:szCs w:val="28"/>
        </w:rPr>
        <w:t xml:space="preserve">(утвержден председателем Контрольно-счетной палаты  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муниципального района № 27 от 29.12.2012г. № 27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31"/>
        <w:gridCol w:w="655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е положения………………………………………………………………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финансового аудита (контроля)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финансового аудита (контроля)………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финансового аудита (контроля)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рка соблюдения законодательства Российской Федерации и иных нормативных правовых актов, касающихся финансово-хозяйственной деятельности…..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2. 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рка ведения бухгалтерского (бюджетного) учета 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 собственности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рка достоверности финансовой отчетности……………………………………………………………………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5. 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системы внутреннего финансового контроля и  внутреннего финансового аудита….......................................................................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6.</w:t>
            </w:r>
          </w:p>
        </w:tc>
        <w:tc>
          <w:tcPr>
            <w:tcW w:w="843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Выявление искажений в бухгалтерском (бюджетном) учете</w:t>
            </w:r>
          </w:p>
          <w:p>
            <w:pPr>
              <w:pStyle w:val="Normal"/>
              <w:jc w:val="both"/>
              <w:rPr/>
            </w:pPr>
            <w:r>
              <w:rPr/>
              <w:t>и финансовой отчетности.……………………………………………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ормление результатов финансового аудита (контроля)……………………….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1. Общие положения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      </w:t>
      </w:r>
      <w:r>
        <w:rPr/>
        <w:t>1.1.</w:t>
      </w:r>
      <w:r>
        <w:rPr>
          <w:bCs/>
        </w:rPr>
        <w:t> </w:t>
      </w:r>
      <w:r>
        <w:rPr/>
        <w:t>Стандарт   внешнего   муниципального финансового контроля СВМФК 53 «Финансовый  аудит (контроль)» (далее - Стандарт) разработан в соответствии с</w:t>
      </w:r>
      <w:r>
        <w:rPr>
          <w:b/>
        </w:rPr>
        <w:t xml:space="preserve"> </w:t>
      </w:r>
      <w:r>
        <w:rPr/>
        <w:t xml:space="preserve">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й палате Трубчевского муниципального района, утвержденным решением Трубчевского районного Совета народных депутатов от 30.09.2021г. № 6-231, Регламентом Контрольно-счетной палаты Трубчевского муниципального района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1.2. Целью Стандарта является определение общих требований, характеристик, правил и процедур осуществления Контрольно-счетной палатой Трубчевского муниципального района (далее – Контрольно-счетная палата) контрольной деятельности в виде финансового аудита (контроля) путем проведения контрольных мероприятий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1.3. Задачей Стандарта является установление правил и процедур подготовки, проведения и оформления результатов финансового аудита (контроля), проводимого Контрольно-счетной палатой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1.4. Положения Стандарта применяются при проведении контрольны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в при использовании средств бюджета Трубчевского муниципального района Брянской области, а также муниципальной собственности. </w:t>
      </w:r>
    </w:p>
    <w:p>
      <w:pPr>
        <w:pStyle w:val="TextBodyIndent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Содержание финансового аудита (контроля)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2.1. Финансовый аудит (контроль) применяется </w:t>
      </w:r>
      <w:r>
        <w:rPr>
          <w:b/>
          <w:bCs/>
        </w:rPr>
        <w:t xml:space="preserve">в целях </w:t>
      </w:r>
      <w:r>
        <w:rPr/>
        <w:t xml:space="preserve">документальных проверок достоверности финансовых операций, бюджетного учета, бюджетной и иной отчетности, целевого использования бюджетных ресурсов в пределах компетенции Контрольно-счетной палаты, проверок финансовой и иной деятельности объектов аудита (контроля)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2.2. </w:t>
      </w:r>
      <w:r>
        <w:rPr>
          <w:b/>
          <w:bCs/>
        </w:rPr>
        <w:t xml:space="preserve">Задачами </w:t>
      </w:r>
      <w:r>
        <w:rPr/>
        <w:t xml:space="preserve">финансового аудита (контроля) являются: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проверка соблюдения бюджетного законодательства Российской Федерации, а также нормативных правовых актов, регулирующих бюджетные правоотношения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проверка целевого использования объектами аудита (контроля) средств бюджета Трубчевского муниципального района Брянской области, а также муниципальной собственности в пределах компетенции Контрольно-счетной палаты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рка организации и ведения бюджетного учета, полноты, своевременности и достоверности отражения в бюджетном учете информации об активах, обязательствах, доходах, расходах, источниках финансирования деятельности и фактах хозяйственной жизни;</w:t>
      </w:r>
    </w:p>
    <w:p>
      <w:pPr>
        <w:pStyle w:val="Default"/>
        <w:jc w:val="both"/>
        <w:rPr/>
      </w:pPr>
      <w:r>
        <w:rPr/>
        <w:t xml:space="preserve">проверка, анализ и оценка бюджетной и иной отчетности на предмет соответствия ее состава, форм, порядка составления и представления требованиям законодательства Российской Федерации и Брянской области, нормативных правовых актов Трубчевского муниципального района, а также достоверности содержащейся в ней информации, отражающей экономическую суть событий (фактов), в том числе определение достоверности бюджетной отчетности главных администраторов средств бюджета Трубчевского муниципального района  Брянской области (далее - главный администратор бюджетных средств)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2.3. </w:t>
      </w:r>
      <w:r>
        <w:rPr>
          <w:b/>
          <w:bCs/>
        </w:rPr>
        <w:t xml:space="preserve">Предметом </w:t>
      </w:r>
      <w:r>
        <w:rPr/>
        <w:t xml:space="preserve">финансового аудита (контроля) являются: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процессы формирования и использования средств бюджета Трубчевского муниципального района Брянской области, а также целевого использования муниципальной собственности в соответствии с законодательными и иными нормативными правовыми актами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рганизация и ведение бюджетного учета, формирование и представление бюджетной и иной отчетности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финансовая и иная деятельность объекта аудита (контроля)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2.4. Финансовый аудит (контроль) осуществляется посредством проведения контрольного мероприятия, включающего подготовительный, основной и заключительный этапы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2.5. Объектами финансового аудита (контроля) являются органы местного самоуправления, иные муниципальные органы, муниципальные учреждения и муниципальные унитарные предприятия, иные организации, на которые распространяются полномочия Контрольно-счетной палаты. </w:t>
      </w:r>
    </w:p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рганизация финансового аудита (контроля)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3.1. Формирование контрольной группы сотрудников Контрольно-счетной палаты для проведения финансового аудита (контроля) осуществляется с учетом положений СВМФК 51 «Общие правила проведения контрольного мероприятия» (далее - стандарт СВМФК 51)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Участники контрольной группы при проведении финансового аудита (контроля) и выполнении порученных заданий должны придерживаться соблюдения этических норм, установленных Кодексом этики и служебного поведения работников контрольно-счетных органов муниципальных образований Брянской области и Этическим кодексом Контрольно-счетной палаты Трубчевского муниципального района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3.2. В целях качественной подготовки, проведения, оформления результатов финансового аудита (контроля), а также осуществления контроля их реализации сотрудники Контрольно-счетной палаты с учетом прав и обязанностей, установленных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й палате Трубчевского муниципального района  и в пределах полномочий, установленных внутренними нормативными документами Контрольно-счетной палаты, взаимодействуют с должностными лицами объектов финансового аудита (контроля)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Под должностными лицами объекта финансового аудита (контроля) понимаются его руководитель, а также лица, отвечающие за различные аспекты деятельности объекта финансового аудита (контроля). В частности, такие должностные лица могут быть: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ответственными за предоставление информации, документов и материалов, запрошенных сотрудниками Контрольно-счетной палаты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ответственными за действия, которые явились причиной выявленных по результатам финансового аудита (контроля) нарушений и недостатков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уполномочены на принятие мер в ответ на предложения, требования, рекомендации, подготовленные по результатам финансового аудита (контроля)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3.3. В ходе финансового аудита (контроля) получение доказательств, подтверждающих наличие искажений в бюджетной и иной отчетности, нарушений и недостатков в процессах формирования и использования средств бюджета Трубчевского муниципального района, целевого использования муниципальной собственности и иных ресурсов, в финансовой и иной деятельности объекта аудита (контроля), осуществляется в соответствии со стандартом СВГФК 51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По результатам финансового аудита (контроля) по всей совокупности собранных доказательств формируются выводы: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О достоверности/недостоверности финансовых операций, бюджетного учета, бюджетной и иной отчетности;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о целевом/нецелевом использовании средств бюджета Трубчевского муниципального района, муниципальной собственности и иных ресурсов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соблюдении/несоблюдении объектом финансового аудита (контроля) законодательных и иных нормативных правовых актов, регулирующих бюджетные правоотношени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Проведение финансового аудита (контроля).</w:t>
      </w:r>
    </w:p>
    <w:p>
      <w:pPr>
        <w:pStyle w:val="Normal"/>
        <w:shd w:fill="FFFFFF" w:val="clear"/>
        <w:jc w:val="both"/>
        <w:rPr>
          <w:b/>
          <w:b/>
          <w:bCs/>
          <w:highlight w:val="yellow"/>
        </w:rPr>
      </w:pPr>
      <w:r>
        <w:rPr>
          <w:b/>
          <w:bCs/>
        </w:rPr>
        <w:t xml:space="preserve">         </w:t>
      </w:r>
      <w:r>
        <w:rPr/>
        <w:t xml:space="preserve">Процесс проведения финансового аудита (контроля) в зависимости от целей и вопросов его программы может включать в себя проверку учетной политики, ведения бухгалтерского (бюджетного) учета, достоверности финансовой отчетности, соблюдения законов и иных нормативных правовых актов, касающихся финансово-хозяйственной деятельности и использования собственности (имущества).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</w:t>
      </w:r>
      <w:r>
        <w:rPr/>
        <w:t>В ходе указанных проверок проводится оценка системы внутреннего финансового контроля и внутреннего финансово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 xml:space="preserve">4.1. Проверка соблюдения законодательства Российской Федерации и иных нормативных правовых актов, касающихся финансово-хозяйственной деятельности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4.1.1. При проведении финансового аудита (контроля) осуществляется проверка соблюдения законов и иных нормативных правовых актов, регламентирующих использование средств бюджета Трубчевского муниципального района и муниципального имущества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1.2. Проверка соблюдения законов и иных нормативных правовых актов проводится в соответствии с положениями стандарта Контрольно-счетной палаты СВМФК 58 «Проверка соблюдения объектом проверки требований нормативных правовых актов». </w:t>
      </w:r>
    </w:p>
    <w:p>
      <w:pPr>
        <w:pStyle w:val="Normal"/>
        <w:shd w:fill="FFFFFF" w:val="clea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z w:val="23"/>
          <w:szCs w:val="23"/>
        </w:rPr>
        <w:t>4.2. Проверка организации и ведения бухгалтерского (бюджетного) учета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      </w:t>
      </w:r>
      <w:r>
        <w:rPr>
          <w:sz w:val="23"/>
          <w:szCs w:val="23"/>
        </w:rPr>
        <w:t xml:space="preserve">4.2.1. Проверка организации бюджетного учета осуществляется на предмет наличия утвержденной руководителем объекта финансового аудита (контроля) учетной политик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2.2. В ходе проверки должно быть установлено наличие у объекта контроля учетной политики для целей организации и ведения бухгалтерского учета, которая должна содержать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рабочий план счетов бюджетного учета, содержащий применяемые счета бюджетного учета для ведения синтетического и аналитического учет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методы оценки отдельных видов имущества и обязательств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порядок отражения в учете событий после отчетной даты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порядок проведения инвентаризации имущества и обязательств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порядок признания в бюджетном учете и раскрытия в отчетности событий после отчетной даты;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формы первичных (сводных) учетных документов, применяемых для оформления фактов хозяйственной жизни, регистров бюджетного учета и иных документов бюджетного учета, по которым законодательством Российской Федерации не установлены обязательные для их оформления формы документов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орядок организации и обеспечения (осуществления) внутреннего финансового контроля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иные решения, необходимые для организации и ведения бюджетного учета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2.3. При проведении проверки учетной политики следует также определить соответствие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элементов (структуры) учетной политики стандартам (положениям) по бухгалтерскому учету (инструкции по бюджетному учету)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выбранных методов учета нормативно закрепленному перечню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фактически применяемых методов учета и внутреннего финансового контроля               особенностям финансовых и хозяйственных операций, целям контроля и способам, закрепленным в учетной политике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пособов ведения бухгалтерского (бюджетного) учета, применяемых объектом контроля, способам, установленным его учетной политикой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и проведении проверок хозяйствующих субъектов особое внимание следует уделить вопросам отражения в бухгалтерском учете операций, связанных со средствами бюджета Трубчевского муниципального района Брянской обла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2.4. При выявлении изменений в учетной политике должно быть установлено их соответствие приказам (распоряжениям) руководителя организации с учетом того, что эти изменения могут иметь место в случаях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изменений законодательства Российской Федерации, нормативных актов по бухгалтерскому (бюджетному) учету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разработки или выбора способов ведения бухгалтерского учет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существенного изменения условий деятельности организации (реорганизация, изменение видов деятельности и т. п.)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2.5.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, подлежат обособленному раскрытию в бухгалтерской отчетности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        </w:t>
      </w:r>
      <w:r>
        <w:rPr>
          <w:sz w:val="23"/>
          <w:szCs w:val="23"/>
        </w:rPr>
        <w:t xml:space="preserve">4.2.6. При проведении проверки ведения бухгалтерского (бюджетного) учета следует проверить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авомерность осуществленных финансовых и хозяйственных операций, их законность, соответствие принципу адресности и целевого характера бюджетных средств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авильность отражения операций со средствами в регистрах бухгалтерского учет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тражение информации об активах и обязательствах в первичных документах (выборочно), а также операций с ними и их надлежащее оформление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своевременность регистрации и накопления в регистрах бухгалтерского учета данных, содержащихся в первичных учетных документах, отсутствие пропусков или изъятий при регистрации объектов бухгалтерского учета, соблюдение требований по комплектности, оформлению и срокам предоставления бюджетной (бухгалтерской) отчетност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отражение финансовых и хозяйственных операций (по доходам и расходам) и фактов хозяйственной жизни именно в тех учетных периодах, когда они имели место, а также документальное оформление указанных операций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соответствие раскрытия, классификации и описания элементов учета положениям Федерального закона от 06.12.2011 № 402-ФЗ «О бухгалтерском учете» и иных нормативных правовых документов в области бухгалтерского учета, а также учетной политике объекта контрол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2.7. Если объект контроля ведет компьютерную обработку данных, то необходимо убедиться в том, что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данные электронного учета дублируются на случай потери или уничтожения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разработанные объектом контроля механизированные формы первичных документов и регистров учета соответствуют требованиям Федерального закона от 06.12.2011 № 402-ФЗ «О бухгалтерском учете»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именяемые версии программного обеспечения соответствуют современным требованиям и образцам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</w:t>
      </w:r>
      <w:r>
        <w:rPr>
          <w:b/>
          <w:bCs/>
          <w:sz w:val="23"/>
          <w:szCs w:val="23"/>
        </w:rPr>
        <w:t xml:space="preserve">4.3. Проверка целевого и эффективного использования собствен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3.1. Проверка вопросов целевого использования собственности объекта финансового аудита (контроля) проводится в отношении объектов, закрепленных за проверяемым объектом финансового аудита на праве оперативного управления (предоставленных на праве постоянного (бессрочного) пользования), независимо от источников приобретения и способов получен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3.2. Проверка проводится на предмет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личия правоустанавливающих (правоподтверждающих) документов на объекты;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состояния учета и своевременности передачи необходимых сведений для учета в реестрах имуществ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беспечения сохранности объектов и их использования по целевому назначению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3.3. При проверке обеспечения сохранности объектов контролируется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оздание условий для безопасной эксплуатации (хранения) объектов, исключающих их порчу или утрату. Необходимо учитывать, что требования к эксплуатации и хранению некоторых видов имущества могут устанавливаться отдельными правовыми актам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заключение письменных договоров о полной материальной ответственности с работниками, непосредственно обслуживающими или использующими объекты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оведение инвентаризации объектов в случаях, установленных законодательством Российской Федераци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инятие мер по фактам ущерба, причиненного государству, и привлечению к ответственности лиц, виновных в нарушении законодательства Российской Федерации (при наличии таких фактов)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4.3.4. Использование по целевому назначению объектов, закрепленных за объектом финансового аудита (контроля) на праве оперативного управления (предоставленных на праве постоянного (бессрочного) пользования), предполагает пользование ими в соответствии с целями своей деятельности и назначением этих объект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4.3.5. В ходе проверки целевого использования объектов собственности осуществляется также контроль за законностью операций, связанных с распоряжением указанными объектами, в том числе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отчуждением объектов (возмездным - продажа, мена; безвозмездным - дарение, жертвование)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ередачей объектов в безвозмездное или возмездное пользование (аренду), согласованным с органом по управлению муниципальным имуществом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писанием объектов, непригодных для дальнейшего использования по целевому назначению и (или) распоряжения ввиду полной или частичной утраты потребительских свойств, в том числе вследствие физического или морального износа, либо выбывших из владения, пользования по причине гибели или уничтожения, в том числе помимо воли владельца, а также вследствие невозможности установления их местонахожден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3.6. При проверке вопросов целевого использования бюджетными и автономными учреждениями объектов муниципальной собственности необходимо учитывать, что в соответствии со статьей 298 Гражданского кодекса Российской Федерации: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автономное учреждение без согласия собственника не вправе распоряжаться недвижимым имуществом и особо ценным движимым имуществом, закрепленным за ним собственником или приобретенным автономным учреждением за счет средств, выделенных ему собственником на его приобретение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его приобретение, а также недвижимым имуществом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стальным имуществом, находящимся у него на праве оперативного управления, бюджетное (автономное) учреждение вправе распоряжаться самостоятельно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</w:t>
      </w:r>
      <w:r>
        <w:rPr>
          <w:b/>
          <w:bCs/>
          <w:sz w:val="23"/>
          <w:szCs w:val="23"/>
        </w:rPr>
        <w:t xml:space="preserve">4.4. Проверка достоверности финансовой отчетности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4.1. Под достоверностью отчетности понимается степень точности данных бухгалтерской (финансовой) отчетности, которая позволяет пользователю этой отчетности на основании ее данных делать правильные выводы о результатах хозяйственной жизни, финансовом и имущественном положении объекта контроля и принимать базирующиеся на этих выводах обоснованные решен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тчетность является достоверной, если по результатам проверки установлено, что она содержит информацию о всех фактах хозяйственной жизни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4.2. Проверку финансовой отчетности необходимо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При этом нужно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применение выборочных методов проверки, что не позволяет выявить искажения в полной мере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еэффективная работа системы бухгалтерского учета и внутреннего финансового контроля или внутреннего финансового аудита, не исключающая ошибок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личие доказательств, предоставляющих доводы в пользу какого-либо решения, но не гарантирующих его правиль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4.3. При проверке достоверности финансовой отчетности следует проверить, отвечает ли она следующим установленным требованиям: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целостность – включение данных о всех финансовых и хозяйственных операциях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оследовательность – содержание и формы отчетности не изменялись без законных оснований в последующие отчетные периоды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сопоставимость – наличие данных по каждому показателю не менее чем за два года – предыдущий и отчетный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роме того, финансовая отчетность должна отвечать требованиям полезности, надежности, уместности, сравнимости, своевременности, полноты, существенности, нейтральности и последовательности представленной в ней информаци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4.4. Для подтверждения достоверности отчетности необходимо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4.5. В ходе проверки следует получить достаточные доказательства того, что отчетность объективно отражает финансово-хозяйственную деятельность, имущество и обязательства организаци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4.6. 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4.7.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администрация объекта контроля вправе указать на это в пояснительной записке к отчетности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 xml:space="preserve">4.5. Оценка эффективности системы внутреннего финансового контроля и финансового аудита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5.1. В ходе проведения финансового аудита (контроля)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анализируется состояние системы внутреннего финансового контроля и внутреннего финансового аудита, которая должна формироваться объектом контроля в соответствии с требованиями Бюджетного кодекса Российской Федерации и других нормативных правовых актов в целях определения эффективности и степени надежности ее функционирован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5.2. В ходе проверки необходимо определить, в какой мере система внутреннего финансового контроля и внутреннего финансового аудита объекта контроля выполняет свою основную задачу по обеспечению законности использования средств и достоверности бухгалтерской отчетности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В зависимости от результатов оценки эффективности системы внутреннего финансового контроля и внутреннего финансового аудита объекта контроля возможна корректировка в соответствующую сторону содержания и объемов контрольных процедур, необходимых для достижения целей контрольного мероприятия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</w:t>
      </w:r>
      <w:r>
        <w:rPr>
          <w:b/>
          <w:bCs/>
          <w:sz w:val="23"/>
          <w:szCs w:val="23"/>
        </w:rPr>
        <w:t xml:space="preserve">4.6. Выявление искажений в бухгалтерском (бюджетном) учете и финансовой отчетности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6.1. В процессе выполнения контрольных и аналитических процедур на объекте контроля, а также при оценке их результатов необходимо учитывать риск существенных искажений в финансовой (бухгалтерской) отчетно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4.6.2. Ошибка – это искажение в бюджетной (бухгалтерской) и иной финансовой отчетности, в том числе неотражение какого-либо числового показателя или нераскрытие какой-либо информации. Примерами ошибок являются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ошибочные действия, допущенные при сборе и обработке данных, на основании которых составлялась бюджетная (бухгалтерская) и иная финансовая отчетность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еправильные оценочные значения, возникающие в результате неверного учета или неверной интерпретации фактов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едостатки в применении принципов учета, относящихся к точному измерению, классификации, представлению или раскрытию информаци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6.3. Следует учитывать, что в процессе составления бюджетной (бухгалтерской) и иной финансовой отчетности могут осуществляться преднамеренные действия, направленные на искажение или неотражение числовых показателей либо нераскрытие информации в финансовой (бухгалтерской) отчетности в целях введения в заблуждение ее пользователей.          Признаками таких действий при составлении финансовой (бухгалтерской) отчетности считаются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фальсификация, изменение учетных записей и документов, на основании которых составляется финансовая (бухгалтерская) отчетность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еверное отражение событий, хозяйственных операций, другой важной информации в финансовой (бухгалтерской) отчетности или их преднамеренное исключение из данной отчетност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рушения в применении принципов бухгалтерского учета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Неправомерное использование активов может быть осуществлено различными способами, в том числе путем совершения противоправных действий в сфере обращения с государственными средствами, инициирования оплаты объектом контроля несуществующих товаров, работ или услуг. Как правило, такие действия сопровождаются вводящими в заблуждение бухгалтерскими записями или документами для сокрытия недостачи активов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4.6.4. При проведении проверки необходимо учитывать, что на возможность наличия искажений в результате преднамеренных действий помимо недостатков самих систем учета и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</w:t>
      </w:r>
      <w:r>
        <w:rPr>
          <w:sz w:val="23"/>
          <w:szCs w:val="23"/>
        </w:rPr>
        <w:t xml:space="preserve">внутреннего финансового контроля, а также невыполнения установленных процедур внутреннего финансового контроля могут указывать следующие обстоятельства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опытки руководства объекта контроля создавать препятствия при проведении проверк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задержки в предоставлении запрошенной информаци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еобычные финансовые и хозяйственные операции (использование нестандартных проводок для отражения нетиповых, нетипичных хозяйственных операций для деятельности объекта контроля)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личие документов, исправленных или составленных вручную при их обычной подготовке средствами вычислительной техник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хозяйственные операции, которые не были отражены в учете надлежащим образом в результате распоряжения руководства объекта контроля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тсутствие выверки счетов бухгалтерского учета и другие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оэтому, исходя из результатов оценки наличия указанных обстоятельств, следует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6.5. Если в ходе проверки установлено искажение и выявлены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ри этом нужно исходить из того, что данный факт искажения может быть не единичным.     В случае необходимости следует скорректировать характер, сроки проведения и объем контрольных процедур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о фактам, вызывающим сомнение в достоверности и правильности учета и отчетности, организовать проверки в соответствующих организациях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4.6.6. Если результаты дополнительных контрольных процедур указывают на наличие признаков преднамеренных действий, приведших к искажению отчетности, а также содержащих признаки состава преступления и требующих принятия незамедлительных мер для безотлагательного пресечения противоправных действий, необходимо действовать в соответствии с пунктами </w:t>
      </w:r>
      <w:r>
        <w:rPr>
          <w:sz w:val="23"/>
          <w:szCs w:val="23"/>
          <w:highlight w:val="yellow"/>
        </w:rPr>
        <w:t>5.10, 5.11, 6.11.2, 6.11.5</w:t>
      </w:r>
      <w:r>
        <w:rPr>
          <w:sz w:val="23"/>
          <w:szCs w:val="23"/>
        </w:rPr>
        <w:t xml:space="preserve"> стандарта Контрольно-счетной палаты СВМФК 51 «Общие правила проведения контрольного мероприятия»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</w:t>
      </w:r>
      <w:r>
        <w:rPr>
          <w:b/>
          <w:bCs/>
          <w:sz w:val="23"/>
          <w:szCs w:val="23"/>
        </w:rPr>
        <w:t xml:space="preserve">5. Оформление результатов финансового аудита (контроля)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5.1. Результаты финансового аудита (контроля) оформляются актом в соответствии с общим порядком подготовки и оформления результатов контрольного мероприятия, установленным стандартом СВГФК 51.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       </w:t>
      </w:r>
      <w:r>
        <w:rPr>
          <w:sz w:val="23"/>
          <w:szCs w:val="23"/>
        </w:rPr>
        <w:t xml:space="preserve">Подготовка и оформление отчета по результатам финансового аудита (контроля) проводится на его заключительном этапе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Заключительный этап финансового аудита (контроля)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доходов и использованию бюджетных средств, а также составленной финансовой отчетности для их отражения в отчете проверк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5.2. В акте проверки наряду с положениями, определенными стандартом СВМФК 51, приводится по выявленным нарушениям и недостаткам перечень форм отчетности, которые изучались и проверялись на определенную дату, указывается период, за который составлена эта отчетность, а также излагаются результаты проверк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3. 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начисленные налоги, скорректировать финансовые результаты деятельности организации и другие показатели. В отчете эти замечания отражаются с указанием принятых мер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5.4. По результатам проверки в акте фиксируется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5. Отчет составляется на основании акта по результатам финансового аудита (контроля). 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В отчете по итогам финансового аудита (контроля) содержатся выводы, в том числе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б учетной политике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 ведении бухгалтерского (бюджетного) учет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 достоверности финансовой и бухгалтерской отчетности и правильности отражения в ней финансового положения объекта контроля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 системе внутреннего финансового контроля и внутреннего финансового аудита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На основе выводов подготавливаются предложения (рекомендации) по устранению выявленных нарушений и недостатков в адрес объектов контроля, органов местного самоуправления и иных муниципальных органов, муниципальных учреждений и муниципальных унитарных предприятий, иных организаций и должностных лиц, в компетенцию и полномочия которых входит их выполнение.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         </w:t>
      </w:r>
      <w:r>
        <w:rPr>
          <w:sz w:val="23"/>
          <w:szCs w:val="23"/>
        </w:rPr>
        <w:t xml:space="preserve">Предложения (рекомендации) должны быть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правлены на устранение причин выявленных нарушений и недостатков и на возмещение ущерба (при его наличии)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риентированы на принятие объектами контроля конкретных мер по устранению выявленных нарушений и недостатков, выполнение которых можно проверить, оценить или измерить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конкретными, сжатыми и простыми по форме и содержанию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7:00Z</dcterms:created>
  <dc:creator>Палата</dc:creator>
  <dc:description/>
  <cp:keywords/>
  <dc:language>en-US</dc:language>
  <cp:lastModifiedBy>Ksp1</cp:lastModifiedBy>
  <dcterms:modified xsi:type="dcterms:W3CDTF">2025-08-22T06:50:00Z</dcterms:modified>
  <cp:revision>36</cp:revision>
  <dc:subject/>
  <dc:title>КОНТРОЛЬНО-СЧЕТНАЯ ПАЛАТА ГОРОДА БРЯНСКА</dc:title>
</cp:coreProperties>
</file>