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НТРОЛЬНО-СЧЕТНАЯ ПАЛА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ВНЕШНЕГО МУНИЦИПАЛЬНОГО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ВМФК 56 </w:t>
      </w:r>
      <w:r>
        <w:rPr>
          <w:b/>
          <w:color w:val="000000"/>
          <w:sz w:val="32"/>
          <w:szCs w:val="32"/>
        </w:rPr>
        <w:t>«КОНТРОЛЬ РЕАЛИЗАЦИИ РЕЗУЛЬТАТОВ КОНТРОЛЬНЫХ И ЭКСПЕРТНО-АНАЛИТИЧЕСКИХ МЕРОПРИЯТИЙ, ПРОВЕДЕННЫХ КОНТРОЛЬНО-СЧЕТНОЙ ПАЛАТОЙ ТРУБЧЕВСКОГО МУНИЦИПАЛЬНОГО РАЙОНА»</w:t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(утвержден приказом председателя Контрольно-счетной палаты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i w:val="false"/>
          <w:color w:val="000000"/>
        </w:rPr>
        <w:t xml:space="preserve">Трубчевского муниципального района от 29.12.2012г. № 27, 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Общие положения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Цель, задачи и формы контроля реализации результатов проведенных мероприятий           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Анализ итогов рассмотрения в Трубчевском районном Совете народных депутатов отчетов, заключений, аналитических и других документов Контрольно-счетной палаты по результатам проведенных мероприятий                                                                                                                 5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4. Рассмотрение информационных писем Контрольно-счетной палаты                                       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Контроль реализации представлений (предписаний) Контрольно-счетной палаты                 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Анализ мер, принятых правоохранительными органами по материалам контрольных мероприятий, направленных им Контрольно-счетной палатой                                                      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 Анализ принятых решений по протоколам об административных правонарушениях, составленных сотрудниками Контрольно-счетной палаты                                                              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 Анализ принятых решений по уведомлениям о применении бюджетных мер принуждения   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Оформление и использование итогов контроля реализации результатов проведенных мероприятий                                                                                                                                           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Стандарт внешнего муниципального  финансового контроля, осуществляемого Контрольно-счетной палатой Трубчевского муниципального района (далее – Контрольно-счетная палата), СВМФК 56 «Контроль реализации результатов контрольных и экспертно-аналитических мероприятий, проведенных Контрольно-счетной палатой Трубчевского муниципального района» (далее – Стандарт), разработан в соответствии с Положением о Контрольно-счетной палате Трубчевского муниципального района,</w:t>
      </w:r>
      <w:r>
        <w:rPr/>
        <w:t xml:space="preserve"> утвержденным решением Трубчевского районного Совета народных депутатов от 30.09.2021г. № 6-231,  </w:t>
      </w:r>
      <w:r>
        <w:rPr>
          <w:color w:val="000000"/>
        </w:rPr>
        <w:t xml:space="preserve"> Регламентом Контрольно-счетной палаты Трубчевского муниципального района (далее – Регламент Контрольно-счетной палаты) на основе СВГФК 56 «Контроль реализации результатов контрольных и экспертно-аналитических мероприятий, проведенных Контрольно-счетной палатой Брянской области»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Целью Стандарта является установление общих правил и процедур обеспечения контроля реализации результатов контрольных и экспертно-аналитических мероприятий, проведенных Контрольно-счетной палатой (далее – результаты проведенных мероприят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3. Задачами настоящего Стандарта являютс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пределение правил и процедур контроля реализации результатов проведенных мероприяти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пределение порядка оформления итогов контроля реализации результатов проведен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4. Под результатами проведенных мероприятий понимаются требования, предложения (рекомендации), содержащиеся в документах, оформляемых по результатам проведенных мероприятий и направляемых Контрольно-счетной палатой объектам контроля (далее – документы, направленные Контрольно-счетной палатой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 реализацией результатов проведенных мероприятий понимаются итоги рассмотрения (исполнения) органами местного самоуправления Трубчевского муниципального района и объектами контроля следующих документов, направленных им Контрольно-счетной палатой по результатам проведенных мероприятий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тчет (заключение) Контрольно-счетной палаты по результатам проведенного мероприят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нформационное письмо Контрольно-счетной палаты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дставление Контрольно-счетной палаты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дписание Контрольно-счетной палаты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ращение Контрольно-счетной палаты в правоохранительные органы.;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протоколы об административных правонарушениях, составленные уполномоченными должностными лицами Контрольно-счетной палаты, в случаях, установленных законодательством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уведомления о применении бюджетных мер принуждения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иные докумен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b/>
        </w:rPr>
        <w:t>2. Цель, задачи и формы контроля реализации результатов проведенных мероприятий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.1. Контроль реализации результатов проведенных мероприятий включает в себ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анализ итогов рассмотрения представлений, предписаний и их исполнени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онтроль соблюдения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, выполнения указанных решений и мер, а также контроль исполнения предписаний Контрольно-счетной палаты (далее-контроль реализации представлений (предписаний) Контрольно-счетной палаты);</w:t>
      </w:r>
    </w:p>
    <w:p>
      <w:pPr>
        <w:pStyle w:val="Default"/>
        <w:jc w:val="both"/>
        <w:rPr/>
      </w:pPr>
      <w:r>
        <w:rPr/>
        <w:t xml:space="preserve">           </w:t>
      </w:r>
      <w:r>
        <w:rPr>
          <w:sz w:val="23"/>
          <w:szCs w:val="23"/>
        </w:rPr>
        <w:t xml:space="preserve">контроль соблюдения сроков рассмотрения представлений и предписаний, а также информирования Контрольно-счетной палаты о принятых по представлениям и предписаниям решениях и мерах по их реализации, выполнения указанных решений и мер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анализ итогов рассмотрения органами местного самоуправления Трубчевского муниципального района отчетов, заключений, аналитических и других документов по результатам проведенных мероприятий; </w:t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анализ итогов рассмотрения информационных писем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анализ итогов рассмотрения правоохранительными органами материалов контрольных мероприятий, направленных им Контрольно-счетной палато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анализ итогов рассмотрения протоколов об административных правонарушениях, составленных сотрудниками Контрольно-счетной палаты и уведомлений о применении бюджетных мер принужден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иные меры, направленные на обеспечение полноты и своевременности принятия мер по итогам проведенных Контрольно-счетной палатой мероприят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2.2. Целью контроля реализации результатов проведенных мероприятий является обеспечение качественного выполнения задач, возложенных на Контрольно-счетную палату, эффективности её контрольной и экспертно-аналитической деятельност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3"/>
          <w:szCs w:val="23"/>
        </w:rPr>
        <w:t>Задачами контроля реализации результатов проведенных мероприятий являются: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обеспечение своевременного и полного получения Контрольно-счетной палатой информации о рассмотрении (исполнении) объектами контроля, органами местного самоуправления, Трубчевского муниципального района, правоохранительными органами, иными органами и организациями документов, направленных им Контрольно-счетной палатой по результатам проведенных мероприяти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пределение результативности проведенных мероприяти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перативная выработка и принятие в необходимых случаях дополнительных мер для устранения выявленных нарушений и недостатков, их причин, отмеченных в представлениях и предписаниях Контрольно-счетной палаты, а также предложений по привлечению к ответственности должностных лиц, виновных в нарушении порядка и сроков рассмотрения представлений и (или) неисполнении предписани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выявление резервов совершенствования контрольной и экспертно-аналитической деятельности Контрольно-счетной палаты, ее правового, организационного, методологического, информационного и иного обеспече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2.3. Контроль реализации результатов проведенных мероприятий организуют и осуществляют сотрудники Контрольно-счетной палаты в соответствии с организационной структурой Контрольно-счетной палаты в порядке, установленном Контрольно-счетной палато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Указанный контроль осуществляется с использованием правил делопроизводства и документооборота, установленных в Контрольно-счетной палат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2.4. Контроль реализации результатов проведенных мероприятий осуществляется посредством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анализа полученной информации и подтверждающих документов о решениях и мерах, принятых объектами контроля, органами местного самоуправления Трубчевского муниципального района, правоохранительными органами, иными органами и организациями по итогам рассмотрения документов Контрольно-счетной палаты по результатам проведенных мероприятий, по выполнению требований, предложений (рекомендаций) Контрольно-счетной палаты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мониторинга учета предложений (рекомендаций) Контрольно-счетной палаты при принятии нормативных правовых актов, внесения в них изменений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включения в программы контрольных мероприятий вопросов проверки реализации представлений (предписаний) Контрольно-счетной палаты, направленных по результатам ранее проведенных мероприятий на данном объекте контроля (при необходимости)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роведения контрольных мероприятий по проверке реализации представлений (предписаний) Контрольно-счетной палаты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3"/>
          <w:szCs w:val="23"/>
        </w:rPr>
        <w:t>иными способами, установленными Контрольно-счетной палатой.</w:t>
      </w:r>
    </w:p>
    <w:p>
      <w:pPr>
        <w:pStyle w:val="Default"/>
        <w:jc w:val="both"/>
        <w:rPr/>
      </w:pPr>
      <w:r>
        <w:rPr/>
        <w:t xml:space="preserve">       </w:t>
      </w:r>
      <w:r>
        <w:rPr>
          <w:sz w:val="23"/>
          <w:szCs w:val="23"/>
        </w:rPr>
        <w:t xml:space="preserve">2.5. Документы по контролю реализации результатов проведенных мероприятий в составе формируемых в соответствии с Инструкцией по делопроизводству в Контрольно-счетной палате (далее – Инструкция по делопроизводству) дел соответствующих мероприятий должны быть скомплектованы отдельно по каждому документу, направленному Контрольно-счетной палатой (в деле по соответствующему контрольному мероприятию)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Анализ итогов рассмотрения в Трубчевском районном Совете народных депутатов отчетов, заключений, аналитических и других документов Контрольно-счетной палаты по результатам проведенных мероприятий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нтрольно-счетная палата проводит анализ направленных в ее адрес решений и мер, принятых органами местного самоуправления Трубчевского муниципального района и объектами контроля, по итогам рассмотрения в комитетах, на заседаниях Трубчевского районного Совета народных депутатов отчетов, заключений, аналитических и других документов Контрольно-счетной палаты по результатам проведенных мероприятий, а также по итогам рассмотрения представленных Контрольно-счетной палатой Трубчевскому районному Совету народных депутатов предложений и рекомендаций по совершенствованию бюджетного и иного законодательства, организации бюджетного процесс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4. Рассмотрения информационных писем Контрольно-счетной палат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4.1. Контрольно-счетная палата осуществляет анализ решений и мер, принятых органами местного самоуправления Трубчевского муниципального района, иными органами и организациями по результатам рассмотрения ими информационных писем, содержащих предложения (рекомендации) Контрольно-счетной палаты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sz w:val="23"/>
          <w:szCs w:val="23"/>
        </w:rPr>
        <w:t>4.2. В целях обеспечения своевременного и полного получения информации по результатам рассмотрения информационных писем в них, как правило, необходимо указывать срок представления информации в Контрольно-счетную пала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5. Контроль реализации представлений (предписаний) Контрольно-счетной палаты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1. Контроль реализации представлений (предписаний) Контрольно-счетной палаты включает в себя следующие процедур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sz w:val="23"/>
          <w:szCs w:val="23"/>
        </w:rPr>
        <w:t>анализ хода и результатов реализации представлений (предписаний) Контрольно-счетной палаты (по истечении установленного срока)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принятие мер в случаях несоблюдения сроков рассмотрения представлений Контрольно-счетной палаты, установленных статьей 17 Положения о Контрольно-счетной палате Трубчевского муниципального района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принятие в случаях неисполнения или ненадлежащего исполнения предписаний Контрольно-счетной палаты решения в соответствии со статьей 17 Положения о Контрольно-счетной палате Трубчевского муниципального район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5.2. Контроль реализации представлений (предписаний) Контрольно-счетной палаты осуществляется председателем Контрольно-счетной палаты или инспектором, ответственным за проведение соответствующих контрольных мероприятий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3. Анализ хода и результатов реализации представлений (предписаний) Контрольно-счетной палаты осуществляется в ходе проведени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онтроля реализации представлений (предписаний) Контрольно-счетной палаты, осуществляемого путем изучения и анализа полученной от органов местного самоуправления Трубчевского муниципального района и объектов контроля информации о ходе и результатах реализации представлений (предписаний) Контрольно-счетной пала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онтрольных мероприятий, предметом или одним из вопросов которых является реализация ранее направленных представлений (предписаний) Контрольно-счетной палаты.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>5.4. Контроль реализации представлений (предписаний) Контрольно-счетной палаты включает в себя осуществление анализа своевременности</w:t>
      </w:r>
      <w:r>
        <w:rPr>
          <w:sz w:val="23"/>
          <w:szCs w:val="23"/>
        </w:rPr>
        <w:t xml:space="preserve"> информирования Контрольно-счетной палаты о принятых по представлениям (предписаниям) решениях и полноты мер по их реализа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нализ своевременности рассмотрения представлений (предписаний) Контрольно-счетной палаты и информирования Контрольно-счетной палаты о принятых решениях и мерах по их реализации состоит в сопоставлении фактических сроков рассмотрения представлений (предписаний) и информирования Контрольно-счетной палаты со сроками, указанными в представлениях и предписаниях (определяются по дате документов о результатах реализации представлений и предписаний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Контроль полноты рассмотрения и выполнения органами местного самоуправления Трубчевского муниципального района и объектами контроля предложений и требований, содержащихся в представлениях (предписаниях) Контрольно-счетной палаты, включает в себя </w:t>
      </w:r>
      <w:r>
        <w:rPr/>
        <w:t xml:space="preserve">анализ: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соответствия решений и мер, принятых органами местного самоуправления Трубчевского муниципального района и объектами контроля, содержанию предложений и требований, указанных в представлениях (предписаниях) Контрольно-счетной палаты;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причин невыполнения предложений и требований, содержащихся в представлениях (предписаниях) Контрольно-счетной палаты.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>В ходе контроля реализации представлений</w:t>
      </w:r>
      <w:r>
        <w:rPr>
          <w:sz w:val="23"/>
          <w:szCs w:val="23"/>
        </w:rPr>
        <w:t xml:space="preserve"> (предписаний), у органов местного самоуправления Трубчевского муниципального района и объектов контроля может быть запрошена дополнительная информация или документация о ходе и результатах реализации представлений (предписаний) Контрольно-счетной палат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5.5. Контрольные мероприятия, предметом или одним из вопросов которых является реализация ранее направленных представлений (предписаний) Контрольно-счетной палаты, осуществляются в следующих случаях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еобходимости уточнения полученной информации о принятых решениях, ходе и результатах реализации представлений (предписаний) Контрольно-счетной палаты или проверки ее достоверност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олучения от органов местного самоуправления Трубчевского муниципального района и объектов контроля неполной информации о принятых ими по представлениям (предписаниям) Контрольно-счетной палаты решениях и (или) мерах по их реализации или наличия обоснованных сомнений в достоверности полученной информаци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олучения по результатам контроля реализации представлений (предписаний) Контрольно-счетной палаты информации о неэффективности или низкой результативности мер по реализации представлений (предписаний) Контрольно-счетной палаты, принятых органами местного самоуправления Трубчевского муниципального района и объектами контрол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ланирование, подготовка и проведение указанных контрольных мероприятий, а также оформление их результатов осуществляется в соответствии с Регламентом Контрольно-счетной палаты, соответствующими стандартами внешнего муниципального финансового контроля, другими внутренними нормативными документами Контрольно-счетной палат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5.6. В случае неисполнения или ненадлежащего исполнения предписаний Контрольно-счетной палаты к ответственным должностным лицам и (или) юридическим лицам объекта контроля могут быть применены меры ответственности в соответствии с действующим законодательством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sz w:val="23"/>
          <w:szCs w:val="23"/>
        </w:rPr>
        <w:t>5.7. Председатель Контрольно-счетной палаты издает приказ   о снятии с контроля решения о результатах соответствующего контрольного мероприятия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Анализ итогов рассмотрения правоохранительными органами материалов контрольных мероприятий, направленных им Контрольно-счетной палато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 По итогам рассмотрения правоохранительными органами материалов контрольных мероприятий, направленных в их адрес Контрольно-счетной палатой, проводится анализ принятых ими мер по выявленным Контрольно-счетной палатой нарушениям законодательства Российской Федерации и Брянской обла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Анализ проводится на основе информации, полученной Контрольно-счетной палатой от правоохранительного органа по результатам рассмотрения ее обращения.</w:t>
      </w:r>
    </w:p>
    <w:p>
      <w:pPr>
        <w:pStyle w:val="Default"/>
        <w:rPr/>
      </w:pPr>
      <w:r>
        <w:rPr/>
        <w:t xml:space="preserve">           </w:t>
      </w:r>
      <w:r>
        <w:rPr/>
        <w:t xml:space="preserve">6.2. Анализ информации, полученной от правоохранительного органа, осуществляется в отношении: </w:t>
      </w:r>
    </w:p>
    <w:p>
      <w:pPr>
        <w:pStyle w:val="Default"/>
        <w:rPr/>
      </w:pPr>
      <w:r>
        <w:rPr/>
        <w:t xml:space="preserve">          </w:t>
      </w:r>
      <w:r>
        <w:rPr/>
        <w:t>мер, принятых правоохранительным органом по нарушениям, выявленным Контрольно-счетной палатой при проведении контрольного мероприятия и отраженным</w:t>
      </w:r>
      <w:r>
        <w:rPr>
          <w:sz w:val="23"/>
          <w:szCs w:val="23"/>
        </w:rPr>
        <w:t xml:space="preserve"> в его обращении в правоохранительный орга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ичин отказа правоохранительного органа в принятии мер по материалам, направленным ему Контрольно-счетной палатой по результатам контрольного мероприят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6.3. По результатам анализа полученной информации могут направляться информационные письма в органы местного самоуправления Трубчевского муниципального район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При несогласии с процессуальными решениями (действиями или бездействием) правоохранительных органов при рассмотрении информации, поступившей к ним от Контрольно-счетной палаты, направляется обращение в соответствующий орган прокуратуры с предложением о проверке в порядке надзора принятых правоохранительным органом решений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. Анализ принятых решений по протоколам об административных</w:t>
      </w:r>
    </w:p>
    <w:p>
      <w:pPr>
        <w:pStyle w:val="Default"/>
        <w:rPr/>
      </w:pPr>
      <w:r>
        <w:rPr>
          <w:b/>
          <w:bCs/>
        </w:rPr>
        <w:t xml:space="preserve">        </w:t>
      </w:r>
      <w:r>
        <w:rPr>
          <w:b/>
          <w:bCs/>
        </w:rPr>
        <w:t>правонарушениях, составленных сотрудниками Контрольно-счетной палаты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7.1. По делам об административных правонарушениях, возбужденных Контрольно-счетной палатой, осуществляется анализ результатов их рассмотрения судебными органам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</w:t>
      </w:r>
      <w:r>
        <w:rPr/>
        <w:t>7.2. Сведения о решениях, принятых судебными органами по делам об административных правонарушениях, вносятся в сводную информацию по результатам контрольных мероприятий. В случае несогласия с решениями, принятыми судебными органами, Контрольно-счетная палата может обжаловать соответствующий судебный акт в порядке, установленном действующим законодательств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8. Анализ принятых решений по уведомлениям о применении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бюджетных мер принуждения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8.1. Контрольно-счетная палата осуществляет анализ принятия решений по уведомлениям о применении бюджетных мер принуждения, составленным и направленным Контрольно-счетной палатой в установленном порядке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</w:t>
      </w:r>
      <w:r>
        <w:rPr/>
        <w:t>8.2. По результатам принятого решения по уведомлению о применении бюджетных мер принуждения, председателем Контрольно-счетной палаты вносятся сведения о принятых решениях в сводную информацию по результатам контроль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9. Оформление и использование итогов контроля реализации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езультатов проведенных мероприятий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1. Итоги контроля реализации результатов проведенных мероприятий могут оформляться в виде следующих документов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тчет по итогам контрольного мероприятия, предметом или одним из вопросов которого является реализация ранее направленных представлений (предписаний) Контрольно-счетной палаты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риказ председателя Контрольно-счетной палаты о снятии с контроля результатов контрольных и экспертно-аналитических мероприятий, проведенных Контрольно-счетной палатой, на основании обобщенной аналитической информации по результатам контроля реализации представлений и предписаний Контрольно-счетной палаты, анализа результатов рассмотрения дел об административных правонарушениях, возбужденных Контрольно-счетной палатой, и уведомлений о применении мер бюджетного принуждения, анализа итогов рассмотрения информационных писем, материалов контрольных мероприятий, направленных в правоохранительные органы, анализа итогов рассмотрения органами местного самоуправления Трубчевского муниципального района отчетов, заключений, аналитических и других документов Контрольно-счетной палаты по результатам проведенных мероприяти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иные документы в соответствии с порядком, установленным Контрольно-счетной палатой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</w:t>
      </w:r>
      <w:r>
        <w:rPr/>
        <w:t>9.2. Информация об итогах контроля реализации результатов проведенных мероприятий включается в годовой отчет о работе Контрольно-счетной палаты в соответствии со стандартом внешнего муниципального финансового контроля, определяющим порядок подготовки отчетов о работе Контрольно-счетной палаты Трубчевского муниципального района.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9.3. Итоги контроля реализации результатов проведенных мероприятий используются при планировании работы Контрольно-счетной палаты и разработке мероприятий по совершенствованию ее контрольной и экспертно-аналитической деятельности. </w:t>
      </w:r>
    </w:p>
    <w:p>
      <w:pPr>
        <w:pStyle w:val="Default"/>
        <w:jc w:val="both"/>
        <w:rPr/>
      </w:pPr>
      <w:r>
        <w:rPr/>
        <w:t xml:space="preserve">Мероприятия по реализации представлений и предписаний Контрольно-счетной палаты могут включаться в план работы Контрольно-счетной палаты как самостоятельные контрольные мероприятия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9.4. В случае необходимости по итогам реализации результатов проведенных мероприятий подготавливаются и направляются информационные письма с предложениями и рекомендациями в адрес законодательных (представительных) или исполнительных органов власти, правоохранительных органов, других органов и организаций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</w:t>
      </w:r>
      <w:r>
        <w:rPr/>
        <w:t>9.5. Информация о реализации результатов контрольных и экспертно-аналитических мероприятий, проведенных Контрольно-счетной палатой, размещается на официальном сайте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ind w:left="5400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ind w:left="54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40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7:00Z</dcterms:created>
  <dc:creator>1</dc:creator>
  <dc:description/>
  <cp:keywords/>
  <dc:language>en-US</dc:language>
  <cp:lastModifiedBy>Ksp1</cp:lastModifiedBy>
  <cp:lastPrinted>2014-01-29T14:24:00Z</cp:lastPrinted>
  <dcterms:modified xsi:type="dcterms:W3CDTF">2025-08-22T06:51:00Z</dcterms:modified>
  <cp:revision>56</cp:revision>
  <dc:subject/>
  <dc:title>КОНТРОЛЬНО-СЧЕТНАЯ ПАЛАТА БРЯНСКОЙ ОБЛАСТИ</dc:title>
</cp:coreProperties>
</file>