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нтрольно-счетной палаты Трубчевского муниципального района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проект решения Телецкого сельского Совета народных депутатов «О бюджете муниципального образования «Семячковское сельское поселение» на 2019 год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на плановый период 2020 и 2021 годов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</w:t>
      </w:r>
      <w:r>
        <w:rPr>
          <w:sz w:val="22"/>
          <w:szCs w:val="22"/>
        </w:rPr>
        <w:t>Заключение Контрольно-счетной палаты Трубчевского муниципального района на проект решения Семячковского сельского Совета народных депутатов «О бюджете муниципального образования «Семячковское сельское поселение» на 2019 год и на плановый период 2020 и 2021 годов» подготовлено в соответствии с Бюджетным кодексом Российской Федерации и иными актами законодательства Российской Федерации, субъекта Российской Федерации, а также в соответствии с Порядком составления, рассмотрения и утверждения бюджета Семячковского сельского поселения, Положением «О Контрольно-счетной палате Трубчевского муниципального района», утвержденным решением Трубчевского районного Совета народных депутатов от 30.09.2011г. № 4-286,</w:t>
      </w:r>
      <w:r>
        <w:rPr/>
        <w:t xml:space="preserve"> </w:t>
      </w:r>
      <w:r>
        <w:rPr>
          <w:sz w:val="22"/>
          <w:szCs w:val="22"/>
        </w:rPr>
        <w:t>Соглашением о передаче полномочий № 21 от 27.02.2015г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Целью проведения экспертизы проекта бюджета поселения является определение соблюдения бюджетного и иного законодательства исполнительным органом местного самоуправления при разработке и принятии бюджета на очередной плановый период, а также анализа объективности планирования доходов и расход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роект Решения внесен администрацией Семячковского сельского поселения на экспертизу в Контрольно-счетную палату Трубчевского муниципального района 14 ноября 2018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ХАРАКТЕРИСТИКИ ПРОЕКТА БЮДЖЕ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Основные характеристики проекта бюджета Семячковского сельского поселения на 2019 год и на плановый период 2020 и  2021 годов представлены в следующей таблиц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60"/>
        <w:gridCol w:w="1080"/>
        <w:gridCol w:w="1080"/>
        <w:gridCol w:w="1136"/>
        <w:gridCol w:w="1088"/>
        <w:gridCol w:w="1121"/>
        <w:gridCol w:w="95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характеристики проекта бюджета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(оценка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2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0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17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68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%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1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0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17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68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%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/профици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 19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  <w:u w:val="single"/>
        </w:rPr>
        <w:t>2019 год:</w:t>
      </w:r>
      <w:r>
        <w:rPr>
          <w:sz w:val="22"/>
          <w:szCs w:val="22"/>
        </w:rPr>
        <w:t xml:space="preserve">  Общий объем доходов проекта бюджета  предусмотрен в 2019 году в сумме 2 601,1 тыс. руб., что  ниже ожидаемой оценки поступлений на 2018 год на 423,2 тыс. руб., или на 14,0%. Общий объем расходов предусмотрен в 2019 году в сумме 2 601,1 тыс. руб., что ниже  ожидаемой оценки поступлений на 2018 год на 618,5 тыс. руб., или  на 19,2%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Бюджет на 2019 год сбалансирован по доходам и расходам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              </w:t>
      </w:r>
      <w:r>
        <w:rPr>
          <w:b/>
          <w:sz w:val="22"/>
          <w:szCs w:val="22"/>
          <w:u w:val="single"/>
        </w:rPr>
        <w:t>2020  год:</w:t>
      </w:r>
      <w:r>
        <w:rPr>
          <w:sz w:val="22"/>
          <w:szCs w:val="22"/>
        </w:rPr>
        <w:t xml:space="preserve">  Общий объем доходов проекта бюджета  предусмотрен в 2020 году в сумме 1 917,2 тыс. руб., со снижением  к прогнозируемому объему доходов на 2019 год на 683,9 тыс. руб., или на 26,3%. Общий объем расходов предусмотрен в 2020 году в сумме 1 917,2 тыс. руб., со снижением к прогнозируемому объему расходов бюджета на 2019 год на 683,9 тыс. руб., или на 26,3%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Бюджет на 2020 год сбалансирован по доходам и расходам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              </w:t>
      </w:r>
      <w:r>
        <w:rPr>
          <w:b/>
          <w:sz w:val="22"/>
          <w:szCs w:val="22"/>
          <w:u w:val="single"/>
        </w:rPr>
        <w:t>2021 год:</w:t>
      </w:r>
      <w:r>
        <w:rPr>
          <w:sz w:val="22"/>
          <w:szCs w:val="22"/>
        </w:rPr>
        <w:t xml:space="preserve">  Общий объем доходов проекта бюджета  предусмотрен в 2021 году в сумме 1 968,3 тыс. руб., с ростом  к прогнозируемому объему доходов на 2020 год на  51,1 тыс. руб., или на 2,7%. Общий объем расходов предусмотрен в 2020 году в сумме 2 802,3 тыс. руб., с ростом к прогнозируемому объему расходов бюджета на 2021 год на 51,1 тыс. руб., или на 2,7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юджет на 2021 год сбалансирован по доходам и расхода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jc w:val="center"/>
        <w:rPr>
          <w:sz w:val="22"/>
          <w:szCs w:val="22"/>
          <w:highlight w:val="yellow"/>
        </w:rPr>
      </w:pPr>
      <w:r>
        <w:rPr>
          <w:b/>
          <w:sz w:val="22"/>
          <w:szCs w:val="22"/>
        </w:rPr>
        <w:t>АНАЛИЗ ТЕКСТОВЫХ СТАТЕЙ ПРОЕКТА РЕШЕНИЯ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роект решения Семячковского сельского Совета народных депутатов «О бюджете муниципального образования «Семячковское сельское поселение» на 2019 год и на плановый период 2020 и 2021 годов» включает 24 статьи и 11 прилож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 проекте решения установлены основные параметры бюджета Семячковского сельского поселения и показатели в соответствии со статьей 184.1 Бюджетного кодекса Российской Федерации.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sz w:val="22"/>
          <w:szCs w:val="22"/>
        </w:rPr>
        <w:t>По результатам экспертизы текстовых статей проекта решения нарушений не установлено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ГНОЗ СОЦИАЛЬНО-ЭКОНОМИЧЕСКОГО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z w:val="22"/>
          <w:szCs w:val="22"/>
        </w:rPr>
        <w:t xml:space="preserve">РАЗВИТИЯ СЕМЯЧКОВСКОГО СЕЛЬСКОГО ПОСЕЛЕНИЯ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19 ГОД И НА ПЛАНОВЫЙ ПЕРИОД 2020 и 2021 ГОДОВ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рогноз социально-экономического развития на 2019 год и на плановый период 2020 и 2021 годов разработан с учетом основных макроэкономических показателей социально-экономического развития Семячковского сельского поселения за предыдущие годы, ожидаемых итогов за 2018 год, сценарных условий социально-экономического развития Российской Федерации на 2019-2021 годы. Бюджетным кодексом Российской Федерации (статьей 172) определено, что составление проекта бюджета основывается на прогнозе социально-экономического развития соответствующей территории, основных направлениях бюджетной политики и основных направлениях налоговой политики.</w:t>
      </w:r>
    </w:p>
    <w:p>
      <w:pPr>
        <w:pStyle w:val="Normal"/>
        <w:ind w:firstLine="567"/>
        <w:jc w:val="both"/>
        <w:rPr>
          <w:bCs/>
          <w:i/>
          <w:i/>
          <w:sz w:val="22"/>
          <w:szCs w:val="22"/>
          <w:u w:val="single"/>
        </w:rPr>
      </w:pPr>
      <w:r>
        <w:rPr>
          <w:sz w:val="22"/>
          <w:szCs w:val="22"/>
        </w:rPr>
        <w:t>Постановлением администрации Семячковского сельского поселения от 10.02.2017г. №8 утвержден Порядок разработки, корректировки, осуществления мониторинга и контроля реализации прогноза социально-экономического развития Семячковского сельского поселения на среднесрочный период, что соответствует требованиям п.2 ст.173 Бюджетного кодекс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Распоряжением Семячковской сельской администрации от 14.11.2018г. № 36-р «О прогнозе социально-экономического развития Семячковского сельского поселения на 2019 год и на плановый период 2020 и 2021 годов» одобрен прогноз социально-экономического развития Семячковкского сельского поселения на 2019 год и на плановый период 2020 и 2021 годов, что соответствует требованиям п.3 ст. 173 Бюджетного кодекса Российской Федерации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Разработка прогноза социально-экономического развития Семячковского сельского поселения на 2019 год и на плановый период 2020 и 2021 годов производилась по трем вариантам: </w:t>
      </w:r>
      <w:r>
        <w:rPr>
          <w:bCs/>
          <w:sz w:val="22"/>
          <w:szCs w:val="22"/>
        </w:rPr>
        <w:t>консервативный, базовый и целевой</w:t>
      </w:r>
      <w:r>
        <w:rPr>
          <w:sz w:val="22"/>
          <w:szCs w:val="22"/>
        </w:rPr>
        <w:t xml:space="preserve"> Согласно сценарным условиям функционирования экономики за основу принят 2-ый (базовый) вариант прогноз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В связи с этим Контрольно-счетная палата при анализе вариантов прогноза основное внимание уделила </w:t>
      </w:r>
      <w:r>
        <w:rPr>
          <w:b/>
          <w:sz w:val="22"/>
          <w:szCs w:val="22"/>
        </w:rPr>
        <w:t>базовому варианту прогноз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Базовый вариант</w:t>
      </w:r>
      <w:r>
        <w:rPr>
          <w:sz w:val="22"/>
          <w:szCs w:val="22"/>
        </w:rPr>
        <w:t xml:space="preserve"> характеризует основные макроэкономические параметры развития экономики «в условиях сохранения негативных внешних факторов и консервативной бюджетной политики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 соответствии с требованиями статьи 173 Бюджетного кодекса Российской Федерации в пояснительной записке к прогнозу социально-экономического развития приводится обоснование параметров прогноза, в том числе их сопоставление с ранее утвержденными параметрами с указанием причин и факторов прогнозируемых изменени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По разделу «Население» </w:t>
      </w:r>
      <w:r>
        <w:rPr>
          <w:bCs/>
          <w:sz w:val="22"/>
          <w:szCs w:val="22"/>
        </w:rPr>
        <w:t>на 2019-2021гг.</w:t>
      </w:r>
      <w:r>
        <w:rPr>
          <w:sz w:val="22"/>
          <w:szCs w:val="22"/>
        </w:rPr>
        <w:t xml:space="preserve"> ч</w:t>
      </w:r>
      <w:r>
        <w:rPr>
          <w:bCs/>
          <w:sz w:val="22"/>
          <w:szCs w:val="22"/>
        </w:rPr>
        <w:t>исленность населения будет сокращаться. К концу планового периода ожидается сокращение численности населения на 120,0 чел. (5,6%) по сравнению с 2017 годом. В соответствии с прогнозом коэффициент смертности по оценке 2018 года составит 11,7, в 2019 году будет расти и составит 12,3 умерших на 1000 чел.населения, в 2020 году – 12,1 , в 2021 году -12,3. Коэффициент рождаемости по оценке 2018 года составит 11,3 родившихся на 1000 человек населения. В 2019 году прогнозируется 11,9, в 2020 году – 11,6. К 2021 году составит 11,8. Численность населения трудоспособного возраста будет уменьшаться с 815 чел. по оценке 2018 года до 805 чел. в 2021 году. Численность населения старше трудоспособного возраста будет уменьшаться и к 2021 году составит 640,0 че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>По разделу «Сельское хозяйство» объем производства продукции сельского хозяйства во всех категориях хозяйств в 2018 году (по оценке) оценивается в 235,8 тыс.руб. (93,5% в сопоставимых ценах к уровню 2017 года).  В 2019 году составит 237,0 тыс. руб. (96,6%), 2020г. – 237,8 тыс. руб. (96,9%), 2021г. – 239,0. руб. (96,9%)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>Согласно прогнозу наибольший удельный вес (57,0%) в общем объеме производства в 2019-2021гг. будет занимать производство продукции растениеводства На производство продукции животноводства приходится 43,0%. Наблюдается рост производства важнейших видов продукции в натуральном выражении: зерна, картофеля, скота и птицы на убой, молока.</w:t>
      </w:r>
      <w:r>
        <w:rPr>
          <w:bCs/>
          <w:sz w:val="22"/>
          <w:szCs w:val="22"/>
          <w:highlight w:val="yellow"/>
        </w:rPr>
        <w:t xml:space="preserve">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  </w:t>
      </w:r>
      <w:r>
        <w:rPr>
          <w:bCs/>
          <w:sz w:val="22"/>
          <w:szCs w:val="22"/>
        </w:rPr>
        <w:t>По разделу «Транспорт» в соответствии с прогнозным планом протяженность автомобильных дорог общего пользования местного значения останется на  уровне 2017 года 49,1 км. Протяженность автомобильных дорог общего пользования с твердым покрытием останется на уровне 2017 года и составит 18,4 км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  </w:t>
      </w:r>
      <w:r>
        <w:rPr>
          <w:bCs/>
          <w:sz w:val="22"/>
          <w:szCs w:val="22"/>
        </w:rPr>
        <w:t>По разделу «Инвестиции» в соответствии с прогнозом объем инвестиций в основной капитал за счет всех источников финансирования прогнозируется на 2019 год на уровне 100,0 млн. руб. В  2020-2021гг.  прогнозируется увеличение объема инвестиций на 15,0 млн. руб. К 2021 году составит 90,0 млн. рублей. Индекс физического объема в 2019 году к предыдущему году прогнозируется 66,5%, в 2020 году к предыдущему году – 110,2%, в 2021 году к предыдущему году – 75,1%. Собственные средства предприятий составят в 2019 году 40% и 60% привлеченные средства (кредиты банков). В 2020 году соотношение 43,5% и 56,5% (кредиты банков). В 2021 году – 55,6% собственные средства предприятий и 44,4% кредиты банков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</w:t>
      </w:r>
      <w:r>
        <w:rPr>
          <w:bCs/>
          <w:sz w:val="22"/>
          <w:szCs w:val="22"/>
        </w:rPr>
        <w:t xml:space="preserve">По разделу «Финансы» прибыль крупных  и средних предприятий будет расти от 40,5 млн. руб. в 2019 году до 5,0 млн. руб. в 2021 году.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   </w:t>
      </w:r>
      <w:r>
        <w:rPr>
          <w:bCs/>
          <w:sz w:val="22"/>
          <w:szCs w:val="22"/>
        </w:rPr>
        <w:t>По разделу «Бюджет сельского поселения»  доходы составят по оценке 2018 года 3 024,3 тыс. руб. В 2019 году доходы составят 2 601,1 тыс. руб. В 2020 году объем доходов сократится на 26,3% и составит 1 917,2 тыс. руб., в 2021 году – 1 968,3 тыс. руб. В 2019 году прогнозируется сокращение налоговых и неналоговых доходов на 23,1%. В плановом периоде налоговые и неналоговые доходы составят: в 2020 году 1 774,9 тыс. руб.,  в 2021 году 1 823,0 тыс.руб. Расходы прогнозируются по оценке 2018 года в размере 3 219,6 тыс. руб. В плановом периоде прогнозируется сокращение расходов от 2 601,1 тыс. руб. в 2019 году до 1 968,3 тыс. руб. в 2021 году.  В 2019 году и плановом периоде бюджет сбалансирован.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>По данным прогноза по разделу «Труд и занятость» среднесписочная численность работников предприятий и организаций останется на уровне оценки 2018 года и составит 195 чел. Численность безработных, зарегистрированных в службе занятости,  по оценке 2018 года составит 16 чел. Согласно прогнозу в 2019 году и 2020 году останется на этом же уровне. К 2021 году составит 15 чел. Среднемесячная номинальная начисленная заработная плата одного работника по оценке 2018 года составит 24,1 тыс. руб. Прогнозируется рост заработной платы: в 2019 году на 1,2% к уровню предыдущего года, в 2020 году – на 5,6%, в 2021 году – на 6,3%. К 2021 году она составит 28,0 тыс. руб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>По разделу «Рынок товаров и услуг»  оборот розничной торговли в 2017 году составил 71,2 тыс. руб., по оценке 2018 года – 74,5 тыс.руб. В 2019 году прогнозируется увеличение оборота розничной торговли на 3,1 тыс. руб. по сравнению с оценкой 2018 года. В плановом периоде индекс физического объема оборота розничной торговли в 2020 году составит 100,7% к предыдущему году, в 2021 году- 100,9% к 2020 году. Объем платных услуг будет расти. В 2019 году составит 11,9 тыс.руб., в 2020 году – 12,4 тыс.руб., в 2021 году – 13,0 тыс.руб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</w:t>
      </w:r>
      <w:r>
        <w:rPr>
          <w:b/>
          <w:bCs/>
          <w:i/>
          <w:sz w:val="22"/>
          <w:szCs w:val="22"/>
        </w:rPr>
        <w:t>Контрольно-счетная палата отмечает, что прогноз и пояснительная записка к нему составлены на низком уровне.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Cs/>
          <w:sz w:val="22"/>
          <w:szCs w:val="22"/>
        </w:rPr>
        <w:t>В соответствии со статьей 184.2 Бюджетного Кодекса Российской Федерации и пунктом</w:t>
      </w:r>
      <w:r>
        <w:rPr>
          <w:sz w:val="22"/>
          <w:szCs w:val="22"/>
        </w:rPr>
        <w:t xml:space="preserve"> 1.3.1. статьи 1 Порядка составления, рассмотрения и утверждения проекта бюджета Семячковского сельского поселения, а также о порядке предоставления, рассмотрения и утверждения отчетности об исполнении бюджета и его внешней проверки </w:t>
      </w:r>
      <w:r>
        <w:rPr>
          <w:bCs/>
          <w:sz w:val="22"/>
          <w:szCs w:val="22"/>
        </w:rPr>
        <w:t>в документах и материалах, представляемых одновременно с проектом бюджета представлены основные направления бюджетной политики и основные направления налоговой политики Семячковского сельского поселения  на 2019 год и на плановый период 2020 и 2021 годов (далее – основные направления)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 xml:space="preserve">Основной целью налоговой политики на 2019 год и на плановый период 2020 и 2021 годов является обеспечение сбалансированности и устойчивости бюджета поселения с учетом текущей экономической ситуации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Приоритетной задачей налоговой политики будет продолжение работы по укреплению и развитию доходной базы бюджета поселения за счет наращивания стабильных доходных источников, ее пополнения и мобилизации в бюджет имеющихся резервов. Одним из источников роста доходной базы должна стать легализация теневых доходов и привлечение организаций, предпринимателей и физических лиц к налогооблож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реди основных направлений, по которым планируется  осуществлять налоговую политику, выделяются следующ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одолжение работы по легализации заработной платы, доведению ее до среднеотраслевого уровн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птимизация местных налоговых льгот с учетом оценки их экономической и бюджетной эффективности и приведение ставок по местным налогам до уровня, определенного действующим налоговым законодательств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овершенствование налогообложения имущества физических лиц и организаций, исходя из кадастровой стоимости объектов недвижимо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вышение эффективности администрирования доходов бюджета, повышение уровня ответственности главных администраторов доходов за качественное прогнозирование доходов бюджета и выполнение в полном объеме утвержденных годовых назначений по доходам бюджета посел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одолжение практики взаимодействия с налогоплательщиками по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Для формирования бюджетных проектировок на 2019 год  на плановый период 2020 и 2021 годов</w:t>
      </w:r>
      <w:r>
        <w:rPr>
          <w:bCs/>
          <w:sz w:val="22"/>
          <w:szCs w:val="22"/>
        </w:rPr>
        <w:t xml:space="preserve"> принят базовый вариант прогноза социально-экономического развития поселения. В целях поддержания сбалансированности бюджета будет продолжено применение мер, направленных на ограничение дефици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Основными целями бюджетной политики на 2019 год и на плановый период 2020 и 2021 годов будут являть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беспечение сбалансированности бюджета посел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финансовое обеспечение принятых расходных обязательств с учетом проведения мероприятий по их оптимизации, сокращению неэффективных расход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граничение принятия новых расходных обязательств бюджета поселения, минимизация кредиторской задолженно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овершенствование нормативного правового регулирования и методологии управления общественными финансам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азвитие системы межбюджетных отношений, расширение финансовой самостоятельности посел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модернизация информационных систем управления общественными финансами с целью создания единого информационного пространства формирования и исполнения бюджета поселения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- повышение прозрачности и открытости бюджета поселения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        </w:t>
      </w:r>
      <w:r>
        <w:rPr>
          <w:b/>
          <w:sz w:val="22"/>
          <w:szCs w:val="22"/>
        </w:rPr>
        <w:t>ДОХОДЫ ПРОЕКТА БЮДЖЕТА СЕМЯЧКОВСКОГО СЕЛЬСКОГО ПОСЕ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рогнозирование налоговых и неналоговых доходов бюджета поселения осуществлялось в соответствии с нормами, установленными статьей 174.1 Бюджетного кодекса РФ, в условиях действующего законодательства о налогах и сборах и бюджетного законодательства на день внесения проекта решения о бюджете в представительный орган. При расчетах учитывались положения нормативно-правовых актов РФ и Брянской области, предусматривающие изменения в законодательство о налогах и сборах, бюджетное законодательство, вступающие в действие с 01.01.2019г. и последующие годы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роект бюджета Семячковского сельского поселения по доходам составлен с учетом прогноза социально-экономического развития поселения. Доходы бюджета Семячковского сельского поселения в 2019 году прогнозируются  в сумме 2 601,1 тыс. руб., что на 423,2 тыс. руб., или на 14,0% ниже суммы ожидаемой оценки на 2018 год (3 024,3 тыс. руб.), в 2020 году – 1 917,2  тыс. руб., в 2021 году – 1 968,3 тыс. руб. Снижение  доходов в 2021 году по сравнению с 2018 годом составит 1 056,0 тыс. руб., или на 34,9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Изменение структуры доходов бюджета поселения на 2019-2021 годы приведено в таблице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268"/>
        <w:gridCol w:w="1074"/>
        <w:gridCol w:w="1115"/>
        <w:gridCol w:w="1310"/>
        <w:gridCol w:w="1088"/>
        <w:gridCol w:w="1121"/>
        <w:gridCol w:w="1320"/>
      </w:tblGrid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ценка)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бюджета, в т.ч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024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601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,0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17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7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 968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7%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доход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11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21,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4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23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%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д.вес налоговых доходов в общей сумме доходов,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9,9%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6,2%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2,6%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2,6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алоговые доход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д.вес неналоговых доходов в общей сумме доходов,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,2%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6,2 раз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%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д.вес безвозмез. поступлений в общей сумме доходов,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,9%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3,8%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,4%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,4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 сравнении с 2018 годом удельный вес налоговых доходов в общем объеме доходов в 2019 году увеличится на 6,3 процентных пункта и составит 66,2% (в 2018 году – 59,9%).</w:t>
      </w:r>
      <w:r>
        <w:rPr>
          <w:sz w:val="22"/>
          <w:szCs w:val="22"/>
          <w:highlight w:val="yellow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Удельный вес безвозмездных поступлений в общем объеме доходов в 2019 году увеличится на 7,9 процентных пункта и составит  33,8% (в 2018 году – 25,9%), при этом данные поступления прогнозируются в сумме 879,3 тыс. руб., что на 94,5 тыс. руб. или на 12,0% выше ожидаемой оценки поступлений на 2018 год (784,8 тыс. руб.). 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Налоговые  доходы бюджета Семячковского сельского поселения на 2019 год прогнозируются в сумме  1 721,8 тыс. рублей, что на 89,5 тыс. рублей или на 4,9% ниже ожидаемой оценки поступлений на 2018 год (1 811,3 тыс. руб.). Основную долю налоговых доходов на 2019 год, будет составлять земельный налог – 79,8% (1 375,0 тыс. рублей), что позволяет ему оставаться основным источником формирования налоговых доходов бюджета поселения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Неналоговые доходы бюджета поселения в бюджете на 2019 год и плановый период 2020-2021г. не планируются.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Рассмотрим данные о прогнозируемых доходах бюджета Семячковского сельского поселения в разрезе основных доходных источник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b/>
          <w:sz w:val="22"/>
          <w:szCs w:val="22"/>
        </w:rPr>
        <w:t xml:space="preserve">НАЛОГОВЫЕ ДОХОДЫ БЮДЖЕТА ПОСЕЛ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Налог на доходы физических лиц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рогноз налога на доходы физических лиц в бюджет поселения на 2019 год составляет 190,0 тыс. рублей, что выше ожидаемой оценки поступлений на 2018 год на 8,0 тыс. рублей или 4,4%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Расчет НДФЛ произведен, исходя из оценки поступления налога в 2018 году, скорректированной на темпы роста фонда оплаты труда (101,59%) и применением норматива отчислений налога в бюджет поселения в размере 2%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 плановом периоде доходы бюджета поселения по НДФЛ прогнозируются на 2020 год в сумме 200,0 тыс. рублей, на 2021 год – в сумме 212,0 тыс. рублей. Темпы роста налога к предыдущему году составляют 105,3% и 106,0% соответствен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Удельный вес в структуре налоговых доходов бюджета поселения составит 11,0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</w:t>
      </w:r>
      <w:r>
        <w:rPr>
          <w:b/>
          <w:sz w:val="22"/>
          <w:szCs w:val="22"/>
        </w:rPr>
        <w:t>Единый сельскохозяйственный нало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sz w:val="22"/>
          <w:szCs w:val="22"/>
        </w:rPr>
        <w:t>Норматив зачисления в бюджет поселения данного налога установлен в размере 30% (п.2 ст.61. Бюджетного кодекса Российской Федерации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 основу расчета прогноза единого сельскохозяйственного налога на 2019 год и на плановый период 2020 и 2021 годов принимается фактическая величина налоговой базы за 2017 год (форма 5-ЕСХН), прогнозируемая налоговая база на 2018 год с учетом темпа роста 104,8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огласно представленному расчету к проекту бюджета, поступление данного налога в бюджет поселения на 2019 год планируется в размере 23,8 тыс. рублей, что выше на 1,5 тыс. рублей (6,7%) ожидаемой оценки поступлений данного налога на 2018 год (22,3 тыс. рублей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В 2020 году доходы бюджета поселения по единому сельскохозяйственному налогу прогнозируются в размере 24,9 тыс. рублей, в 2021 году – 26,0 тыс. рублей.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Удельный вес в структуре налоговых  доходов бюджета поселения составит 1,4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лог на имущество физических лиц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рогнозируемый объем поступлений данного налога в бюджет поселения рассчитан на основании сведений администратора платежа – Межрайонной ИФНС России №7 по Брянской обл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огласно представленному расчету к проекту бюджета, поступление данного налога в бюджет поселения на 2019 год планируется в сумме 130,0 тыс. рублей, что выше ожидаемой оценки поступлений на 2018 год на 30,0 тыс. рублей или 30,0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В плановом периоде 2020-2021гг. доходы бюджета поселения по налогу на имущество физических лиц прогнозируются в сумме 141,0 тыс. рублей и 154,0 тыс. рублей соответствен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Удельный вес в структуре налоговых  доходов бюджета поселения составит 7,5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емельный налог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рогнозируемый объем поступлений данного налога в бюджет поселения рассчитан на основании сведений администратора платежа – Межрайонной ИФНС России №7 по Брянской обл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огласно представленному расчету к проекту бюджета, поступление данного налога в бюджет поселения на 2019 год планируется в сумме 1 375,0  тыс. рублей, что на 129,0 тыс. рублей или 8,6% ниже ожидаемой оценки поступлений на 2018 год (1 504,0 тыс. рублей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В плановом периоде 2020-2021гг. доходы бюджета поселения по земельному налогу прогнозируются в сумме 1 406,0 тыс. рублей и 1 428,0 тыс. рублей соответствен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Удельный вес в структуре налоговых и неналоговых доходов бюджета поселения составит 79,8%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сударственная пошли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Прогнозируемый объем поступлений государственной пошлины на 2019 год определен с учетом ее фактического поступления на 01.10.2018г., оценки поступлений в бюджет поселения в 2018 году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Согласно представленному расчету, поступление государственной пошлины в бюджет поселения на 2019 год прогнозируется в сумме 3,0 тыс. рублей, что на уровне ожидаемой оценки поступлений на 2018 год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плановом периоде 2020-2021гг. поступления государственной пошлины прогнозируются на уровне 2019 года по 3,0 тыс. рублей ежегод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Удельный вес в структуре налоговых и неналоговых доходов бюджета поселения составит 0,2%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ЗВОЗМЕЗДНЫЕ ПОСТУП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 xml:space="preserve">При планировании бюджета Семячковского сельского поселения на 2019-2021 годы учтены объемы </w:t>
      </w:r>
      <w:r>
        <w:rPr>
          <w:bCs/>
          <w:i/>
          <w:sz w:val="22"/>
          <w:szCs w:val="22"/>
          <w:u w:val="single"/>
        </w:rPr>
        <w:t>безвозмездных поступлений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>2019 год – 879,3 тыс. рублей;</w:t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>2020 год – 142,3 тыс. рублей;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021 год – 145,3 тыс. рублей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Общий объем безвозмездных поступлений на 2019 год запланирован в сумме  879,3 тыс. руб., что на 94,5 тыс. руб. или на 12,0% выше ожидаемой оценки поступлений на 2018 год (784,8 тыс. руб.). В общем объеме доходов безвозмездные поступления составят 33,8%, что на 7,9 процентных пункта выше уровня 2018 года (25,9%)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В структуре безвозмездных поступлений из средств бюджетов других уровней на 2019 год наибольший удельный вес занимают иные межбюджетные трансферты 84,4% или 742,0 тыс. руб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 xml:space="preserve">В 2019 году объем субвенций составит 79,3 тыс. рублей или 9,0% (субвенция на осуществление первичного воинского учета на территориях, где отсутствуют военные комиссариаты). </w:t>
      </w:r>
      <w:r>
        <w:rPr>
          <w:sz w:val="22"/>
          <w:szCs w:val="22"/>
        </w:rPr>
        <w:t>В плановом периоде 2020-2021г. субвенции прогнозируются на уровне 2019 год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В 2019 году объем дотаций составит 58,0 тыс. рублей или 6,6%. В плановом периоде 2021-2021г. субвенции прогнозируются в сумме 63,0 тыс. рублей и 66,0 тыс. рублей соответственно.           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РАСХОДЫ ПРОЕКТА БЮДЖЕТА СЕМЯЧКОВСКОГО СЕЛЬСКОГО ПОСЕ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Расходы бюджета Семячковского сельского поселения на 2019 год планируются в объеме 2 601,1 тыс. рублей, что на 618,5 тыс. рублей, или на 19,2% ниже оценки ожидаемого исполнения бюджета поселения за 2018 год (3 219,6 тыс. рублей)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Расходы бюджета поселения в 2020 году планируются в объеме 1 917,2 тыс. рублей,  в 2021 году – 1 968,3 тыс. рубл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нижение общего объема расходов в 2021 году по сравнению с 2018 годом составит 1 251,3 тыс. рублей, или 38,9%. При этом в 2020 году по сравнению с предыдущим годом расходы сократятся на 683,9 тыс. рублей, или на 26,3% , в 2021 году – увеличатся на 51,1 тыс. рублей, или на 2,7%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Частью 3 статьи 184.1 Бюджетного кодекса Российской Федерации определено, что общий объем условно-утвержденных расходов в случае утверждения бюджета на очередной финансовый год и плановый период на первый год планового периода устанавливается в объеме не менее 2,5%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на второй год планового периода - в объеме не менее 5,0%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 Объем условно-утвержденных расходов в расходах бюджета поселения на 2020 год составит 46,0 тыс. рублей (2,5% общего объема расходов), на  2021 год – в сумме 95,0 тыс. рублей (5,0%), что соответствует по уровню требованиям, определенным Бюджетным кодексом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Структура расходов проекта бюджета Семячковского сельского поселения на 2019 год и на плановый период 2020 и 2021 </w:t>
      </w:r>
      <w:r>
        <w:rPr/>
        <w:t>годов по разделам классификации расходов бюджетов Российской Федерации представлена в следующей таблице:</w:t>
      </w:r>
    </w:p>
    <w:tbl>
      <w:tblPr>
        <w:tblW w:w="10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44"/>
        <w:gridCol w:w="1080"/>
        <w:gridCol w:w="905"/>
        <w:gridCol w:w="887"/>
        <w:gridCol w:w="913"/>
        <w:gridCol w:w="1114"/>
        <w:gridCol w:w="1080"/>
        <w:gridCol w:w="1080"/>
        <w:gridCol w:w="912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18 г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оценка)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оект бюджета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ыс. руб.</w:t>
            </w:r>
          </w:p>
        </w:tc>
        <w:tc>
          <w:tcPr>
            <w:tcW w:w="4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пы роста (снижения),%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19 г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0 г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1 г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19 г. к 2018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0 г. к 202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1 г. 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0 г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1 г. 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2018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.вес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563,9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,6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6,8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5%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412,9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7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412,6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8%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,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7,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%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3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оборон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.вес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8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3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3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%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3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1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3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0%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,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%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,9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циональная безопасность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 правоохранительная деятельность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.вес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21,3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7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100,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3%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,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.вес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3,3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9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,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2%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2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6%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,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,0%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2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льтура, кинематография и средства массовой информации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.вес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9,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9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5,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3%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2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1%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%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9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оциальная политика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. вес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9,4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6%: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6%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9,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3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,4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7%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9,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4%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2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9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4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8%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2,1 раз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219,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601,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917,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968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,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,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,7%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.1%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Анализ структуры расходов проекта бюджета Семячковского сельского поселения на 2019 год показывает, что наибольший удельный вес в общей сумме расходов приходится на раздел «Национальная безопасность и правоохранительная деятельность» - 42,3% (1 100,0 тыс.рублей)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На раздел «Общегосударственные вопросы»: 2019 год – 34,5%, в плановом периоде  2020 год – 73,7%; 2021 год – 71,8%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Рассмотрим данные о планируемых расходах бюджета поселения в разрезе разделов и подразделов классификации расходов бюджетов Российской Федераци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Бюджетные ассигнования по разделу 0100 «Общегосударственные вопросы» </w:t>
      </w:r>
      <w:r>
        <w:rPr>
          <w:sz w:val="22"/>
          <w:szCs w:val="22"/>
        </w:rPr>
        <w:t xml:space="preserve">на 2019 год планируются в объеме 896,8  тыс. рублей, что ниже ожидаемой оценки поступлений на 2018 год  на 667,1 тыс. рублей, или на 42,6%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Доля указанных расходов в общем объеме расходов бюджета поселения составит 34,5% , что на 14,1% ниже, чем в 2018 году (48,6%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Бюджетные ассигнова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о подразделу 0102 </w:t>
      </w:r>
      <w:r>
        <w:rPr>
          <w:i/>
          <w:sz w:val="22"/>
          <w:szCs w:val="22"/>
        </w:rPr>
        <w:t>«Функционирование высшего должностного лица субъекта Российской Федерации и муниципального образования»</w:t>
      </w:r>
      <w:r>
        <w:rPr>
          <w:sz w:val="22"/>
          <w:szCs w:val="22"/>
        </w:rPr>
        <w:t xml:space="preserve"> планируются на содержание главы администрации в объеме 280,0 тыс.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Бюджетные ассигнова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о подразделу 0104 </w:t>
      </w:r>
      <w:r>
        <w:rPr>
          <w:i/>
          <w:sz w:val="22"/>
          <w:szCs w:val="22"/>
        </w:rPr>
        <w:t>«Функционирование Правительства Российской Федерации, высших исполнительных органов государственной власти субъектов  Российской Федерации, местных администраций»</w:t>
      </w:r>
      <w:r>
        <w:rPr>
          <w:sz w:val="22"/>
          <w:szCs w:val="22"/>
        </w:rPr>
        <w:t xml:space="preserve"> планируются на содержание центрального аппарата сельской администрации в объеме 607,4 тыс.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Бюджетные ассигнова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о подразделу 0106 </w:t>
      </w:r>
      <w:r>
        <w:rPr>
          <w:i/>
          <w:sz w:val="22"/>
          <w:szCs w:val="22"/>
        </w:rPr>
        <w:t>«Обеспечение деятельности финансовых, налоговых и таможенных органов и органов финансового (финансово-бюджетного) надзора»</w:t>
      </w:r>
      <w:r>
        <w:rPr>
          <w:sz w:val="22"/>
          <w:szCs w:val="22"/>
        </w:rPr>
        <w:t xml:space="preserve"> планируются  в объеме 4,2 тыс. рублей на передаваемые полномочия в области финансового контро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Бюджетные ассигнова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о подразделу 0107 </w:t>
      </w:r>
      <w:r>
        <w:rPr>
          <w:i/>
          <w:sz w:val="22"/>
          <w:szCs w:val="22"/>
        </w:rPr>
        <w:t xml:space="preserve">«Обеспечение проведения выборов и референдумов» </w:t>
      </w:r>
      <w:r>
        <w:rPr>
          <w:sz w:val="22"/>
          <w:szCs w:val="22"/>
        </w:rPr>
        <w:t>планируются  в объеме 0,1 тыс. рублей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Бюджетные ассигнова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о подразделу 0113 </w:t>
      </w:r>
      <w:r>
        <w:rPr>
          <w:i/>
          <w:sz w:val="22"/>
          <w:szCs w:val="22"/>
        </w:rPr>
        <w:t>«Другие общегосударственные вопросы»</w:t>
      </w:r>
      <w:r>
        <w:rPr>
          <w:sz w:val="22"/>
          <w:szCs w:val="22"/>
        </w:rPr>
        <w:t xml:space="preserve"> планируются в объеме 5,0 тыс.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Бюджетные ассигнования по разделу 0200 «Национальная оборона» </w:t>
      </w:r>
      <w:r>
        <w:rPr>
          <w:sz w:val="22"/>
          <w:szCs w:val="22"/>
        </w:rPr>
        <w:t xml:space="preserve">планируются в объеме 79,3 тыс. рублей, что на  6,5 тыс. рублей или 8,9% выше ожидаемой оценки 2018 год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Доля указанных расходов в общем объеме расходов бюджета поселения в 2019 году составит 3,0%, что на 0,7% выше, чем в 2018 году. 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Бюджетные ассигнования по подразделу 0203 </w:t>
      </w:r>
      <w:r>
        <w:rPr>
          <w:i/>
          <w:sz w:val="22"/>
          <w:szCs w:val="22"/>
        </w:rPr>
        <w:t>«Мобилизационная и вневойсковая  подготовка»</w:t>
      </w:r>
      <w:r>
        <w:rPr>
          <w:sz w:val="22"/>
          <w:szCs w:val="22"/>
        </w:rPr>
        <w:t xml:space="preserve"> предусматриваются на осуществление полномочий по первичному воинскому учету на территориях, где отсутствуют военные комиссариаты за счет субвенций из областного бюдже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Бюджетные ассигнования по разделу 0300 «Национальная безопасность и правоохранительная деятельность» </w:t>
      </w:r>
      <w:r>
        <w:rPr>
          <w:sz w:val="22"/>
          <w:szCs w:val="22"/>
        </w:rPr>
        <w:t xml:space="preserve">планируются в объеме 1 100,0 тыс. рублей по подразделу 0310 </w:t>
      </w:r>
      <w:r>
        <w:rPr>
          <w:i/>
          <w:sz w:val="22"/>
          <w:szCs w:val="22"/>
        </w:rPr>
        <w:t>«Обеспечение пожарной безопасности»</w:t>
      </w:r>
      <w:r>
        <w:rPr>
          <w:sz w:val="22"/>
          <w:szCs w:val="22"/>
        </w:rPr>
        <w:t>, что выше ожидаемой оценки поступлений на 2018 год  на 78,7 тыс. рублей, или на 7,7%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Доля указанных расходов в общем объеме расходов бюджета поселения составит 42,3%, что на 10,6% выше, чем в 2018 году (31,7%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Бюджетные ассигнования по разделу 0500 «Жилищно-коммунальное хозяйство»  </w:t>
      </w:r>
      <w:r>
        <w:rPr>
          <w:sz w:val="22"/>
          <w:szCs w:val="22"/>
        </w:rPr>
        <w:t xml:space="preserve">планируются в объеме 240,0 тыс. рублей по подразделу 0503 </w:t>
      </w:r>
      <w:r>
        <w:rPr>
          <w:i/>
          <w:sz w:val="22"/>
          <w:szCs w:val="22"/>
        </w:rPr>
        <w:t xml:space="preserve">«Благоустройство» </w:t>
      </w:r>
      <w:r>
        <w:rPr>
          <w:sz w:val="22"/>
          <w:szCs w:val="22"/>
        </w:rPr>
        <w:t>на оплату уличного освещения, содержание мест захоронения и прочие мероприятия по благоустройству поселения, что выше ожидаемой оценки поступлений на 2018 год на 16,7 тыс. рублей, или 7,5%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Доля указанных расходов в общем объеме расходов бюджета поселения составит 9,2%,  что на 2,3% выше, чем в 2018 году (6,9%)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         </w:t>
      </w:r>
      <w:r>
        <w:rPr>
          <w:b/>
          <w:sz w:val="22"/>
          <w:szCs w:val="22"/>
        </w:rPr>
        <w:t>Бюджетные ассигновани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о разделу 0800 «Культура, кинематография» </w:t>
      </w:r>
      <w:r>
        <w:rPr>
          <w:sz w:val="22"/>
          <w:szCs w:val="22"/>
        </w:rPr>
        <w:t>планируются на передаваемые полномочия в области культуры в объеме 165,0 тыс. рублей, что выше ожидаемой оценки поступлений на 2018 год на 6,0 тыс. рублей или на 3,8%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Доля указанных расходов в общем объеме расходов бюджета поселения составит 6,3%, что на 1,4% выше, чем в 2018 году (4,9%)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юджетные ассигновани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о разделу 1000 «Социальная политика» </w:t>
      </w:r>
      <w:r>
        <w:rPr>
          <w:sz w:val="22"/>
          <w:szCs w:val="22"/>
        </w:rPr>
        <w:t xml:space="preserve">планируются по подразделу 1001 </w:t>
      </w:r>
      <w:r>
        <w:rPr>
          <w:i/>
          <w:sz w:val="22"/>
          <w:szCs w:val="22"/>
        </w:rPr>
        <w:t xml:space="preserve">«Пенсионное обеспечение» </w:t>
      </w:r>
      <w:r>
        <w:rPr>
          <w:sz w:val="22"/>
          <w:szCs w:val="22"/>
        </w:rPr>
        <w:t>на доплаты к пенсиям муниципальных служащих на 2019 год в объеме 120,0 тыс. рублей, что ниже ожидаемой оценки поступлений на 2018 год на 59,4 тыс. рублей или на 33,1%.</w:t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Доля указанных расходов в общем объеме расходов бюджета поселения в 2019 году составит 4,6%, что  на 1,0% ниже, чем в 2018 году (5,6%).</w:t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РОГРАММНАЯ ЧАСТЬ ПРОЕКТА БЮДЖЕТА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ЕМЯЧКОВСКОГО СЕЛЬСКОГО 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роект  бюджета  на 2019 год и на плановый период 2020 и 2021 годов сформирован в программной структуре расходо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рограммная часть расходов  бюджета на 2019 год составит 2 316,9 тыс. руб. (89,1% общего объема расходов бюджета поселения),  в 2020 году -  1 420,2 тыс. руб. (74,1%), в 2021 году – 1 422,3 тыс. руб. (72,3%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непрограммные расходы проекта бюджета поселения на 2019 год и плановый период 2020 и 2021 годов обеспечивают реализацию функцию одного главного распорядителя средств бюджета – администрации Семячковского сельского поселения.  Бюджетные ассигнования по непрограммной части составят в 2019 году 284,2 тыс. рублей, или  10,9% общих расходов, в 2020 году – 497,0 тыс. руб. или 25,9%, в 2021 году – 546,0 тыс. руб. или 27,7%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Суммарный объем программной и непрограммной частей соответствует ведомственной структуре расходов бюджета по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       </w:t>
      </w:r>
      <w:r>
        <w:rPr>
          <w:sz w:val="22"/>
          <w:szCs w:val="22"/>
        </w:rPr>
        <w:t>Согласно Порядка разработки, реализации и оценки эффективности муниципальных программ Семячковского сельского поселения, утвержденного постановлением Семячковской сельской администрации от 15.11.2017г. № 126, разработка муниципальных программ осуществляется на основании перечня муниципальных программ, утвержденного постановлением Семячковской сельской администрации.  Во исполнение данной нормы постановлением Семячковской сельской администрации от 14.11.2018г. №83 утвержден  Перечень муниципальных программ (подпрограмм) для формирования бюджета  муниципального образования «Семячковское сельское поселение»  на 2019 год и на плановый период 2020 и 2021 годо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 2019 году и плановом периоде будет продолжена  реализация 1 муниципальной программы «Совершенствование муниципального управления в Семячковском сельском поселении на 2018-2022 годы».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Внесение изменений в данную программу обусловлено изменением срока реализации до 2022 год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Анализ распределения расходов на 2019 год  и на плановый период 2020 и 2021 годов в разрезе муниципальной программы представлен в таблиц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870"/>
        <w:gridCol w:w="1415"/>
        <w:gridCol w:w="1513"/>
        <w:gridCol w:w="1418"/>
      </w:tblGrid>
      <w:tr>
        <w:trPr>
          <w:trHeight w:val="585" w:hRule="atLeast"/>
        </w:trPr>
        <w:tc>
          <w:tcPr>
            <w:tcW w:w="530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5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</w:tr>
      <w:tr>
        <w:trPr>
          <w:trHeight w:val="315" w:hRule="atLeast"/>
        </w:trPr>
        <w:tc>
          <w:tcPr>
            <w:tcW w:w="53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4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5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404" w:hRule="atLeast"/>
        </w:trPr>
        <w:tc>
          <w:tcPr>
            <w:tcW w:w="3438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«Совершенствование муниципального управления в Семячковском сельском поселении на 2018-2022 годы»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бюджету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16,9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2,3</w:t>
            </w:r>
          </w:p>
        </w:tc>
      </w:tr>
      <w:tr>
        <w:trPr>
          <w:trHeight w:val="423" w:hRule="atLeast"/>
        </w:trPr>
        <w:tc>
          <w:tcPr>
            <w:tcW w:w="343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грамме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16,9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2,3</w:t>
            </w:r>
          </w:p>
        </w:tc>
      </w:tr>
      <w:tr>
        <w:trPr>
          <w:trHeight w:val="402" w:hRule="atLeast"/>
        </w:trPr>
        <w:tc>
          <w:tcPr>
            <w:tcW w:w="343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75" w:hRule="atLeast"/>
        </w:trPr>
        <w:tc>
          <w:tcPr>
            <w:tcW w:w="53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ля, %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9,1%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4,1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2,3%</w:t>
            </w:r>
          </w:p>
        </w:tc>
      </w:tr>
      <w:tr>
        <w:trPr>
          <w:trHeight w:val="315" w:hRule="atLeast"/>
        </w:trPr>
        <w:tc>
          <w:tcPr>
            <w:tcW w:w="5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601,1</w:t>
            </w:r>
          </w:p>
        </w:tc>
        <w:tc>
          <w:tcPr>
            <w:tcW w:w="15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17,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68,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Объем бюджетных ассигнований на реализацию в 2019 году 1  муниципальной программы, согласно представленному проекту муниципальной программы, соответствует объему бюджетных ассигнований на ее реализацию, предусмотренному в проекте решения Семячковского сельского Совета народных депутатов  «О бюджете муниципального образования «Семячковское сельское поселение»  на 2019 год и на плановый период 2020 и 2021 годов» (Приложения  № 7 к проекту бюджета)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Муниципальная программ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Совершенствование муниципального управления в Семячковском сельском поселен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18-2022 годы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Муниципальная программа </w:t>
      </w:r>
      <w:r>
        <w:rPr>
          <w:bCs/>
          <w:sz w:val="22"/>
          <w:szCs w:val="22"/>
        </w:rPr>
        <w:t xml:space="preserve"> реализуется, начиная с 2018 года. </w:t>
      </w:r>
      <w:r>
        <w:rPr>
          <w:sz w:val="22"/>
          <w:szCs w:val="22"/>
        </w:rPr>
        <w:t xml:space="preserve">В ходе внесенных изменений увеличен срок реализации муниципальной программы – пять лет.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Основной целью муниципальной программы на период</w:t>
        <w:br/>
        <w:t>2018-2022 годы является: повышение эффективности деятельности органов местного самоуправления Семячковского сельского поселения по реализации своих полномочий в целях повышения качества решения вопросов местного значения, исходя из интересов населения и хозяйствующих субъектов сельского по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: Администрация Семячковского сельского поселения Трубчевского муниципального район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Общий объем финансирования муниципальной программы в рамках трехлетнего бюджета определен в сумме 5 159,4 тыс. рублей, в том числе на 2019 год - 2 316,9 тыс. рублей, на 2020 год – 1 420,2 тыс. рублей, на 2021 год – 1 422,3 тыс. рубле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Реализация программных мероприятий в 2019 году предусмотрена за счет двух источников финансирования:  средства федерального бюджета на сумму 79,3 тыс. рублей и средства  бюджета поселения на сумму 2 237,6 тыс. рубле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Данная муниципальная программа не содержит подпрограмм и предполагает реализацию 8 мероприятий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инансовое обеспечение деятельности органов местного самоуправления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плата членских взносов в Ассоциацию муниципальных образований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ценка недвижимости, признание прав и регулирование отношений муниципальной собственности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уществление первичного воинского учета на территориях, где отсутствуют военные комиссариаты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ероприятия по решению вопросов местного значения поселения в области ЖКХ и благоустройства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ередача полномочий по обеспечению мер первичной пожарной безопасности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ередача полномочий по созданию условий для обеспечения жителей услугами организаций культуры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енсии за выслугу лет лицам, замещавшим муниципальные должности посел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В 2019 году наибольший объем финансирования приходится на передачу полномочий по обеспечению мер первичной пожарной безопасности – 47,5% от объема средств, предусмотренных на реализацию муниципальной программы. В 2019 году на эти мероприятия запланировано 1 100,0 тыс. руб. На мероприятия по финансовому обеспечению деятельности органов местного самоуправления – 607,5 тыс. рублей или 26,2% от общего объема бюджетных средств на реализацию муниципальной программы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Достижение целей и решение задач муниципальной программы в соответствии с паспортом характеризуется 13 основными целевыми показателями (индикаторами). 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       </w:t>
      </w:r>
      <w:r>
        <w:rPr>
          <w:b/>
          <w:i/>
          <w:sz w:val="22"/>
          <w:szCs w:val="22"/>
        </w:rPr>
        <w:t>В Плане реализации муниципальной программы отсутствует связь между мероприятиями и целевыми индикаторам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Объемы финансирования, заложенные в муниципальной программе на 2020 и 2021г. соответствуют бюджетным ассигнованиям, предусмотренным проектом решения о бюджете. 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       </w:t>
      </w:r>
      <w:r>
        <w:rPr>
          <w:b/>
          <w:i/>
          <w:sz w:val="22"/>
          <w:szCs w:val="22"/>
        </w:rPr>
        <w:t>Контрольно-счетная палата обращает внимание на отсутствие в пояснительной записке к проекту бюджета характеристики и анализа муниципальной программы на период 2019-2021 годо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ходе проведенного анализа установлено, что Сведения о показателях (индикаторах) муниципальной программы (приложение 1) не соответствует утвержде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СТОЧНИКИ ФИНАНСИРОВАНИЯ ДЕФИЦИТА БЮДЖЕТА СЕМЯЧКОВСКОГО СЕЛЬСКОГО ПОСЕЛЕНИЯ НА 2019 ГОД и НА ПЛАНОВЫЙ ПЕРИОД 2020 и 2021 ГОД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роект бюджета Семячковского сельского поселения на 2019 год и на плановый период 2020 и 2021 годов сформирован без дефици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течение 2019-2021 годов не планируется привлечение средств в виде кредитов, полученных от кредитных организаций, и бюджетных кредитов, полученных из областного бюдже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течение 2019-2021 годов не планируется предоставление муниципальных гарантий поселения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Й ДОЛ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 проекте решения Семячковского сельского Совета народных депутатов «О бюджете муниципального образования «Семячковское сельское поселение» на 2019 год и на плановый период 2020 и 2021 годов» (пункт 21) установлен верхний предел муниципального внутреннего долга Семячковского сельского поселения:</w:t>
      </w:r>
    </w:p>
    <w:p>
      <w:pPr>
        <w:pStyle w:val="Normal"/>
        <w:jc w:val="both"/>
        <w:rPr/>
      </w:pPr>
      <w:r>
        <w:rPr>
          <w:sz w:val="22"/>
          <w:szCs w:val="22"/>
        </w:rPr>
        <w:t>-на 1 января 2020 года в сумме 0,0 рублей;</w:t>
      </w:r>
    </w:p>
    <w:p>
      <w:pPr>
        <w:pStyle w:val="Normal"/>
        <w:jc w:val="both"/>
        <w:rPr/>
      </w:pPr>
      <w:r>
        <w:rPr>
          <w:sz w:val="22"/>
          <w:szCs w:val="22"/>
        </w:rPr>
        <w:t>-на 1 января 2021 года в сумме 0,0 рублей;</w:t>
      </w:r>
    </w:p>
    <w:p>
      <w:pPr>
        <w:pStyle w:val="Normal"/>
        <w:jc w:val="both"/>
        <w:rPr/>
      </w:pPr>
      <w:r>
        <w:rPr>
          <w:sz w:val="22"/>
          <w:szCs w:val="22"/>
        </w:rPr>
        <w:t>-на 1 января 2022 года в сумме  0,0 рублей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 xml:space="preserve">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ЫВОДЫ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ходы бюджета Семячковского сельского поселения в 2019 году прогнозируются  в сумме 2 601,1 тыс. руб., что на 423,2 тыс. руб., или на 14,0% ниже суммы ожидаемой оценки на 2018 год (3 024,3 тыс. руб.).  По налоговым доходам прогнозируется снижение поступлений на 4,9%. Неналоговые доходы в бюджете поселения на 2019 год  не планируются. По безвозмездным поступлениям планируется рост на 12%.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ходы бюджета Семячковского сельского поселения на 2019 год планируются в объеме 2 601,1 тыс. рублей, что на 618,5 тыс. рублей, или на 19,2% ниже оценки ожидаемого исполнения бюджета поселения за 2018 год (3 219,6 тыс. рублей). «Национальная безопасность и правоохранительная деятельность» - 42,3% (1 100,0 тыс.рублей)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Проект бюджета Семячковского сельского поселения на 2019 год и на плановый период 2020 и 2021 годов сформирован сбалансированным по расходам и доходам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уммы налогов ожидаемой оценки исполнения бюджета поселения за 2018 год не соответствуют суммам налогов, учтенным в расчетах прогнозируемых поступлений по статьям классификации доходов, представленных одновременно с проектом бюджета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ведения о показателях (индикаторах) муниципальной программы (приложение 1) не соответствует утвержденной форме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Плане реализации муниципальной программы отсутствует связь между мероприятиями и целевыми индикаторам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b/>
          <w:sz w:val="22"/>
          <w:szCs w:val="22"/>
        </w:rPr>
        <w:t>ПРЕДЛОЖ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составлении проекта бюджета поселения строго соблюдать требования Бюджетного кодекса РФ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При внесении изменений в муниципальную программу строго руководствоваться требованиями Порядка разработки, реализации и оценки эффективности муниципальных программ Городецкого сельского по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Председатель Контрольно-счётной палаты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Трубчевского муниципального района                                                      С.А. Самородова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Исп. Химина О.А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4" w:hanging="0"/>
      <w:jc w:val="center"/>
    </w:pPr>
    <w:rPr>
      <w:b/>
      <w:bCs/>
      <w:color w:val="000000"/>
      <w:spacing w:val="5"/>
      <w:sz w:val="28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4:14:00Z</dcterms:created>
  <dc:creator>КСП</dc:creator>
  <dc:description/>
  <cp:keywords/>
  <dc:language>en-US</dc:language>
  <cp:lastModifiedBy>Ksp1</cp:lastModifiedBy>
  <cp:lastPrinted>2018-12-26T09:26:00Z</cp:lastPrinted>
  <dcterms:modified xsi:type="dcterms:W3CDTF">2018-12-27T07:07:00Z</dcterms:modified>
  <cp:revision>30</cp:revision>
  <dc:subject/>
  <dc:title>РОССИЙСКАЯ ФЕДЕРАЦИЯ</dc:title>
</cp:coreProperties>
</file>