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 решения Телецкого сельского Совета народных депутатов «О бюджете муниципального образования «Телецкое сельское поселение» на 2019 год и на плановый период 2020 и 2021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>Заключение Контрольно-счетной палаты Трубчевского муниципального района на проект решения Телецкого сельского Совета народных депутатов «О бюджете муниципального образования «Телецкое сельское поселение» на 2019 год и на плановый период 2020 и 2021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а также в соответствии с Порядком составления, рассмотрения и утверждения бюджета Телецкого сельского поселения, а также порядком представления, рассмотрения и утверждения отчетности об исполнении бюджета и его внешней проверк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, Соглашением о передаче полномочий № 21 от 27.02.2015г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Целью проведения экспертизы проекта бюджета поселения является определение  соблюдения бюджетного и иного законодательства исполнительным органом местного самоуправления при разработке и принятии бюджета на очередной плановый период, а также анализа объективности планирования доходов и расхо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ект Решения внесен администрацией Телецкого сельского поселения на экспертизу в Контрольно-счетную палату Трубчевского муниципального района 14 ноября 2018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ХАРАКТЕРИСТИКИ ПРОЕКТА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сновные характеристики проекта бюджета Телецкого сельского поселения на 2019 год и на плановый период 2020 и  2021 годов представлены в следующей таблиц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260"/>
        <w:gridCol w:w="1080"/>
        <w:gridCol w:w="1260"/>
        <w:gridCol w:w="1080"/>
        <w:gridCol w:w="1191"/>
        <w:gridCol w:w="99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проекта бюджет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профиц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2019 год:</w:t>
      </w:r>
      <w:r>
        <w:rPr>
          <w:sz w:val="22"/>
          <w:szCs w:val="22"/>
        </w:rPr>
        <w:t xml:space="preserve">  Общий объем доходов проекта бюджета  предусмотрен в 2019 году в сумме 2 813,5 тыс. руб., что ниже ожидаемой оценки поступлений на 2018 год на 97,0 тыс. руб., или на  3,3%. Общий объем расходов предусмотрен в 2019 году в сумме 2 813,5 тыс. руб., что ниже ожидаемой оценки поступлений на 2018 год на 378,2 тыс. руб., или  на 11,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юджет на 2019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20 год:</w:t>
      </w:r>
      <w:r>
        <w:rPr>
          <w:sz w:val="22"/>
          <w:szCs w:val="22"/>
        </w:rPr>
        <w:t xml:space="preserve">  Общий объем доходов проекта бюджета  предусмотрен в 2020 году в сумме 2 198,6 тыс. руб., со снижением  к прогнозируемому объему доходов на 2019 год на 614,9 тыс. руб., или на 21,8%. Общий объем расходов предусмотрен в 2020 году в сумме  2 198,6 тыс. руб., со снижением к прогнозируемому объему расходов бюджета на 2019 год на 614,9 тыс. руб., или на 21,8%.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 на 2020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21 год:</w:t>
      </w:r>
      <w:r>
        <w:rPr>
          <w:sz w:val="22"/>
          <w:szCs w:val="22"/>
        </w:rPr>
        <w:t xml:space="preserve">  Общий объем доходов проекта бюджета  предусмотрен в 2021 году в сумме 2 278,8 тыс. руб., с ростом  к прогнозируемому объему доходов на 2020 год на 80,2 тыс. руб., или на 3,6%. Общий объем расходов предусмотрен в 2021 году в сумме 2 278,8 тыс. руб., с ростом к прогнозируемому объему расходов бюджета на 2020 год на 80,2 тыс. руб., или на 3,6%.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 на 2021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АНАЛИЗ ТЕКСТОВЫХ СТАТЕЙ ПРОЕКТА РЕШЕНИЯ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ект решения Телецкого сельского Совета народных депутатов «О бюджете муниципального образования «Телецкое сельское поселение» на 2019 год и на плановый период 2020 и 2021 годов» включает 24 статьи  и 11 при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роекте решения установлены основные параметры бюджета Телецкого сельского поселения и показатели в соответствии со статьей 184.1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результатам экспертизы текстовых статей проекта решения Контрольно-счетная палата Трубчевского муниципального района отмечает следующе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  <w:u w:val="single"/>
        </w:rPr>
        <w:t>в статье 1,2</w:t>
      </w:r>
      <w:r>
        <w:rPr>
          <w:sz w:val="22"/>
          <w:szCs w:val="22"/>
        </w:rPr>
        <w:t xml:space="preserve"> проекта решения устанавливается </w:t>
      </w:r>
      <w:r>
        <w:rPr>
          <w:bCs/>
          <w:sz w:val="22"/>
          <w:szCs w:val="22"/>
        </w:rPr>
        <w:t>верхний предел муниципального внутреннего долга. Однако в связи с тем, что пунктом 1 статьи 184.1 Бюджетного кодекса верхний предел муниципального внутреннего долга не отнесен к основным характеристикам бюджета, Контрольно-счетная палата считает целесообразным установить его объем на очередной финансовый год и плановый период, дополнив соответствующим содержанием статью 21 проекта ре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ГНОЗ СОЦИАЛЬНО-ЭКОНОМИЧЕСК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2"/>
          <w:szCs w:val="22"/>
        </w:rPr>
        <w:t>РАЗВИТИЯ ТЕЛЕЦ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социально-экономического развития на 2019 год и на плановый период 2020 и 2021 годов разработан с учетом основных макроэкономических показателей социально-экономического развития Телецкого сельского поселения за предыдущие годы, ожидаемых итогов за 2018 год, сценарных условий социально-экономического развития Российской Федерации на 2019-2021 годы. Бюджетным кодексом Российской Федерации (статьей 172) определено, что составление проекта бюджета основывается на прогнозе социально-экономического развития соответствующей территории, основных направлениях бюджетной политики и основных направлениях налоговой политик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поряжением Телецкой сельской администрации от 14.11.2018г. № 55-р «О прогнозе социально-экономического развития Телецкого сельского поселения на 2019 год и на плановый период 2020 и 2021 годов» одобрен прогноз социально-экономического развития Телецкого сельского поселения на 2019 год и на плановый период 2020 и 2021 годов, что соответствует требованиям п.3 ст. 173 Бюджетного кодекса Российской Федерации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работка прогноза социально-экономического развития Телецкого сельского поселения на 2019 год и на плановый период 2020 и 2021 годов производилась по трем вариантам: </w:t>
      </w:r>
      <w:r>
        <w:rPr>
          <w:bCs/>
          <w:sz w:val="22"/>
          <w:szCs w:val="22"/>
        </w:rPr>
        <w:t>консервативный, базовый и целевой</w:t>
      </w:r>
      <w:r>
        <w:rPr>
          <w:sz w:val="22"/>
          <w:szCs w:val="22"/>
        </w:rPr>
        <w:t xml:space="preserve"> Согласно сценарным условиям функционирования экономики за основу принят 2-ый (базовый) вариант прогноз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вязи с этим Контрольно-счетная палата при анализе вариантов прогноза основное внимание уделила </w:t>
      </w:r>
      <w:r>
        <w:rPr>
          <w:b/>
          <w:sz w:val="22"/>
          <w:szCs w:val="22"/>
        </w:rPr>
        <w:t>базовому варианту прогноз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Базовый вариант</w:t>
      </w:r>
      <w:r>
        <w:rPr>
          <w:sz w:val="22"/>
          <w:szCs w:val="22"/>
        </w:rPr>
        <w:t xml:space="preserve"> характеризует основные макроэкономические параметры развития экономики «в условиях сохранения негативных внешних факторов и консервативной бюджетной политик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статьи 173 Бюджетного кодекса Российской Федерации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 разделу «Население» </w:t>
      </w:r>
      <w:r>
        <w:rPr>
          <w:bCs/>
          <w:sz w:val="22"/>
          <w:szCs w:val="22"/>
        </w:rPr>
        <w:t>на 2019-2021гг.</w:t>
      </w:r>
      <w:r>
        <w:rPr>
          <w:sz w:val="22"/>
          <w:szCs w:val="22"/>
        </w:rPr>
        <w:t xml:space="preserve"> ч</w:t>
      </w:r>
      <w:r>
        <w:rPr>
          <w:bCs/>
          <w:sz w:val="22"/>
          <w:szCs w:val="22"/>
        </w:rPr>
        <w:t xml:space="preserve">исленность населения будет сокращаться. К концу планового периода ожидается сокращение численности населения на 165 чел. (5,5%) по сравнению с 2017 годом. В соответствии с прогнозом по оценке 2018 года количество умерших составит 45 чел., в 2019 году составит 40 чел., в 2020 году – 38 чел., в 2021 году – 45 чел. В соответствии с прогнозом количество родившихся будет увеличиваться. По оценке 2018 года составит 22 чел. В 2019 году прогнозируется 18 чел., в 2020-2021гг. по 20 чел. ежегодно.  Численность населения трудоспособного возраста будет сокращаться с 960 чел. в 2019 году до 937 чел. в 2021 году. Численность населения старше трудоспособного возраста будет сокращаться с 1087 чел. по оценке 2018 года до 1037 чел. в 2021 году.       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разделу «Сельское хозяйство» объем производства продукции сельского хозяйства во всех категориях хозяйств в 2018 году (по оценке) оценивается в 660 тыс.руб. (39,2% в сопоставимых ценах к уровню 2017 года).  В 2019 году составит 67,0 тыс.руб. (97,7%), 2020г. – 68,0 тыс.руб. (98,2%), 2021г. – 70,0 тыс.руб. (99,5%)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Согласно прогнозу сельское хозяйство будет представлено производством продукции растениеводства. Наблюдается рост производства важнейших видов продукции в натуральном выражении: зерна, картофеля, овощей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разделу «Транспорт» в соответствии с прогнозным планом протяженность автомобильных дорог общего пользования местного значения останется на  уровне 2017 года 47,4 км. Протяженность автомобильных дорог общего пользования с твердым покрытием останется на уровне 2017 года и составит 8,7 км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зделу «Инвестиции» в соответствии с прогнозом объем инвестиций в основной капитал за счет всех источников финансирования прогнозируется на 2019 год на уровне 7499,9 тыс.руб. В  2020 году прогнозируется сокращение объема инвестиций на 20,3%. В 2021 году сокращение на 12,9%. Собственные средства предприятий составят в 2019-2020гг. 15,0% и 85,0% привлеченные средства (кредиты банков). В 2020-2021гг. прогнозируется соотношение 8,5% и 91,5% (кредиты банков).          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разделу «Бюджет сельского поселения»  доходы составят по оценке 2018 года 2 910,5 тыс. руб. В 2019 году доходы уменьшатся на 97,0 тыс. руб. и составят 2 813,5 тыс. руб. В 2020 году объем доходов сократится на 21,8% и составит 2 198,6 тыс. руб., в 2021 году – 2 278,8 тыс. руб. В 2019 году прогнозируется снижение налоговых и неналоговых доходов на 3,1%. В плановом периоде налоговые и неналоговые доходы составят: в 2020 году 1 800,3 тыс.руб.,  в 2021 году – 1 882,5 тыс.руб. Расходы прогнозируются по оценке 2018 года в размере 3 191,7 тыс. руб. В плановом периоде прогнозируется сокращение расходов от 2 813,5 тыс. руб. в 2019 году до 2 278,8 тыс. руб. в 2021 году.  В 2019 году и плановом периоде бюджет сбалансирова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о данным прогноза по разделу «Труд и занятость» среднесписочная численность работников предприятий и организаций в 2019-2021гг. останется на уровне 2017 года и составит 688 чел. Численность безработных, зарегистрированных в службе занятости, в 2019 году составит 30 чел. Согласно прогнозу будет уменьшаться и составит в 2020 году – 27 чел., в 2021 году – 25 чел. Среднемесячная номинальная начисленная заработная плата одного работника по оценке 2018 года составит 29,8 тыс. руб. В 2019 году увеличится на 1,7% к уровню предыдущего года и прогнозируется в размере 30,3 тыс. руб., в 2020 году увеличится на 5,5% (32,0 тыс. руб.),  в 2021 году – на 6,3%. К 2021 году она составит 34,0 тыс. руб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По разделу «Рынок товаров и услуг»  оборот розничной торговли в 2017 году составил 99,4 тыс.руб., по оценке 2018 года –  103,8 тыс.руб. В 2019 году прогнозируется увеличение оборота розничной торговли на 4,5 тыс. руб. по сравнению с оценкой 2018 года. Оборот розничной торговли будет равен 108,3 тыс.руб. В 2020 году – 112,8 тыс.руб. (индекс физического объема оборота розничной торговли в 2020 году составит 100,7% к предыдущему году), в 2021 году- 118,4 тыс.руб. (100,9% к 2020 году). Объем платных услуг будет расти. В 2019 году составит 98,4 тыс. руб., в 2020 году – 100,1 тыс.руб., в 2021 году – 100,2 тыс.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</w:t>
      </w:r>
      <w:r>
        <w:rPr>
          <w:b/>
          <w:bCs/>
          <w:i/>
          <w:sz w:val="22"/>
          <w:szCs w:val="22"/>
        </w:rPr>
        <w:t>Контрольно-счетная палата отмечает, что прогноз и пояснительная записка к нему составлены на низком уров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В соответствии со статьей 184.2 Бюджетного Кодекса Российской Федерации и пунктом</w:t>
      </w:r>
      <w:r>
        <w:rPr>
          <w:sz w:val="22"/>
          <w:szCs w:val="22"/>
        </w:rPr>
        <w:t xml:space="preserve"> 1.3.1. статьи 1 Порядка составления, рассмотрения и утверждения проекта бюджета Телецкого сельского поселения, а также о порядке предоставления, рассмотрения и утверждения отчетности об исполнении бюджета и его внешней проверки </w:t>
      </w:r>
      <w:r>
        <w:rPr>
          <w:bCs/>
          <w:sz w:val="22"/>
          <w:szCs w:val="22"/>
        </w:rPr>
        <w:t>в документах и материалах, представляемых одновременно с проектом бюджета представлены основные направления бюджетной политики и основные направления налоговой политики Телецкого сельского поселения  на 2019 год и на плановый период 2020 и 2021 годов (далее – основные направления)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новной целью налоговой политики на 2019 год и на плановый период 2020 и 2021 годов является обеспечение сбалансированности и устойчивости бюджета поселения с учетом текущей экономической ситуации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оритетной задачей налоговой политики будет продолжение работы по укреплению и развитию доходной базы бюджета поселения за счет наращивания стабильных доходных источников, ее пополнения и мобилизации в бюджет имеющихся резервов. Одним из источников роста доходной базы должна стать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еди основных направлений, по которым планируется  осуществлять налоговую политику, выделяются следующ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работы по легализации заработной платы, доведению ее до среднеотраслевого уров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тимизация местных налоговых льгот с учетом оценки их экономической и бюджетной эффективности и приведение ставок по местным налогам до уровня, определенного действующим налоговым законодательство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эффективности администрирования доходов бюджета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практики взаимодействия с налогоплательщикам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формирования бюджетных проектировок на 2019 год  на плановый период 2020 и 2021 годов</w:t>
      </w:r>
      <w:r>
        <w:rPr>
          <w:bCs/>
          <w:sz w:val="22"/>
          <w:szCs w:val="22"/>
        </w:rPr>
        <w:t xml:space="preserve"> принят базовый вариант прогноза социально-экономического развития поселения. В целях поддержания сбалансированности бюджета будет продолжено применение мер, направленных на ограничение дефици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целями бюджетной политики на 2019 год и на плановый период 2020 и 2021 годов будут являть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балансированности бюджета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граничение принятия новых расходных обязательств бюджета поселения, минимизация кредиторской задолжен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истемы межбюджетных отношений, расширение финансовой самостоятельности пос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поселения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овышение прозрачности и открытости бюджета посел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ОХОДЫ ПРОЕКТА БЮДЖЕТА ТЕЛЕЦ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Ф,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. При расчетах учитывались положения нормативно-правовых актов РФ и Брянской области, предусматривающие изменения в законодательство о налогах и сборах, бюджетное законодательство, вступающие в действие с 01.01.2019г. и последующие годы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оект бюджета Телецкого сельского поселения по доходам составлен с учетом прогноза социально-экономического развития поселения. Доходы бюджета Телецкого сельского поселения в 2019 году прогнозируются  в сумме 2 813,5 тыс. руб., что на 97,0 тыс. руб., или на 3,3% ниже суммы ожидаемой оценки на 2018 год (2 910,5 тыс. руб.), в 2020 году – 2 198,6 тыс. руб., в 2021 году – 2 278,8 тыс. руб. Снижение доходов в 2021 году по сравнению с 2018 годом составит  631,7 тыс. руб., или  21,7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структуры доходов бюджета поселения на 2019-2021 годы приведено в таблиц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283"/>
        <w:gridCol w:w="906"/>
        <w:gridCol w:w="1310"/>
        <w:gridCol w:w="1088"/>
        <w:gridCol w:w="1121"/>
        <w:gridCol w:w="953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1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9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 278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8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,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,2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,7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4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е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8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.вес безвозмез. поступлений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8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7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,1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,4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логовые и неналоговые доходы бюджета Телецкого сельского поселения на 2019 год прогнозируются в сумме 1 725,2 тыс. рублей, что на 55,4 тыс. рублей или на 3,1% ниже ожидаемой оценки поступлений на 2018 год (1 780,6 тыс. руб.)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Налоговые доходы бюджета поселения на 2019 год прогнозируются в сумме 1 721,2 тыс. рублей, что на 169,2 тыс. рублей или на 10,9% выше ожидаемой оценки поступлений на 2018 год (1 552,0 тыс. рублей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Основную долю налоговых доходов на 2019 год, будет составлять земельный налог – 42,6%  (734,0 тыс. рублей), что позволяет ему оставаться основным источником формирования налоговых доходов бюджета поселения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Неналоговые доходы бюджета поселения на 2019 год прогнозируются в сумме 4,0 тыс. рублей, что на 224,6 тыс. рублей  ниже ожидаемой оценки поступлений на 2018 год (228,6 тыс. рублей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В сравнении с 2018 годом удельный вес налоговых доходов в общем объеме доходов в 2019 году увеличится на 7,9 процентных пункта и составит 61,2% (в 2018 году – 53,3%). При этом удельный вес неналоговых доходов бюджета поселения на 2019 год сократится на 7,7 процентных пункта и составит 0,1% (в 2018 году – 7,8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Удельный вес безвозмездных поступлений в общем объеме доходов в 2019 году сократится на 0,1 процентных пункта и составит 38,7% (в 2018 году – 38,8%), при этом данные поступления прогнозируются в сумме 1 088,3 тыс. руб., что на 41,6 тыс. руб. или на 3,7%  ниже ожидаемой оценки поступлений на 2018 год (1 129,9 тыс. руб.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данные о прогнозируемых доходах бюджета  Телецкого сельского поселения в разрезе основных доходных источн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ЛОГОВЫЕ ДОХОДЫ БЮДЖЕТА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лог на доходы физических лиц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в бюджет поселения на 2019 год составляет 625,0 тыс. рублей, что ниже ожидаемой оценки поступлений на 2018 год на 35,0 тыс. рублей или 5,3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чет НДФЛ произведен, исходя из оценки поступления налога в 2018 году, скорректированной на темпы роста фонда оплаты труда 101,66% и применением норматива отчислений налога в бюджет поселения в размере 2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доходы бюджета поселения по НДФЛ прогнозируются на 2020 год в сумме 658,0 тыс. рублей, на 2021 год – в сумме 697,0 тыс. рублей. Темпы роста налога к предыдущему году составляют 105,3% и 105,9% соответственно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36,2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44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344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 зачисления в бюджет поселения данного налога установлен в размере 30% (п.2 ст.61. Бюджетного кодекса Российской Федераци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снову расчета прогноза единого сельскохозяйственного налога на 2019 год и на плановый период 2020 и 2021 годов принимается фактическая величина налоговой базы за 2017 год (форма 5-ЕСХН), прогнозируемая налоговая база на 2018 год с учетом темпа роста 104,8% и прогнозируемой суммы недоимки. При прогнозе учтена собираемость налога в размере 100%. Ставка данного налога составляет 6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размере 3,2 тыс. рублей, что ниже на 1,8 тыс. рублей (36,0%) ожидаемой оценки поступлений данного налога на 2018 год (5,0 тыс. рублей).</w:t>
      </w:r>
    </w:p>
    <w:p>
      <w:pPr>
        <w:pStyle w:val="Normal"/>
        <w:tabs>
          <w:tab w:val="clear" w:pos="708"/>
          <w:tab w:val="left" w:pos="344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20 году доходы от уплаты единого сельскохозяйственного налога прогнозируются в размере 3,3 тыс. рублей, что на 0,1 тыс. рублей выше, чем в 2019 году. В 2021 году – 3,5 тыс. рублей, что на 0,2 тыс. рублей выше уровня 2020 года.</w:t>
      </w:r>
    </w:p>
    <w:p>
      <w:pPr>
        <w:pStyle w:val="Normal"/>
        <w:tabs>
          <w:tab w:val="clear" w:pos="708"/>
          <w:tab w:val="left" w:pos="3443" w:leader="none"/>
        </w:tabs>
        <w:ind w:firstLine="540"/>
        <w:jc w:val="both"/>
        <w:rPr/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0,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353,0 тыс. рублей, что выше ожидаемой оценки поступлений на 2018 год на 153,0 тыс. рублей или 76,5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гг. доходы бюджета поселения по налогу на имущество физических лиц прогнозируются в сумме 385,0 тыс. рублей и 420,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20,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 поступлений земельного налога произведен раздельно в отношении юридических и физических лиц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734,0 тыс. рублей, что ниже ожидаемой оценки поступлений на 2018 год на 54,0тыс. рублей или на 7,9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2020-2021гг. доходы бюджета поселения по земельному налогу прогнозируются в сумме 744,0 тыс. рублей и  752,0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42,5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объем поступлений государственной пошлины на 2019 год определен с учетом ее фактического поступления на 01.10.2018г., оценки поступлений в бюджет поселения в 2018 год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, поступление государственной пошлины в бюджет поселения на 2019 год прогнозируется в сумме 6,0 тыс. рублей, что на 1,0 тыс. рублей (14,3%) ниже ожидаемой оценки поступлений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2020-2021г. доходы бюджета поселения по уплате государственной пошлины прогнозируются на уровне 2019 года по 6,0 тыс. руб.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государственной пошлины в структуре налоговых и неналоговых  доходов бюджета поселения составит 0,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АЛОГОВЫЕ ДОХОДЫ БЮДЖЕТА ПОСЕЛЕНИЯ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Прочие неналоговые доход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ируемый объем поступления средств самообложения граждан составит в 2019 году 4,0 тыс. рублей, что ниже ожидаемой оценки на 2018 год на 1,0 тыс. рублей или 20,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г. размер данных доходов планируется на уровне 2019 года по 4,0 тыс. рублей ежегодно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0,2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планировании бюджета Телецкого сельского поселения на 2019-2021 годы учтены объемы </w:t>
      </w:r>
      <w:r>
        <w:rPr>
          <w:bCs/>
          <w:i/>
          <w:sz w:val="22"/>
          <w:szCs w:val="22"/>
          <w:u w:val="single"/>
        </w:rPr>
        <w:t>безвозмездных поступлений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19 год – 1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088,3 тыс. рублей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20 год – 398,3 тыс. рублей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21 год – 396,3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ий объем безвозмездных поступлений на 2019 год запланирован в сумме  1 088,3 тыс. руб., что на 41,6 тыс. руб. или на  3,7% ниже ожидаемой оценки поступлений на 2018 год (1 129,9 тыс. руб.). В общем объеме доходов безвозмездные поступления составят 38,7%, что на 0,1 процентных пункта ниже уровня 2018 года (38,8%)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труктуре безвозмездных поступлений из средств бюджетов других уровней на 2019 год наибольший удельный вес занимают иные межбюджетные трансферты 63,0% или 686,0 тыс. руб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2019 году объем субвенций составит 198,3 тыс. рублей или 18,2% (субвенция на осуществление первичного воинского учета на территориях, где отсутствуют военные комиссариаты). </w:t>
      </w:r>
      <w:r>
        <w:rPr>
          <w:sz w:val="22"/>
          <w:szCs w:val="22"/>
        </w:rPr>
        <w:t>В плановом периоде 2020-2021г. субвенции прогнозируются на уровне 2019 года по 198,3 тыс. рублей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19 году объем дотаций составит 204,0 тыс. рублей или 18,7%. В плановом периоде 2020-2021г. субвенции прогнозируются в сумме 200,0 тыс. рублей и 198,0 тыс. рублей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РАСХОДЫ ПРОЕКТА БЮДЖЕТА ТЕЛЕЦ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Телецкого сельского поселения на 2019 год планируются в объеме 2 813,5 тыс. рублей, что на 378,2 тыс. рублей, или на 11,8% ниже оценки ожидаемого исполнения бюджета поселения за 2018 год (3 191,7 тыс. рублей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поселения в 2020 году планируются в объеме 2 198,6 тыс. рублей,  в 2021 году – 2 278,8 тыс. рубл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нижение общего объема расходов в 2021 году по сравнению с 2018 годом составит 912,9 тыс. рублей, или 28,6%. При этом в 2020 году по сравнению с предыдущим годом расходы сократятся на 614,9 тыс. рублей, или на 21,8% , в 2021 году – увеличатся на 80,2 тыс. рублей, или на 3,6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Частью 3 статьи 184.1 Бюджетного кодекса Российской Федерации определено, что общий объем условно-утвержденных расходов в случае утверждения бюджета на очередной финансовый год и плановый период на первый год планового периода устанавливается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- в объеме не менее 5,0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Объем условно-утвержденных расходов в расходах бюджета поселения на 2020 год составит 55,0 тыс. рублей (3,0% общего объема расходов), на  2021 год – в сумме 113,9 тыс. рублей (5,3%), что соответствует по уровню требованиям, определенным Бюджет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езервный фонд установлен в размере 1,0 тыс. рублей, или 0,03% общего объема расходов бюджета поселения на 2018 год, что соответствует требованиям статьи 81 Бюджетного кодекса Российской Федерации (не может превышать 3% общего объема расходов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уктура расходов проекта бюджета Телецкого сельского поселения на 2019 год и на плановый период 2020 и 2021 годов по разделам классификации расходов бюджетов Российской Федерации представлена в следующей таблице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1080"/>
        <w:gridCol w:w="900"/>
        <w:gridCol w:w="900"/>
        <w:gridCol w:w="900"/>
        <w:gridCol w:w="900"/>
        <w:gridCol w:w="1080"/>
        <w:gridCol w:w="900"/>
        <w:gridCol w:w="109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ценка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 бюджет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ы роста (снижения),%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 к 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 к 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55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9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22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4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1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правоохранительная деятель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9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4,1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3,1 р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окружающей сре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6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ализ структуры расходов проекта бюджета Телецкого сельского поселения на 2019 год и на плановый период 2020 и 2021 годов показывает, что наибольший удельный вес в общей сумме расходов приходится на раздел «Общегосударственные вопросы»: 2019 год – 41,2%; 2020 год – 60,2%; 2021 год – 59,9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Рассмотрим данные о планируемых расходах бюджета поселения в разрезе разделов и подразделов классификации расходов бюджетов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разделу 0100 «Общегосударственные вопросы» </w:t>
      </w:r>
      <w:r>
        <w:rPr>
          <w:sz w:val="22"/>
          <w:szCs w:val="22"/>
        </w:rPr>
        <w:t>на 2019 год планируются в объеме  1 159,5 тыс. рублей, что ниже ожидаемой оценки поступлений на 2018 год  на 96,3 тыс. рублей или 7,7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Доля указанных расходов в общем объеме расходов бюджета поселения составит 41,2%, или на 1,9% выше, чем в 2018 году (39,3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2 </w:t>
      </w:r>
      <w:r>
        <w:rPr>
          <w:i/>
          <w:sz w:val="22"/>
          <w:szCs w:val="22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 w:val="22"/>
          <w:szCs w:val="22"/>
        </w:rPr>
        <w:t xml:space="preserve"> планируются на содержание главы муниципального образования в объеме 399,7 тыс. рубл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4 </w:t>
      </w:r>
      <w:r>
        <w:rPr>
          <w:i/>
          <w:sz w:val="22"/>
          <w:szCs w:val="22"/>
        </w:rPr>
        <w:t>«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»</w:t>
      </w:r>
      <w:r>
        <w:rPr>
          <w:sz w:val="22"/>
          <w:szCs w:val="22"/>
        </w:rPr>
        <w:t xml:space="preserve"> планируются на содержание центрального аппарата сельской администрации в объеме 732,5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6 </w:t>
      </w:r>
      <w:r>
        <w:rPr>
          <w:i/>
          <w:sz w:val="22"/>
          <w:szCs w:val="22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2"/>
          <w:szCs w:val="22"/>
        </w:rPr>
        <w:t xml:space="preserve"> планируются  в объеме 5,3 тыс. рублей на передаваемые полномочия в области финансового контро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 по подразделу 0107 </w:t>
      </w:r>
      <w:r>
        <w:rPr>
          <w:i/>
          <w:sz w:val="22"/>
          <w:szCs w:val="22"/>
        </w:rPr>
        <w:t>«Обеспечение проведения выборов и референдумов»</w:t>
      </w:r>
      <w:r>
        <w:rPr>
          <w:sz w:val="22"/>
          <w:szCs w:val="22"/>
        </w:rPr>
        <w:t xml:space="preserve"> планируются в объеме 5,0 тыс. рубле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11 </w:t>
      </w:r>
      <w:r>
        <w:rPr>
          <w:i/>
          <w:sz w:val="22"/>
          <w:szCs w:val="22"/>
        </w:rPr>
        <w:t>«Резервные фонды»</w:t>
      </w:r>
      <w:r>
        <w:rPr>
          <w:sz w:val="22"/>
          <w:szCs w:val="22"/>
        </w:rPr>
        <w:t xml:space="preserve"> планируются в объеме 1,0 тыс. рублей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ные ассигнования по подразделу 0113 «</w:t>
      </w:r>
      <w:r>
        <w:rPr>
          <w:i/>
          <w:sz w:val="22"/>
          <w:szCs w:val="22"/>
        </w:rPr>
        <w:t xml:space="preserve">Другие общегосударственные вопросы» </w:t>
      </w:r>
      <w:r>
        <w:rPr>
          <w:sz w:val="22"/>
          <w:szCs w:val="22"/>
        </w:rPr>
        <w:t>планируются в размере 16,0 тыс.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200 «Национальная оборона» </w:t>
      </w:r>
      <w:r>
        <w:rPr>
          <w:sz w:val="22"/>
          <w:szCs w:val="22"/>
        </w:rPr>
        <w:t>планируются в объеме 198,3 тыс. рублей, что выше ожидаемой оценки поступлений на 2018 год на 16,4 тыс. рублей или 9,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я указанных расходов в общем объеме расходов бюджета поселения в 2019 году составит 7,0%, что на 1,3% выше, чем в 2018 году (5,7%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Бюджетные ассигнования по подразделу 0203 </w:t>
      </w:r>
      <w:r>
        <w:rPr>
          <w:i/>
          <w:sz w:val="22"/>
          <w:szCs w:val="22"/>
        </w:rPr>
        <w:t>«Мобилизационная и вневойсковая  подготовка»</w:t>
      </w:r>
      <w:r>
        <w:rPr>
          <w:sz w:val="22"/>
          <w:szCs w:val="22"/>
        </w:rPr>
        <w:t xml:space="preserve"> предусматриваются на осуществление полномочий по первичному воинскому учету на территориях, где отсутствуют военные комиссариаты за счет субвенций из областного бюджет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300 «Национальная безопасность и правоохранительная деятельность» </w:t>
      </w:r>
      <w:r>
        <w:rPr>
          <w:sz w:val="22"/>
          <w:szCs w:val="22"/>
        </w:rPr>
        <w:t>планируются в объеме 1 100,0 тыс. рублей, что выше ожидаемой оценки поступлений на 2018 год  на 91,0 тыс. рублей, или на 9,0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Доля указанных расходов в общем объеме расходов бюджета поселения составит 39,1%, что на 7,5% выше, чем в 2018 году (31,6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разделу 0500 «Жилищно-коммунальное хозяйство»  </w:t>
      </w:r>
      <w:r>
        <w:rPr>
          <w:sz w:val="22"/>
          <w:szCs w:val="22"/>
        </w:rPr>
        <w:t>планируются в объеме 128,0 тыс. рублей, что ниже ожидаемой оценки поступлений на 2018 год на 392,8 тыс. рублей, или в 4,1 раз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 4,5%, что на 11,8% ниже, чем в 2018 году (16,3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 по подразделу 0503 </w:t>
      </w:r>
      <w:r>
        <w:rPr>
          <w:i/>
          <w:sz w:val="22"/>
          <w:szCs w:val="22"/>
        </w:rPr>
        <w:t xml:space="preserve">«Благоустройство» </w:t>
      </w:r>
      <w:r>
        <w:rPr>
          <w:sz w:val="22"/>
          <w:szCs w:val="22"/>
        </w:rPr>
        <w:t>планируются на оплату уличного освещения, содержание мест захоронения и прочие мероприятия по благоустройству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разделу 0600 «Охрана окружающей среды» </w:t>
      </w:r>
      <w:r>
        <w:rPr>
          <w:sz w:val="22"/>
          <w:szCs w:val="22"/>
        </w:rPr>
        <w:t>планируются в объеме 4,2 тыс. рублей, на уровне  ожидаемой оценки поступлений на 2018 год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Доля указанных расходов в общем объеме расходов бюджета поселения составит 0,1 %, что равно доле в 2018 году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0800 «Культура, кинематография» </w:t>
      </w:r>
      <w:r>
        <w:rPr>
          <w:sz w:val="22"/>
          <w:szCs w:val="22"/>
        </w:rPr>
        <w:t xml:space="preserve">планируются на передаваемые полномочия в области культуры в объеме 92,5 тыс. рублей, что выше ожидаемой оценки поступлений на 2018 год на 3,5 тыс. рублей, или на 3,9%,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3,3%, что на 0,5% выше, чем в 2018 году (2,8%)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1000 «Социальная политика» </w:t>
      </w:r>
      <w:r>
        <w:rPr>
          <w:sz w:val="22"/>
          <w:szCs w:val="22"/>
        </w:rPr>
        <w:t xml:space="preserve">планируются в объеме 131,0 тыс. рублей по подразделу 1001 </w:t>
      </w:r>
      <w:r>
        <w:rPr>
          <w:i/>
          <w:sz w:val="22"/>
          <w:szCs w:val="22"/>
        </w:rPr>
        <w:t xml:space="preserve">«Пенсионное обеспечение» </w:t>
      </w:r>
      <w:r>
        <w:rPr>
          <w:sz w:val="22"/>
          <w:szCs w:val="22"/>
        </w:rPr>
        <w:t>на доплаты к пенсиям муниципальных служащих,  что на уровне ожидаемой оценки поступлений на 2018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я указанных расходов в общем объеме расходов бюджета поселения составит 4,7%, что на 0,6% выше, чем в 2018 году (4,1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НАЯ ЧАСТЬ ПРОЕКТА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ЕЦКОГО СЕЛЬСКОГО 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ект  бюджета  на 2019 год и на плановый период 2020 и 2021 годов сформирован в программной структуре расх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раммная часть расходов  бюджета на 2019 год составит 2 407,4 тыс. руб. (85,6% общего объема расходов бюджета поселения),  в 2020 году -  1 689,0 тыс. руб. (76,8%), в 2021 году – 1 692,9 тыс. руб. (74,3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непрограммные расходы проекта бюджета поселения на 2019 год и плановый период 2020 и 2021 годов обеспечивают реализацию функцию одного главного распорядителя средств бюджета – администрации Телецкого сельского поселения.  Бюджетные ассигнования по непрограммной части составят в 2019 году 406,0 тыс. рублей, или  14,4% общих расходов, в 2020 году – 509,5 тыс. руб. или 23,2%%, в 2021 году – 585,8 тыс. руб. или 25,7%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ммарный объем программной и непрограммной частей соответствует ведомственной структуре расходов бюджета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раммная часть бюджета представлена проектом муниципальной программы «Совершенствование муниципального управления в Телецком сельском поселении на 2018 -2022 годы».</w:t>
      </w:r>
      <w:r>
        <w:rPr>
          <w:b/>
          <w:i/>
          <w:sz w:val="22"/>
          <w:szCs w:val="22"/>
        </w:rPr>
        <w:t xml:space="preserve">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Порядка разработки, реализации и оценки эффективности муниципальных программ Телецкого сельского поселения, утвержденного постановлением администрации Трелецкого сельского поселения от 14.11.2017г. № 105 разработка муниципальных программ осуществляется на основании перечня муниципальных программ, утвержденного постановлением Телецкой сельской администр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исполнение данной нормы постановлением Телецкой сельской администрации от 14.11.2018г. №75 утвержден  Перечень муниципальных программ (подпрограмм) для формирования бюджета  муниципального образования «Телецкое  сельское поселение» на 2019 год и на плановый период 2020 и 2021 год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19 году и плановом периоде будет продолжена  реализация 1 муниципальной программы «Совершенствование муниципального управления в Телецком сельском поселении на 2018-2022 годы»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несение изменений в данную программу обусловлено изменением срока реализации до 2022 год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нализ распределения расходов на 2019 год  и на плановый период 2020 и 2021 годов в разрезе муниципальной программы представлен в табли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70"/>
        <w:gridCol w:w="1415"/>
        <w:gridCol w:w="1513"/>
        <w:gridCol w:w="1418"/>
      </w:tblGrid>
      <w:tr>
        <w:trPr>
          <w:trHeight w:val="585" w:hRule="atLeast"/>
        </w:trPr>
        <w:tc>
          <w:tcPr>
            <w:tcW w:w="5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муниципального управления в Телецком сельском поселении на 2018-2022 годы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7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2,9</w:t>
            </w:r>
          </w:p>
        </w:tc>
      </w:tr>
      <w:tr>
        <w:trPr>
          <w:trHeight w:val="423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7,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2,9</w:t>
            </w:r>
          </w:p>
        </w:tc>
      </w:tr>
      <w:tr>
        <w:trPr>
          <w:trHeight w:val="402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ля,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,6%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,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,3%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3,5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98,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78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ъем бюджетных ассигнований на реализацию в 2019 году 1 муниципальной программы, согласно представленному проекту муниципальной программы, соответствует объему бюджетных ассигнований на ее реализацию, предусмотренному в проекте решения Телецкого сельского Совета народных депутатов  «О бюджете муниципального образования «Телецкое сельское поселение»  на 2019 год и на плановый период 2020 и 2021 годов» (Приложения  № 8 к проекту бюджета)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Совершенствование муниципального управления в Телецком сельском посел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-2022 годы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униципальная программа </w:t>
      </w:r>
      <w:r>
        <w:rPr>
          <w:bCs/>
          <w:sz w:val="22"/>
          <w:szCs w:val="22"/>
        </w:rPr>
        <w:t xml:space="preserve"> реализуется, начиная с 2018 года. </w:t>
      </w:r>
      <w:r>
        <w:rPr>
          <w:sz w:val="22"/>
          <w:szCs w:val="22"/>
        </w:rPr>
        <w:t>В ходе внесенных изменений увеличен срок реализации муниципальной программы – пять л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ой целью муниципальной программы на период</w:t>
        <w:br/>
        <w:t>2018-2022 годы является: повышение эффективности деятельности органов местного самоуправления Телец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льского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муниципальной программы – пять л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Администрация Телецкого сельского поселения Трубче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ий объем финансирования муниципальной программы в рамках трехлетнего бюджета определен в сумме  5 789,3 тыс. рублей, в том числе на 2019 год – 2  407,4 тыс. рублей, на 2020 год – 1 689,0 тыс. рублей, на 2021 год – 1 692,9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еализация программных мероприятий в 2019 году предусмотрена за счет двух источников финансирования:  средства федерального бюджета на сумму 198,3 тыс. рублей и средства  бюджета поселения на сумму 2 209,2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Данная муниципальная программа не содержит подпрограмм и предполагает реализацию 10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деятельности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лата членских взносов в Ассоциацию муниципальных образован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оведения выборов в органы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недвижимости, признание прав и регулирование отношений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ешению вопросов местного значения поселения в области ЖКХ и благоустройств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просы в области охраны окружающей сред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обеспечению мер первичной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созданию условий для обеспечения жителей услугами организаций культур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нсии за выслугу лет лицам, замещавшим муниципальные должности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19 году наибольший объем финансирования приходится на мероприятия по Передаче полномочий по обеспечению мер первичной пожарной безопасности запланировано 1 100,0 тыс. руб. или  45,7% от общего объема бюджетных средств на реализацию муниципальной программы. На мероприятия по финансовому обеспечению деятельности органов местного самоуправления приходится 30,4% от общего объема бюджетных средств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стижение целей и решение задач муниципальной программы в соответствии с паспортом характеризуется 11 основными целевыми показателями (индикаторами). 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бъемы финансирования, заложенные в муниципальной программе на 2020 и 2021г. соответствуют бюджетным ассигнованиям, предусмотренным проектом решения о бюджете. 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нтрольно-счетная палата обращает внимание на отсутствие в пояснительной записке к проекту бюджета характеристики и анализа муниципальной программы на период 2019-2021 г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ходе проведенного анализа установлено, что 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ЧНИКИ ФИНАНСИРОВАНИЯ ДЕФИЦИТА БЮДЖЕТА ТЕЛЕЦКОГО СЕЛЬСКОГО ПОСЕЛЕНИЯ НА 2019 ГОД и НА ПЛАНОВЫЙ ПЕРИОД 2020 и 2021 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Телецкого сельского поселения на 2019 год и на плановый период 2020 и 2021 годов сформирован без дефици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ивлечение средств в виде кредитов, полученных от кредитных организаций, и бюджетных кредитов, полученных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едоставление муниципальных гарантий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ДОЛГ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В проекте решения Телецкого сельского Совета народных депутатов «О бюджете муниципального образования «Телецкое сельское поселение» на 2019 год и на плановый период 2020 и 2021 годов» (пункты 1,2) установлен верхний предел муниципального внутреннего долга Телецкого сельского поселени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на 1 января 2020 года в сумме 0,0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на 1 января 2021 года в сумме 0,0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на 1 января 2022 года в сумме  0,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ВЫВОДЫ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ы бюджета Телецкого сельского поселения в 2019 году прогнозируются  в сумме 2 813,5 тыс. руб., что на 97,0 тыс. руб., или на 3,3% ниже суммы ожидаемой оценки на 2018 год (2 910,5 тыс. руб.), По налоговым доходам прогнозируется снижение поступлений на 3,1%, по безвозмездным поступлениям снижение на 3,7%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Расходы бюджета Телецкого сельского поселения на 2019 год планируются в объеме 2 813,5 тыс. рублей, что на 378,2 тыс. рублей, или на 11,8% ниже оценки ожидаемого исполнения бюджета поселения за 2018 год (3 191,7 тыс. рублей). Наибольший удельный вес в общей сумме расходов приходится на раздел </w:t>
      </w:r>
      <w:r>
        <w:rPr>
          <w:bCs/>
          <w:sz w:val="22"/>
          <w:szCs w:val="22"/>
        </w:rPr>
        <w:t>«Общегосударственные вопросы</w:t>
      </w:r>
      <w:r>
        <w:rPr>
          <w:sz w:val="22"/>
          <w:szCs w:val="22"/>
        </w:rPr>
        <w:t>» - 41,2%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Телецкого сельского поселения на 2019 год и на плановый период 2020 и 2021 годов сформирован сбалансированным по расходам и доход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татьи проекта решения частично не соответствуют Бюджетному кодексу Российской Федерации, Положению о порядке составления, рассмотрения и утверждения бюджета Телецкого сельского поселения, а также о порядке представления, рассмотрения и утверждения годового отчета об исполнении бюджета Телецкого сельского поселения и осуществления внешней проверк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и составлении проекта бюджета поселения строго соблюдать требования Бюджетного кодекса РФ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 внесении изменений в муниципальную программу строго руководствоваться требованиями Порядка разработки, реализации и оценки эффективности муниципальных программ Телецкого сельского поселения.</w:t>
      </w:r>
    </w:p>
    <w:p>
      <w:pPr>
        <w:pStyle w:val="Normal"/>
        <w:ind w:left="9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Председатель Контрольно-счётной палаты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                                                               С.А. Самородов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Исп. Хим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09:00Z</dcterms:created>
  <dc:creator>КСП</dc:creator>
  <dc:description/>
  <cp:keywords/>
  <dc:language>en-US</dc:language>
  <cp:lastModifiedBy>Палата</cp:lastModifiedBy>
  <cp:lastPrinted>2018-12-27T10:23:00Z</cp:lastPrinted>
  <dcterms:modified xsi:type="dcterms:W3CDTF">2018-12-27T07:25:00Z</dcterms:modified>
  <cp:revision>27</cp:revision>
  <dc:subject/>
  <dc:title>РОССИЙСКАЯ ФЕДЕРАЦИЯ</dc:title>
</cp:coreProperties>
</file>