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о-счетной палаты Трубчевского муниципального района на проект решения Селецкого сельского Совета народных депутатов  «О бюджете муниципального образования «Селецкое сельское поселение» на 2019 год и на плановый период 2020 и 2021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ключение Контрольно-счетной палаты Трубчевского муниципального района на проект решения Селецкого сельского Совета народных депутатов «О бюджете муниципального образования «Селецкое сельское поселение» на 2019 год и на плановый период 2020 и 2021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а также в соответствии с Порядком составления, рассмотрения и утверждения бюджета Селецкого сельского поселения, Положением «О Контрольно-счетной палате Трубчевского муниципального района», утвержденным решением Трубчевского районного Совета народных депутатов от 30.09.2011г. № 4-286,</w:t>
      </w:r>
      <w:r>
        <w:rPr/>
        <w:t xml:space="preserve"> </w:t>
      </w:r>
      <w:r>
        <w:rPr>
          <w:sz w:val="22"/>
          <w:szCs w:val="22"/>
        </w:rPr>
        <w:t>Соглашением о передаче полномочий № 19 от 27.02.2015г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Целью проведения экспертизы проекта бюджета поселения является определение соблюдения бюджетного и иного законодательства исполнительным органом местного самоуправления при разработке и принятии бюджета на очередной плановый период, а также анализа объективности планирования доходов и расход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ект Решения внесен администрацией Селецкого сельского поселения на экспертизу в Контрольно-счетную палату Трубчевского муниципального района 14 ноября 2018 года с соблюдением установленного сро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ХАРАКТЕРИСТИКИ ПРОЕКТА БЮДЖЕ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сновные характеристики проекта бюджета Селецкого сельского поселения на 2019 год и на плановый период 2020 и  2021 годов представлены в следующей таблиц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6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268"/>
        <w:gridCol w:w="1283"/>
        <w:gridCol w:w="906"/>
        <w:gridCol w:w="1310"/>
        <w:gridCol w:w="1088"/>
        <w:gridCol w:w="1121"/>
        <w:gridCol w:w="953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арактеристики проекта бюджета посе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(оценк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4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7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6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7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6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2019 год:</w:t>
      </w:r>
      <w:r>
        <w:rPr>
          <w:sz w:val="22"/>
          <w:szCs w:val="22"/>
        </w:rPr>
        <w:t xml:space="preserve">  Общий объем доходов проекта бюджета  предусмотрен в 2019 году в сумме 2 907,9 тыс. руб., что  выше ожидаемой оценки поступлений на 2018 год на 23,2 тыс. руб., или на 0,8%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Общий объем расходов предусмотрен в 2019 году в сумме 2 907,9 тыс. руб., что ниже  ожидаемой оценки поступлений на 2018 год на 71,0 тыс. руб., или  на 2,4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юджет на 2019 год сбалансирован по доходам и расходам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>2020 год:</w:t>
      </w:r>
      <w:r>
        <w:rPr>
          <w:sz w:val="22"/>
          <w:szCs w:val="22"/>
        </w:rPr>
        <w:t xml:space="preserve">  Общий объем доходов проекта бюджета  предусмотрен в 2020 году в сумме 2 370,1 тыс. руб., что ниже прогнозируемого объема доходов на 2019 год на 537,8 тыс. руб., или на 18,5%. Общий объем расходов предусмотрен в 2020 году в сумме 2 370,1 тыс. руб., что ниже прогнозируемого объема расходов бюджета на 2019 год на 537,8 тыс. руб., или на 18,5%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Бюджет на 2020 год сбалансирован по доходам и расходам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>2021 год:</w:t>
      </w:r>
      <w:r>
        <w:rPr>
          <w:sz w:val="22"/>
          <w:szCs w:val="22"/>
        </w:rPr>
        <w:t xml:space="preserve">  Общий объем доходов проекта бюджета  предусмотрен в 2021 году в сумме 2 436,3 тыс. руб., с ростом  к прогнозируемому объему доходов на 2020 год на 66,2 тыс. руб., или на 2,8%.Общий объем расходов предусмотрен в 2021 году в сумме 2 436,3 тыс. руб., с ростом к прогнозируемому объему расходов бюджета на 2020 год на  66,2 тыс. руб., или на 2,8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юджет на 2021 год сбалансирован по доходам и расход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АНАЛИЗ ТЕКСТОВЫХ СТАТЕЙ ПРОЕКТА РЕШЕНИЯ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ект решения Селецкого сельского Совета народных депутатов «О бюджете муниципального образования «Селецкое сельское поселение» на 2019 год и на плановый период 2020 и 2021 годов» включает 23 статьи и 11 прилож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екте решения установлены основные параметры бюджета Селецкого сельского поселения и показатели в соответствии со статьей 184.1 Бюджетного кодекса Российской Федераци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езультатам экспертизы текстовых статей проекта решения нарушений не установлено.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НОЗ СОЦИАЛЬНО-ЭКОНОМИЧЕСКОГО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2"/>
          <w:szCs w:val="22"/>
        </w:rPr>
        <w:t xml:space="preserve">РАЗВИТИЯ СЕЛЕЦ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гноз социально-экономического развития на 2019 год и на плановый период 2020 и 2021 годов разработан с учетом основных макроэкономических показателей социально-экономического развития Селецкого сельского поселения за предыдущие годы, ожидаемых итогов за 2018 год, сценарных условий социально-экономического развития Российской Федерации на 2019-2021 годы. Бюджетным кодексом Российской Федерации (статьей 172) определено, что составление проекта бюджета основывается на прогнозе социально-экономического развития соответствующей территории, основных направлениях бюджетной политики и основных направлениях налоговой полит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огласно п.2 ст.173 Бюджетного кодекса Российской Федерации «Прогноз социально-экономического развития Российской Федерации, субъекта Российской Федерации, муниципального образования ежегодно разрабатывается в </w:t>
      </w:r>
      <w:hyperlink r:id="rId2">
        <w:r>
          <w:rPr>
            <w:rStyle w:val="InternetLink"/>
            <w:sz w:val="22"/>
            <w:szCs w:val="22"/>
          </w:rPr>
          <w:t>порядке</w:t>
        </w:r>
      </w:hyperlink>
      <w:r>
        <w:rPr>
          <w:sz w:val="22"/>
          <w:szCs w:val="22"/>
        </w:rPr>
        <w:t xml:space="preserve">, установленном соответственно Правительством Российской Федерации, высшим исполнительным органом государственной власти субъекта Российской Федерации, местной администрацией». </w:t>
      </w:r>
    </w:p>
    <w:p>
      <w:pPr>
        <w:pStyle w:val="Normal"/>
        <w:ind w:firstLine="567"/>
        <w:jc w:val="both"/>
        <w:rPr>
          <w:bCs/>
          <w:i/>
          <w:i/>
          <w:sz w:val="22"/>
          <w:szCs w:val="22"/>
          <w:u w:val="single"/>
        </w:rPr>
      </w:pPr>
      <w:r>
        <w:rPr>
          <w:sz w:val="22"/>
          <w:szCs w:val="22"/>
        </w:rPr>
        <w:t>Постановлением Селецкой сельской администрации от 23.12.2018г. № 180 утвержден Порядок разработки, корректировки, осуществления мониторинга и контроля реализации прогноза социально-экономического развития Селецкого сельского поселения на среднесрочный период, что соответствует требованиям п.2 ст.173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Распоряжением Селецкой сельской администрации от 19.11.2018г. № 16-р «О прогнозе социально-экономического развития Селецкого сельского поселения на 2019 год и на плановый период 2020 и 2021 годов» одобрен прогноз социально-экономического развития Селецкого сельского поселения на 2019 год и на плановый период 2020 и 2021 годов., что соответствует требованиям п.3 ст. 173 Бюджетного кодекса Российской Федераци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азработка прогноза социально-экономического развития Селецкого сельского поселения на 2019 год и на плановый период 2020 и 2021 годов производилась по трем вариантам: </w:t>
      </w:r>
      <w:r>
        <w:rPr>
          <w:bCs/>
          <w:sz w:val="22"/>
          <w:szCs w:val="22"/>
        </w:rPr>
        <w:t>консервативный, базовый и целевой</w:t>
      </w:r>
      <w:r>
        <w:rPr>
          <w:sz w:val="22"/>
          <w:szCs w:val="22"/>
        </w:rPr>
        <w:t xml:space="preserve"> Согласно сценарным условиям функционирования экономики за основу принят 2-ый (базовый) вариант прогно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связи с этим Контрольно-счетная палата при анализе вариантов прогноза основное внимание уделила </w:t>
      </w:r>
      <w:r>
        <w:rPr>
          <w:b/>
          <w:sz w:val="22"/>
          <w:szCs w:val="22"/>
        </w:rPr>
        <w:t>базовому варианту прогноз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Базовый вариант</w:t>
      </w:r>
      <w:r>
        <w:rPr>
          <w:sz w:val="22"/>
          <w:szCs w:val="22"/>
        </w:rPr>
        <w:t xml:space="preserve"> характеризует основные макроэкономические параметры развития экономики «в условиях сохранения негативных внешних факторов и консервативной бюджетной политики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соответствии с требованиями статьи 173 Бюджетного кодекса Российской Федерации 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 разделу «Население» </w:t>
      </w:r>
      <w:r>
        <w:rPr>
          <w:bCs/>
          <w:sz w:val="22"/>
          <w:szCs w:val="22"/>
        </w:rPr>
        <w:t>на 2019-2021гг.</w:t>
      </w:r>
      <w:r>
        <w:rPr>
          <w:sz w:val="22"/>
          <w:szCs w:val="22"/>
        </w:rPr>
        <w:t xml:space="preserve"> ч</w:t>
      </w:r>
      <w:r>
        <w:rPr>
          <w:bCs/>
          <w:sz w:val="22"/>
          <w:szCs w:val="22"/>
        </w:rPr>
        <w:t xml:space="preserve">исленность населения будет сокращаться. К концу планового периода ожидается сокращение численности населения на 92 чел. (3,0%) по сравнению с 2016 годом. В соответствии с прогнозом по оценке 2018 года количество умерших составит 50 чел., в 2019 году составит 49 чел., в 2020 году – 51 чел., в 2021 году – 48 чел. В соответствии с прогнозом количество родившихся будет увеличиваться. По оценке 2018 года составит 44 чел. В 2019 году прогнозируется 45 чел., в 2020 году – 43 чел. К 2021 году составит 41 чел. Численность населения трудоспособного возраста будет сокращаться с 761 чел. в 2019 году до 738 чел. в 2021 году. Численность населения старше трудоспособного возраста будет расти с 2102 чел. по оценке 2018 года до 2260 чел. в 2021 году.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По разделу «Сельское хозяйство» объем производства продукции сельского хозяйства во всех категориях хозяйств в 2018 году (по оценке) оценивается в 102,7 млн.руб. (103,7% в сопоставимых ценах к уровню 2017 года).  В 2019 году составит 1060 млн.руб. (96,2%), 2020г. – 109,8 млн.руб. (96,8%), 2021г. – 112,9 млн.руб. (96,7%).</w:t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Согласно прогнозу наибольший удельный вес (53,0%) в общем объеме производства в 2019-2021гг. будет занимать производство продукции животноводства. На производство продукции растениеводства приходится 47,0%. Наблюдается рост производства важнейших видов продукции в натуральном выражении: зерна, скота и птицы на убой, молока.</w:t>
      </w:r>
      <w:r>
        <w:rPr>
          <w:bCs/>
          <w:sz w:val="22"/>
          <w:szCs w:val="22"/>
          <w:highlight w:val="yellow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По разделу «Транспорт» в соответствии с прогнозным планом протяженность автомобильных дорог общего пользования местного значения останется на  уровне 2017 года 79,3 км. Протяженность автомобильных дорог общего пользования с твердым покрытием останется на уровне 2017 года и составит 14,0 к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 xml:space="preserve">По разделу «Инвестиции» в соответствии с прогнозом объем инвестиций в основной капитал за счет всех источников финансирования прогнозируется на 2019 год на уровне 28,0 млн. руб. В  2020-2021гг.  прогнозируется сокращение объема инвестиций до 20,0 млн. руб.  Индекс физического объема в 2019 году к предыдущему году прогнозируется 95,1%, в 2020 году к предыдущему году – 95,8%, в 2021 году к предыдущему году – 96,0%. Собственные средства предприятий составят в 2019 году 28,6% и 71,4% привлеченные средства (кредиты банков). В 2020-2021гг. прогнозируется соотношение 50,0% и 50,0% (кредиты банков).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По разделу «Бюджет сельского поселения»  доходы составят по оценке 2018 года 2 884,7 тыс. руб. В 2019 году доходы увеличатся на 23,2 тыс. руб. и составят 2 907,9 тыс. руб. В 2020 году объем доходов сократится на 18,5% и составит 2 370,1 тыс. руб., в 2021 году – 2 436,3 тыс. руб. В 2019 году прогнозируется рост налоговых и неналоговых доходов на 31,3%. В плановом периоде налоговые и неналоговые доходы составят: в 2020 году 2 064,8 тыс. руб.,  в 2021 году – 2 127,0 тыс.руб. Расходы прогнозируются по оценке 2018 года в размере 2978,9 тыс. руб. В плановом периоде прогнозируется сокращение расходов от 2 907,9 тыс. руб. в 2019 году до 2 436,3 тыс. руб. в 2021 году.  В 2019 году и плановом периоде бюджет сбалансирован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По данным прогноза по разделу «Труд и занятость» среднесписочная численность работников предприятий и организаций в 2019-2021гг. составит 210 чел. Численность безработных, зарегистрированных в службе занятости,  в 2019 году останется на уровне оценки 2018 года и составит 10 чел. Согласно прогнозу будет уменьшаться и составит в 2020 году – 9 чел., в 2021 году – 8 чел. Среднемесячная номинальная начисленная заработная плата одного работника по оценке 2018 года составит 19,5 тыс. руб. Прогнозируется рост заработной платы: в 2019 году на 0,7% к уровню предыдущего года, в 2020 году – на 5,4%, в 2021 году – на 6,3%. К 2021 году она составит 22,1 тыс. руб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По разделу «Рынок товаров и услуг»  оборот розничной торговли в 2017 году составил 100,4 млн. руб., по оценке 2018 года –  105,0 млн.руб. В 2019 году прогнозируется увеличение оборота розничной торговли на 3,9 тыс. руб. по сравнению с оценкой 2018 года. Оборот розничной торговли будет равен 109,4 млн. руб. В 2020 году – 113, млн. руб. (индекс физического объема оборота розничной торговли в 2020 году составит 95,9% к предыдущему году), в 2021 году- 119,6 млн. руб. (96,6% к 2020 году). Объем платных услуг будет расти. В 2019 году составит 17,5 млн. руб., в 2020 году – 18,0 млн.руб., в 2021 году – 18,8 млн.руб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В соответствии со статьей 184.2 Бюджетного Кодекса Российской Федерации и пунктом</w:t>
      </w:r>
      <w:r>
        <w:rPr>
          <w:sz w:val="22"/>
          <w:szCs w:val="22"/>
        </w:rPr>
        <w:t xml:space="preserve"> 1.3.1. статьи 1 Порядка составления, рассмотрения и утверждения проекта бюджета Селецкого сельского поселения, а также о порядке предоставления, рассмотрения и утверждения отчетности об исполнении бюджета и его внешней проверки </w:t>
      </w:r>
      <w:r>
        <w:rPr>
          <w:bCs/>
          <w:sz w:val="22"/>
          <w:szCs w:val="22"/>
        </w:rPr>
        <w:t>в документах и материалах, представляемых одновременно с проектом бюджета представлены основные направления бюджетной политики и основные направления налоговой политики Селецкого сельского поселения  на 2019 год и на плановый период 2020 и 2021 годов (далее – основные направления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Основной целью налоговой политики на 2019 год и на плановый период 2020 и 2021 годов является обеспечение сбалансированности и устойчивости бюджета поселения с учетом текущей экономической ситуации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Приоритетной задачей налоговой политики будет продолжение работы по укреплению и развитию доходной базы бюджета поселения за счет наращивания стабильных доходных источников, ее пополнения и мобилизации в бюджет имеющихся резервов. Одним из источников роста доходной базы должна стать легализация теневых доходов и привлечение организаций, предпринимателей и физических лиц к налогооблож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еди основных направлений, по которым планируется  осуществлять налоговую политику, выделяются следующ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олжение работы по легализации заработной платы, доведению ее до среднеотраслевого уровн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птимизация местных налоговых льгот с учетом оценки их экономической и бюджетной эффективности и приведение ставок по местным налогам до уровня, определенного действующим налоговым законодательств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налогообложения имущества физических лиц и организаций, исходя из кадастровой стоимости объектов недвижим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эффективности администрирования доходов бюджета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олжение практики взаимодействия с налогоплательщиками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я формирования бюджетных проектировок на 2019 год  на плановый период 2020 и 2021 годов</w:t>
      </w:r>
      <w:r>
        <w:rPr>
          <w:bCs/>
          <w:sz w:val="22"/>
          <w:szCs w:val="22"/>
        </w:rPr>
        <w:t xml:space="preserve"> принят базовый вариант прогноза социально-экономического развития поселения. В целях поддержания сбалансированности бюджета будет продолжено применение мер, направленных на ограничение дефици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сновными целями бюджетной политики на 2019 год и на плановый период 2020 и 2021 годов будут явля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балансированности бюджета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граничение принятия новых расходных обязательств бюджета поселения, минимизация кредиторской задолжен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системы межбюджетных отношений, расширение финансовой самостоятельности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а поселения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повышение прозрачности и открытости бюджета поселени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</w:t>
      </w:r>
      <w:r>
        <w:rPr>
          <w:b/>
          <w:sz w:val="22"/>
          <w:szCs w:val="22"/>
        </w:rPr>
        <w:t xml:space="preserve">ДОХОДЫ ПРОЕКТА БЮДЖЕТА СЕЛЕЦКОГО СЕЛЬСКОГО ПОСЕЛЕНИЯ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Ф, в условиях действующего законодательства о налогах и сборах и бюджетного законодательства на день внесения проекта решения о бюджете в представительный орган. При расчетах учитывались положения нормативно-правовых актов РФ и Брянской области, предусматривающие изменения в законодательство о налогах и сборах, бюджетное законодательство, вступающие в действие с 01.01.2019г. и последующие годы.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роект бюджета Селецкого сельского поселения по доходам составлен с учетом прогноза социально-экономического развития поселения. Доходы бюджета Селецкого сельского поселения в 2019 году прогнозируются  в сумме 2 907,9 тыс. руб., что на 23,2 тыс. руб., или на 0,8% выше суммы ожидаемой оценки на 2018 год (2 884,7 тыс. руб.), в 2020 году – 2 370,1 тыс. руб., в 2021 году – 2 436,3 тыс. руб. Уменьшение  доходов в 2021 году по сравнению с 2018 годом составит 448,4 тыс. руб., или  15,5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менение структуры доходов бюджета поселения на 2019-2021 годы приведено в таблиц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268"/>
        <w:gridCol w:w="1074"/>
        <w:gridCol w:w="1115"/>
        <w:gridCol w:w="1310"/>
        <w:gridCol w:w="1088"/>
        <w:gridCol w:w="1121"/>
        <w:gridCol w:w="1320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, в т.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84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07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7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3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3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0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4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.вес налоговых доходов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4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.вес неналоговых доходов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д.вес безвозмез. поступлений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логовые и неналоговые доходы бюджета Селецкого сельского поселения на 2019 год прогнозируются в сумме 2 000,6 тыс. рублей, что на 477,4 тыс. рублей или на 31,3% выше ожидаемой оценки поступлений на 2018 год (1 523,2 тыс. руб.)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логовые  доходы бюджета Селецкого сельского поселения на 2019 год прогнозируются в сумме 1 940,6 тыс. рублей, что на 647,3 тыс. рублей или на 50,1% выше ожидаемой оценки поступлений на 2018 год (1 293,3 тыс. руб.)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сновную долю налоговых доходов на 2019 год будет составлять земельный налог – 75,0%  (1 456,0 тыс. рублей), что позволяет ему оставаться основным источником формирования налоговых доходов бюджета посе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еналоговые доходы бюджета поселения на 2019 год прогнозируются в сумме 60,0 тыс. рублей, что на  169,9 тыс. рублей или на 73,9%  ниже ожидаемой оценки поступлений на 2018 год (229,9 тыс. рублей)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В сравнении с 2018 годом удельный вес налоговых доходов в общем объеме доходов в 2019 году увеличится  на 21,9 процентных пункта  и составит 66,7% (в 2018 году – 44,8%). При этом удельный вес неналоговых доходов бюджета поселения на 2019 год сократится на 5,9 процентных пункта и составит 2,1% (в 2018 году – 8,0%)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дельный вес безвозмездных поступлений в общем объеме доходов в 2019 году уменьшится на 16,0 процентных пункта и составит 31,2% (в 2018 году – 47,2%), при этом данные поступления прогнозируются в сумме 907,3 тыс. руб., что на 454,2 тыс. руб. или на 33,4%  ниже ожидаемой оценки поступлений на 2018 год (1 361,5 тыс. руб.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ссмотрим данные о прогнозируемых доходах бюджета Селецкого сельского поселения в разрезе основных доходных источн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ЫЕ ДОХОДЫ БЮДЖЕТА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ноз налога на доходы физических лиц в бюджет поселения на 2019 год составляет 134,0 тыс. рублей, что выше ожидаемой оценки поступлений на 2018 год на 10,8 тыс. рублей или 8,8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асчет НДФЛ произведен, исходя из оценки поступления налога в 2018 году, скорректированной на темпы роста фонда оплаты труда 101,64% и применением норматива отчислений налога в бюджет поселения в размере 2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плановом периоде доходы бюджета поселения по НДФЛ прогнозируются на 2020 год в сумме 141,0 тыс. рублей, на 2021 год – в сумме 150,0 тыс. рублей. Темпы роста налога к предыдущему году составляют 105,2% и 106,4% соответствен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6,7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диный сельскохозяйственный нало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рматив зачисления в бюджет поселения данного налога установлен в размере 30% (п.2 ст.61. Бюджетного кодекса Российской Федерации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основу расчета прогноза единого сельскохозяйственного налога на 2019 год и на плановый период  2020 и 2021 годов принимается фактическая величина налоговой базы за 2017 год (форма 5-ЕСХН), прогнозируемая налоговая база на 2018 год с учетом темпа роста 104,8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гласно представленному расчету к проекту бюджета, поступление данного налога в бюджет поселения на 2019 год планируется в размере 4,6 тыс. рублей, что выше на 0,2 тыс. рублей (4,5%) ожидаемой оценки поступлений данного налога на 2018 год (4,4 тыс. рублей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2020 году доход по единому сельскохозяйственному налогу составит 4,8 тыс. рублей. Темп роста к уровню 2019 года составит 104,3%. В 2021 году планируются поступления в размере 5,0 тыс. рублей. Темп роста к уровню 2020 года составит 104,2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 и неналоговых доходов бюджета поселения составит 0,2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Прогнозируемый объем поступлений данного налога в бюджет поселения рассчитан на основании сведений администратора платежа – Межрайонной ИФНС России №7 по Брянской обла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гласно представленному расчету к проекту бюджета, поступление данного налога в бюджет поселения на 2019 год планируется в сумме 336,0 тыс. рублей, что выше ожидаемой оценки поступлений на 2018 год на 189,0 тыс. рублей или в 2,3 раз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лановом периоде 2020-2021гг. доходы бюджета поселения по налогу на имущество физических лиц прогнозируются в сумме 366,0 тыс. рублей и 399,0 тыс. рублей соответственно.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16,8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ый налог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нозируемый объем поступлений данного налога в бюджет поселения рассчитан на основании сведений администратора платежа – Межрайонной ИФНС России №7 по Брянской об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едставленному расчету к проекту бюджета, поступление данного налога в бюджет поселения на 2019 год планируется в сумме 1 456,0 тыс. рублей, что на 445,0 тыс. рублей (44,0%) выше ожидаемой оценки поступлений на 2018 го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лановом периоде 2020-2021гг. доходы бюджета поселения по земельному  налогу  прогнозируются в сумме 1 483,0 тыс. рублей и 1 503,0 тыс. рублей соответственно.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72,8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ая пошл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нозируемый объем поступлений государственной пошлины на 2019 год определен с учетом ее фактического поступления на 01.10.2018г., оценки поступлений в бюджет поселения в 2018 год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едставленному расчету, поступление государственной пошлины в бюджет поселения на 2019 год прогнозируется в сумме 10,0 тыс. рублей, что на 2,3 тыс. рублей (23,0%) выше ожидаемой оценки поступлений на 2018 год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плановом периоде 2019-2020г. доходы бюджета поселения  прогнозируются на уровне 2018 года в сумме 5,0 тыс. рублей ежегодно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0,3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АЛОГОВЫЕ ДОХОДЫ БЮДЖЕТА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, получаемые в виде арендной платы за земли, находящиеся в собственности сельских посел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чет объема поступлений в 2018 году в бюджет поселения произведен с учетом фактически заключенных договоров аренды по состоянию на 01.10.2018г. и ожидаемой оценки 2018 год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огласно представленному расчету, поступления данного дохода в бюджет поселения на 2019 год прогнозируются в сумме 30,0 тыс. рублей, что на 0,5 тыс. рублей или на 1,6% ниже ожидаемой оценки на 2018 год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плановом периоде 2020-2021г. доходы бюджета поселения  прогнозируются на уровне 2019 года в сумме 30,0 тыс. рублей ежегод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 доходов бюджета поселения составит 1,5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неналоговые до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нозируемый объем поступления средств самообложения граждан составит в 2019 году 30,0 тыс. рублей, что на уровне ожидаемой оценки на 2018 год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плановом периоде 2020-2021г. размер данных доходов планируется на уровне 2019 года по 30,0 тыс. рублей ежегод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 доходов бюджета поселения составит 1,5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При планировании бюджета Селецкого сельского поселения на 2019-2021 годы учтены объемы </w:t>
      </w:r>
      <w:r>
        <w:rPr>
          <w:bCs/>
          <w:i/>
          <w:sz w:val="22"/>
          <w:szCs w:val="22"/>
          <w:u w:val="single"/>
        </w:rPr>
        <w:t>безвозмездных поступлений</w:t>
      </w:r>
      <w:r>
        <w:rPr>
          <w:bCs/>
          <w:sz w:val="22"/>
          <w:szCs w:val="22"/>
        </w:rPr>
        <w:t>:</w:t>
      </w:r>
      <w:r>
        <w:rPr>
          <w:bCs/>
          <w:sz w:val="22"/>
          <w:szCs w:val="22"/>
          <w:highlight w:val="yellow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2019 год – 907,3 тыс. рублей;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2020 год – 305,37 тыс. рублей;</w:t>
      </w:r>
    </w:p>
    <w:p>
      <w:pPr>
        <w:pStyle w:val="Normal"/>
        <w:ind w:firstLine="54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</w:rPr>
        <w:t>2021 год – 309,3 тыс. рублей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Общий объем безвозмездных поступлений на 2019 год запланирован в сумме 907,3 тыс. руб., что на 454,2 тыс. руб. или на 33,4% ниже ожидаемой оценки поступлений на 2018 год (1 361,5 тыс. руб.). В общем объеме доходов безвозмездные поступления составят 31,2%, что на 16,0 процентных пункта ниже уровня 2018 года (47,2%)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 структуре безвозмездных поступлений из средств бюджетов других уровней на 2019 год наибольший удельный вес занимают иные межбюджетные трансферты 67,0% или 608,0 тыс. руб.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2019 году объем субвенций составит 198,3 тыс. рублей или 21,9% (субвенция на осуществление первичного воинского учета на территориях, где отсутствуют военные комиссариаты). </w:t>
      </w:r>
      <w:r>
        <w:rPr>
          <w:sz w:val="22"/>
          <w:szCs w:val="22"/>
        </w:rPr>
        <w:t xml:space="preserve">В плановом периоде 2020-2021г. субвенции прогнозируются на уровне 2019 года.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В 2019 году объем дотаций составит 101,0 тыс. рублей или 11,1%. В плановом периоде 2020-2021г. дотации прогнозируются в сумме 107,0 тыс. рублей и 111,0 тыс. рублей соответственно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СХОДЫ ПРОЕКТА БЮДЖЕТА СЕЛЕЦ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сходы бюджета Селецкого сельского поселения на 2019 год планируются в объеме 2 907,9 тыс. рублей, что на 71,0 тыс. рублей, или на 2,4% ниже оценки ожидаемого исполнения бюджета поселения за 2018 год (2 978,9 тыс. рублей)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сходы бюджета поселения в 2020 году планируются в объеме 2 370,1 тыс. рублей,  в 2021 году – 2 436,3 тыс. рубле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нижение общего объема расходов в 2021 году по сравнению с 2018 годом составит 542,6 тыс. рублей, или 18,2%. При этом в 2020 году по сравнению с предыдущим годом расходы сократятся  на 537,8 тыс. рублей, или на 18,5% , в 2020 году – увеличатся на 66,2 тыс. рублей, или на 2,8%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Частью 3 статьи 184.1 Бюджетного кодекса Российской Федерации определено, что общий объем условно-утвержденных расходов в случае утверждения бюджета на очередной финансовый год и плановый период на первый год планового периода устанавливается в объеме не менее 2,5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- в объеме не менее 5,0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Объем условно-утвержденных расходов в расходах бюджета поселения на 2020 год составит 54,3 тыс. рублей (2,5% общего объема расходов), на  2021 год – в сумме 111,9 тыс. рублей (5,0%), что соответствует по уровню требованиям, определенным Бюджетным кодекс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зервный фонд установлен в размере 1,0 тыс. рублей, или 0,03% общего объема расходов бюджета поселения на 2019 год, что соответствует требованиям статьи 81 Бюджетного кодекса Российской Федерации (не может превышать 3% общего объема расходов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руктура расходов проекта бюджета Селецкого сельского поселения на 2019 год и на плановый период 2020 и 2021 годов по разделам классификации расходов бюджетов Российской Федерации представлена в следующей таблице: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4"/>
        <w:gridCol w:w="1204"/>
        <w:gridCol w:w="108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8 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оценка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ект бюджета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ы роста (снижения),%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 г. к 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. к 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. 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2020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78,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37,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93,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00,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циональная безопасность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 правоохранительная деятельность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6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 1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7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,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,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,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0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3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8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highlight w:val="yellow"/>
        </w:rPr>
        <w:t xml:space="preserve">     </w:t>
      </w:r>
      <w:r>
        <w:rPr>
          <w:b/>
          <w:bCs/>
          <w:sz w:val="22"/>
          <w:szCs w:val="22"/>
          <w:highlight w:val="yellow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Анализ структуры расходов проекта бюджета Селецкого сельского поселения на 2019 год показывает, что наибольший удельный вес в общей сумме расходов приходится на раздел «</w:t>
      </w:r>
      <w:r>
        <w:rPr>
          <w:bCs/>
          <w:sz w:val="22"/>
          <w:szCs w:val="22"/>
        </w:rPr>
        <w:t xml:space="preserve">Национальная безопасность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и правоохранительная деятельность» - 37,8%, </w:t>
      </w:r>
      <w:r>
        <w:rPr>
          <w:sz w:val="22"/>
          <w:szCs w:val="22"/>
        </w:rPr>
        <w:t>в 2020 году и 2021 году на раздел «Общегосударственные вопросы» – 54,6% и 53,4% соответственно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Рассмотрим данные о планируемых расходах бюджета поселения в разрезе разделов и подразделов классификации расходов бюджетов Российской Федерации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Бюджетные ассигнования по разделу 0100 «Общегосударственные вопросы» </w:t>
      </w:r>
      <w:r>
        <w:rPr>
          <w:sz w:val="22"/>
          <w:szCs w:val="22"/>
        </w:rPr>
        <w:t xml:space="preserve">на 2019 год планируются в объеме 1 037,1  тыс. рублей, что ниже ожидаемой оценки поступлений на 2018 год  на  41,1 тыс. рублей, или на 3,8%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казанных расходов в общем объеме расходов бюджета поселения составит 35,73% , или на 0,5% ниже, чем в 2018 году (36,2%). 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2 </w:t>
      </w:r>
      <w:r>
        <w:rPr>
          <w:i/>
          <w:sz w:val="22"/>
          <w:szCs w:val="22"/>
        </w:rPr>
        <w:t>«Функционирование высшего должностного лица субъекта Российской Федерации и муниципального образования»</w:t>
      </w:r>
      <w:r>
        <w:rPr>
          <w:sz w:val="22"/>
          <w:szCs w:val="22"/>
        </w:rPr>
        <w:t xml:space="preserve"> планируются на содержание главы администрации в объеме 391,2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4 </w:t>
      </w:r>
      <w:r>
        <w:rPr>
          <w:i/>
          <w:sz w:val="22"/>
          <w:szCs w:val="22"/>
        </w:rPr>
        <w:t>«Функционирование Правительства Российской Федерации, высших исполнительных органов государственной власти субъектов  Российской Федерации, местных администраций»</w:t>
      </w:r>
      <w:r>
        <w:rPr>
          <w:sz w:val="22"/>
          <w:szCs w:val="22"/>
        </w:rPr>
        <w:t xml:space="preserve"> планируются на содержание центрального аппарата сельской администрации в объеме 645,9 тыс. рублей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6 </w:t>
      </w:r>
      <w:r>
        <w:rPr>
          <w:i/>
          <w:sz w:val="22"/>
          <w:szCs w:val="22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2"/>
          <w:szCs w:val="22"/>
        </w:rPr>
        <w:t xml:space="preserve"> планируются  в объеме 5,3 тыс. рублей на передаваемые полномочия в области финансового контроля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7 </w:t>
      </w:r>
      <w:r>
        <w:rPr>
          <w:i/>
          <w:sz w:val="22"/>
          <w:szCs w:val="22"/>
        </w:rPr>
        <w:t xml:space="preserve">«Обеспечение проведения выборов и референдумов» </w:t>
      </w:r>
      <w:r>
        <w:rPr>
          <w:sz w:val="22"/>
          <w:szCs w:val="22"/>
        </w:rPr>
        <w:t>планируются  в объеме 17,5 тыс. рублей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11 </w:t>
      </w:r>
      <w:r>
        <w:rPr>
          <w:i/>
          <w:sz w:val="22"/>
          <w:szCs w:val="22"/>
        </w:rPr>
        <w:t>«Резервные фонды»</w:t>
      </w:r>
      <w:r>
        <w:rPr>
          <w:sz w:val="22"/>
          <w:szCs w:val="22"/>
        </w:rPr>
        <w:t xml:space="preserve"> планируются в объеме 1,0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Бюджетные ассигнования по разделу 0200 «Национальная оборона» </w:t>
      </w:r>
      <w:r>
        <w:rPr>
          <w:sz w:val="22"/>
          <w:szCs w:val="22"/>
        </w:rPr>
        <w:t>планируются в объеме 198,3 тыс. рублей. Доля указанных расходов в общем объеме расходов бюджета поселения в 2019 году составит 6,8%, в 2020 году – 8,4%, в 2021 году – 8,1%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Бюджетные ассигнования по подразделу 0203 </w:t>
      </w:r>
      <w:r>
        <w:rPr>
          <w:i/>
          <w:sz w:val="22"/>
          <w:szCs w:val="22"/>
        </w:rPr>
        <w:t>«Мобилизационная и вневойсковая  подготовка»</w:t>
      </w:r>
      <w:r>
        <w:rPr>
          <w:sz w:val="22"/>
          <w:szCs w:val="22"/>
        </w:rPr>
        <w:t xml:space="preserve"> предусматриваются на осуществление полномочий по первичному воинскому учету на территориях, где отсутствуют военные комиссариаты за счет субвенций из областного бюджета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Бюджетные ассигнования по разделу 0300 «Национальная безопасность и правоохранительная деятельность» </w:t>
      </w:r>
      <w:r>
        <w:rPr>
          <w:sz w:val="22"/>
          <w:szCs w:val="22"/>
        </w:rPr>
        <w:t xml:space="preserve">планируются в объеме 1100,0 тыс. рублей по разделу 0310 </w:t>
      </w:r>
      <w:r>
        <w:rPr>
          <w:i/>
          <w:sz w:val="22"/>
          <w:szCs w:val="22"/>
        </w:rPr>
        <w:t>«Обеспечение пожарной безопасности»</w:t>
      </w:r>
      <w:r>
        <w:rPr>
          <w:sz w:val="22"/>
          <w:szCs w:val="22"/>
        </w:rPr>
        <w:t>, что выше ожидаемой оценки поступлений на 2018 год  на 14,0 тыс. рублей, или на 1,3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ля указанных расходов в общем объеме расходов бюджета поселения составит 37,8%, что на 1,3% выше, чем в 2018 году (36,5%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Бюджетные ассигнования по разделу 0500 «Жилищно-коммунальное хозяйство»  </w:t>
      </w:r>
      <w:r>
        <w:rPr>
          <w:sz w:val="22"/>
          <w:szCs w:val="22"/>
        </w:rPr>
        <w:t>планируются в объеме 207,0 тыс. рублей, что ниже ожидаемой оценки поступлений на 2018 год на 74,0 тыс. рублей, или на 26,3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ля указанных расходов в общем объеме расходов бюджета поселения составит 7,1%,  что на 2,3% ниже, чем в 2018 году (9,4%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ные ассигнования по подразделу 0503 </w:t>
      </w:r>
      <w:r>
        <w:rPr>
          <w:i/>
          <w:sz w:val="22"/>
          <w:szCs w:val="22"/>
        </w:rPr>
        <w:t xml:space="preserve">«Благоустройство» </w:t>
      </w:r>
      <w:r>
        <w:rPr>
          <w:sz w:val="22"/>
          <w:szCs w:val="22"/>
        </w:rPr>
        <w:t>планируются в объеме 207 тыс. рублей на оплату уличного освещения, содержание мест захоронения и прочие мероприятия по благоустройству посе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Бюджетные ассигнов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0800 «Культура, кинематография» </w:t>
      </w:r>
      <w:r>
        <w:rPr>
          <w:sz w:val="22"/>
          <w:szCs w:val="22"/>
        </w:rPr>
        <w:t>планируются на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</w:rPr>
        <w:t>передаваемые полномочия в области культуры в объеме 305,7 тыс. рублей, что выше ожидаемой оценки поступлений на 2018 год на 11,7 тыс. рублей, или на 4,0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ля указанных расходов в общем объеме расходов бюджета поселения составит 10,5%, что на 0,6% выше, чем в 2018 году (9,9%)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ные ассигнов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1000 «Социальная политика» </w:t>
      </w:r>
      <w:r>
        <w:rPr>
          <w:sz w:val="22"/>
          <w:szCs w:val="22"/>
        </w:rPr>
        <w:t>планируются по подразделу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</w:rPr>
        <w:t xml:space="preserve">1001 </w:t>
      </w:r>
      <w:r>
        <w:rPr>
          <w:i/>
          <w:sz w:val="22"/>
          <w:szCs w:val="22"/>
        </w:rPr>
        <w:t xml:space="preserve">«Пенсионное обеспечение» </w:t>
      </w:r>
      <w:r>
        <w:rPr>
          <w:sz w:val="22"/>
          <w:szCs w:val="22"/>
        </w:rPr>
        <w:t>на доплаты к пенсиям муниципальных служащих в сумме 59,8 тыс. рублей, что выше ожидаемой оценки поступлений на 2018 год на 2,1 тыс. рублей или на 3,6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я указанных расходов в общем объеме расходов бюджета поселения составит 2,1%, что на 0,2% выше, чем в 2018 году (1,9%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трольно-счетная палата обращает внимание, что в нарушение Указаний о порядке применения бюджетной классификации РФ, утвержденных приказом Минфина России от 01.07.2013г. №65н расходы на доплату к пенсиям муниципальным служащим отражены по виду расходов 320 «Социальные выплаты гражданам, кроме публичных нормативных социальных выплат», тогда как следовало отразить по виду расходов 310 «Публичные нормативные социальные выплаты гражданам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ГРАММНАЯ ЧАСТЬ ПРОЕКТА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ЕЦКОГО СЕЛЬСКОГО  ПОСЕЛ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оект  бюджета  на 2019 год и на плановый период 2020 и 2021 годов сформирован в программной структуре расход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ограммная часть расходов  бюджета на 2019 год составит 2 510,4 тыс. руб. (86,3% общего объема расходов бюджета поселения),  в 2020 году -  1 884,0 тыс. руб. (79,5%), в 2021 году – 1 887,6 тыс. руб. (77,5%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Внепрограммные расходы проекта бюджета поселения на 2019 год и плановый период 2020 и 2021 годов обеспечивают реализацию функцию одного главного распорядителя средств бюджета – администрации Селецкого сельского поселения.  Бюджетные ассигнования по непрограммной части составят в 2019 году 397,5  тыс. рублей, или  13,7% общих расходов, в 2020 году – 486,0 тыс. руб. или 20,5%, в 2021 году – 548,6 тыс. руб. или 22,5%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уммарный объем программной и непрограммной частей соответствует ведомственной структуре расходов бюджета поселения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</w:t>
      </w:r>
      <w:r>
        <w:rPr>
          <w:sz w:val="22"/>
          <w:szCs w:val="22"/>
        </w:rPr>
        <w:t>Согласно Порядка разработки, реализации и оценки эффективности муниципальных программ Селецкого сельского поселения, утвержденного постановлением Селецкой сельской администрации от 02.11.2017г. № 89, разработка муниципальных программ осуществляется на основании перечня муниципальных программ, утвержденного постановлением Селецкой сельской администрации. Во исполнение данной нормы постановлением Селецкой сельской администрации от 14.11.2018г. № 170 утвержден  Перечень муниципальных программ (подпрограмм) для формирования бюджета  Селецкого сельского поселения  на 2019 год и на плановый период 2020 и 2021 год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2019 году и плановом периоде будет продолжена  реализация 1 муниципальной программы «Совершенствование муниципального управления в Селецком сельском поселении на 2018-2022 годы»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Внесение изменений в данную программу обусловлено изменением срока реализации до 2022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Анализ распределения расходов на 2019 год  и на плановый период 2020 и 2021 годов в разрезе муниципальной программы представлен в табли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70"/>
        <w:gridCol w:w="1415"/>
        <w:gridCol w:w="1513"/>
        <w:gridCol w:w="1418"/>
      </w:tblGrid>
      <w:tr>
        <w:trPr>
          <w:trHeight w:val="585" w:hRule="atLeast"/>
        </w:trPr>
        <w:tc>
          <w:tcPr>
            <w:tcW w:w="53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53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343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«Совершенствование муниципального управления в Селецком сельском поселении на 2018-2022 годы»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юджету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0,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,6</w:t>
            </w:r>
          </w:p>
        </w:tc>
      </w:tr>
      <w:tr>
        <w:trPr>
          <w:trHeight w:val="423" w:hRule="atLeast"/>
        </w:trPr>
        <w:tc>
          <w:tcPr>
            <w:tcW w:w="3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0,4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,6</w:t>
            </w:r>
          </w:p>
        </w:tc>
      </w:tr>
      <w:tr>
        <w:trPr>
          <w:trHeight w:val="402" w:hRule="atLeast"/>
        </w:trPr>
        <w:tc>
          <w:tcPr>
            <w:tcW w:w="3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3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ля, %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6,3%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9,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,5%</w:t>
            </w:r>
          </w:p>
        </w:tc>
      </w:tr>
      <w:tr>
        <w:trPr>
          <w:trHeight w:val="315" w:hRule="atLeast"/>
        </w:trPr>
        <w:tc>
          <w:tcPr>
            <w:tcW w:w="5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07,9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70,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36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бъем бюджетных ассигнований на реализацию в 2019 году 1  муниципальной программы, согласно представленному проекту муниципальной программы, соответствует объему бюджетных ассигнований на ее реализацию, предусмотренному в проекте решения Селецкого сельского Совета народных депутатов  «О бюджете муниципального образования «Селецкое сельское поселение»  на 2019 год и на плановый период 2020 и 2021 годов» (Приложения  № 7 к проекту бюджета)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овершенствование муниципального управления в Селецком сельском поселе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8-2022 годы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Муниципальная программа </w:t>
      </w:r>
      <w:r>
        <w:rPr>
          <w:bCs/>
          <w:sz w:val="22"/>
          <w:szCs w:val="22"/>
        </w:rPr>
        <w:t xml:space="preserve"> реализуется, начиная с 2018 года. </w:t>
      </w:r>
      <w:r>
        <w:rPr>
          <w:sz w:val="22"/>
          <w:szCs w:val="22"/>
        </w:rPr>
        <w:t>В ходе внесенных изменений увеличен срок реализации муниципальной программы – пять лет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>Основной целью муниципальной программы на период</w:t>
        <w:br/>
        <w:t>2018-2022 годы является: повышение эффективности деятельности органов местного самоуправления Селецкого сельского поселения по реализации своих полномочий в целях повышения качества решения вопросов местного значения, исходя из интересов населения и хозяйствующих субъектов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Администрация Селецкого сельского поселения Трубчевского муниципального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>Общий объем финансирования муниципальной программы в рамках трехлетнего бюджета определен в сумме 6 282,0 тыс. рублей, в том числе на 2019 год – 2 510,4 тыс. рублей, на 2020 год – 1 884,0 тыс. рублей, на 2021 год – 1 887,6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еализация программных мероприятий предусмотрена за счет двух источников финансирования:  средства федерального бюджета на сумму 198,3 тыс. рублей и средства  бюджета поселения на сумму 2 312,1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Данная муниципальная программа не содержит подпрограмм и предполагает реализацию 7 мероприятий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деятельности органов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плата членских взносов в Ассоциацию муниципальных образовани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решению вопросов местного значения поселения в области ЖКХ и благоустройств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ча полномочий по обеспечению мер первичной пожарной 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ча полномочий по созданию условий для обеспечения жителей услугами организаций культур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нсии за выслугу лет лицам, замещавшим муниципальные должности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2019 году наибольший объем финансирования приходится на мероприятия по передаче полномочий по обеспечению мер первичной пожарной безопасности  1 100,0 тыс. рублей или  43,8% от общего объема бюджетных средств на реализацию муниципальной программы. На мероприятия по финансовому обеспечению деятельности органов местного самоуправления  приходится  639,6 тыс. рублей или 25,5% от общего объема бюджетных средств на реализацию муниципальной программы.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Достижение целей и решение задач муниципальной программы в соответствии с паспортом характеризуется 13 основными целевыми показателями (индикаторами).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>В Плане реализации муниципальной программы отсутствует связь между мероприятиями и целевыми индикатор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Объемы финансирования, заложенные в муниципальной программе на 2020 и 2021г. соответствуют бюджетным ассигнованиям, предусмотренным проектом решения о бюджете. 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  <w:i/>
          <w:sz w:val="22"/>
          <w:szCs w:val="22"/>
        </w:rPr>
        <w:t>Контрольно-счетная палата обращает внимание на отсутствие в пояснительной записке к проекту бюджета характеристики и анализа муниципальной программы на период 2019-2021 год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2"/>
          <w:szCs w:val="22"/>
        </w:rPr>
        <w:t>В ходе проведенного анализа установлено, что Сведения о показателях (индикаторах) муниципальной программы (приложение 1) не соответствует утвержде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СЕЛЕЦКОГО           СЕЛЬСКОГО ПОСЕЛЕНИЯ НА 2019 ГОД И НА ПЛАНОВЫЙ ПЕРИОД 2020 И 2021 Г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ект бюджета Селецкого сельского поселения на 2019 год и на плановый период 2020 и 2021 годов сформирован без дефици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течение 2019-2021 годов не планируется привлечение средств в виде кредитов, полученных от кредитных организаций, и бюджетных кредитов, полученных из областного бюдже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течение 2019-2021 годов не планируется предоставление муниципальных гарантий посел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</w:t>
      </w:r>
      <w:r>
        <w:rPr>
          <w:b/>
          <w:sz w:val="22"/>
          <w:szCs w:val="22"/>
        </w:rPr>
        <w:t>МУНИЦИПАЛЬНЫЙ ДОЛ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проекте решения Селецкого сельского Совета народных депутатов «О бюджете муниципального образования «Селецкое сельское поселение» на 2019 год и на плановый период 2020 и 2021 годов» (пункт 21) установлен верхний предел муниципального внутреннего долга Селецкого сельского поселения:</w:t>
      </w:r>
    </w:p>
    <w:p>
      <w:pPr>
        <w:pStyle w:val="Normal"/>
        <w:jc w:val="both"/>
        <w:rPr/>
      </w:pPr>
      <w:r>
        <w:rPr>
          <w:sz w:val="22"/>
          <w:szCs w:val="22"/>
        </w:rPr>
        <w:t>-на 1 января 2020 года в сумме 0,0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на 1 января 2021 года в сумме 0,0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на 1 января 2022 года в сумме  0,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ВОД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ходы бюджета Селецкого сельского поселения в 2019 году прогнозируются  в сумме 2 907,9 тыс. руб., что на 23,2 тыс. руб., или на 0,8% выше суммы ожидаемой оценки на 2018 год (2 884,7 тыс. руб.). По налоговым и неналоговым доходам прогнозируется увеличение поступлений на 31,3%, по безвозмездным поступлениям снижение на 33,4%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бюджета Селецкого сельского поселения на 2019 год планируются в объеме 2 907,9 тыс. рублей, что на 71,0 тыс. рублей, или на 2,4% ниже оценки ожидаемого исполнения бюджета поселения за 2018 год (2 978, тыс. рублей). Наибольший удельный вес в общей сумме расходов приходится на раздел «Национальная безопасность и правоохранительная деятельность» -  </w:t>
      </w:r>
      <w:r>
        <w:rPr>
          <w:bCs/>
          <w:sz w:val="22"/>
          <w:szCs w:val="22"/>
        </w:rPr>
        <w:t xml:space="preserve">37,8%, </w:t>
      </w:r>
      <w:r>
        <w:rPr>
          <w:sz w:val="22"/>
          <w:szCs w:val="22"/>
        </w:rPr>
        <w:t xml:space="preserve">в 2020 году и 2021 году на раздел «Общегосударственные вопросы» – 54,6% и 53,4% соответственно.  </w:t>
      </w:r>
      <w:r>
        <w:rPr>
          <w:sz w:val="22"/>
          <w:szCs w:val="22"/>
          <w:highlight w:val="yellow"/>
        </w:rPr>
        <w:t xml:space="preserve">        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ект бюджета Селецкого сельского поселения на 2019 год и на плановый период 2020 и 2021 годов сформирован сбалансированным по расходам и доходам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ммы налогов ожидаемой оценки исполнения бюджета поселения за 2018 год не соответствуют суммам налогов, учтенным в расчетах прогнозируемых поступлений по статьям классификации доходов, представленных одновременно с проектом бюджет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овлено нарушение Указаний о порядке применения бюджетной классификации РФ, утвержденных приказом Минфина России от 01.07.2013г. №65н при отражении расходов бюджета по видам бюджетной классификации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Плане реализации муниципальной программы отсутствует связь между мероприятиями и целевыми индикаторами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едения о показателях (индикаторах) муниципальной программы (приложение 1) не соответствует утвержде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ЕД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составлении проекта бюджета поселения строго соблюдать требования Бюджетного кодекса РФ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ходы осуществлять в строгом соответствии с Указаниями о порядке применения бюджетной классификации РФ, утвержденными приказом Минфина России от 01.07.2013г. №65н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и внесении изменений в муниципальную программу строго руководствоваться требованиями Порядка разработки, реализации и оценки эффективности муниципальных программ Селецкого сельского поселения.</w:t>
      </w:r>
    </w:p>
    <w:p>
      <w:pPr>
        <w:pStyle w:val="Normal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Председатель Контрольно-счётной палаты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                                                            С.А. Самородов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Исп. Химина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5"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CAB933CAACC8D7297AC994065C3FB229D75A6ABB11551AC86B9F52000B5D659A189C958B1A846mBjA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53:00Z</dcterms:created>
  <dc:creator>КСП</dc:creator>
  <dc:description/>
  <cp:keywords/>
  <dc:language>en-US</dc:language>
  <cp:lastModifiedBy>Палата</cp:lastModifiedBy>
  <cp:lastPrinted>2018-12-27T10:08:00Z</cp:lastPrinted>
  <dcterms:modified xsi:type="dcterms:W3CDTF">2018-12-27T07:11:00Z</dcterms:modified>
  <cp:revision>22</cp:revision>
  <dc:subject/>
  <dc:title>РОССИЙСКАЯ ФЕДЕРАЦИЯ</dc:title>
</cp:coreProperties>
</file>