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КЛЮЧЕНИ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Контрольно-счетной палаты Трубчевского муниципального района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проект решения Юровского сельского Совета народных депутатов «О бюджете муниципального образования «Юровское сельское поселение» на 2019 год и на плановый период 2020 и 2021 годов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/>
        <w:t xml:space="preserve">          </w:t>
      </w:r>
      <w:r>
        <w:rPr>
          <w:sz w:val="22"/>
          <w:szCs w:val="22"/>
        </w:rPr>
        <w:t>Заключение Контрольно-счетной палаты Трубчевского муниципального района на проект решения Юровского сельского Совета народных депутатов «О бюджете муниципального образования «Юровское сельское поселение» на 2019 год и на плановый период 2020 и 2021 годов» подготовлено в соответствии с Бюджетным кодексом Российской Федерации и иными актами законодательства Российской Федерации, субъекта Российской Федерации, а также в соответствии с Порядком составления, рассмотрения и утверждения бюджета Юровского сельского поселения, Положением «О Контрольно-счетной палате Трубчевского муниципального района», утвержденным решением Трубчевского районного Совета народных депутатов от 30.09.2011г. № 4- 286,</w:t>
      </w:r>
      <w:r>
        <w:rPr/>
        <w:t xml:space="preserve"> </w:t>
      </w:r>
      <w:r>
        <w:rPr>
          <w:sz w:val="22"/>
          <w:szCs w:val="22"/>
        </w:rPr>
        <w:t>Соглашением о передаче полномочий № 18 от 27.02.2015г.</w:t>
      </w:r>
    </w:p>
    <w:p>
      <w:pPr>
        <w:pStyle w:val="Normal"/>
        <w:ind w:firstLine="540"/>
        <w:jc w:val="both"/>
        <w:rPr/>
      </w:pPr>
      <w:r>
        <w:rPr>
          <w:bCs/>
          <w:sz w:val="22"/>
          <w:szCs w:val="22"/>
        </w:rPr>
        <w:t>Целью проведения экспертизы проекта бюджета поселения является определение соблюдения бюджетного и иного законодательства исполнительным органом местного самоуправления при разработке и принятии бюджета на очередной плановый период, а также анализа объективности планирования доходов и расходов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роект Решения внесен администрацией Юровского сельского поселения на экспертизу в Контрольно-счетную палату Трубчевского муниципального района 14 ноября 2018 года с соблюдением установленного срок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СНОВНЫЕ ХАРАКТЕРИСТИКИ ПРОЕКТА БЮДЖЕТА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Основные характеристики проекта бюджета Юровского сельского поселения на 2019 год и на плановый период 2020 и  2021 годов представлены в следующей таблице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260"/>
        <w:gridCol w:w="1080"/>
        <w:gridCol w:w="906"/>
        <w:gridCol w:w="1310"/>
        <w:gridCol w:w="1088"/>
        <w:gridCol w:w="1121"/>
        <w:gridCol w:w="953"/>
      </w:tblGrid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характеристики проекта бюджета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 (оценка)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9 год</w:t>
            </w:r>
          </w:p>
        </w:tc>
        <w:tc>
          <w:tcPr>
            <w:tcW w:w="2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2020 год</w:t>
            </w:r>
          </w:p>
        </w:tc>
        <w:tc>
          <w:tcPr>
            <w:tcW w:w="2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021 год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л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к пред. году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лей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к пред. году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лей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к пред. году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934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813,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9%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056,6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2%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168,7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7%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168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813,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5%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056,6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2%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168,7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7%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фицит/профици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34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2019 год:</w:t>
      </w:r>
      <w:r>
        <w:rPr>
          <w:sz w:val="22"/>
          <w:szCs w:val="22"/>
        </w:rPr>
        <w:t xml:space="preserve">  Общий объем доходов проекта бюджета  предусмотрен в 2019 году в сумме 3 813,5 тыс. руб., что  ниже ожидаемой оценки поступлений на 2018 год на 120,6 тыс. руб., или на 3,1%. Общий объем расходов предусмотрен в 2019 году в сумме  3 813,5 тыс. руб., что ниже ожидаемой оценки поступлений на 2018 год на 355,0 тыс. руб., или  на 8,5%.</w:t>
      </w:r>
    </w:p>
    <w:p>
      <w:pPr>
        <w:pStyle w:val="Normal"/>
        <w:ind w:firstLine="540"/>
        <w:jc w:val="both"/>
        <w:rPr>
          <w:sz w:val="22"/>
          <w:szCs w:val="22"/>
          <w:highlight w:val="yellow"/>
        </w:rPr>
      </w:pPr>
      <w:r>
        <w:rPr>
          <w:sz w:val="22"/>
          <w:szCs w:val="22"/>
        </w:rPr>
        <w:t>Бюджет на 2019 год сбалансирован по доходам и расходам.</w:t>
      </w:r>
    </w:p>
    <w:p>
      <w:pPr>
        <w:pStyle w:val="Normal"/>
        <w:ind w:firstLine="540"/>
        <w:jc w:val="both"/>
        <w:rPr/>
      </w:pPr>
      <w:r>
        <w:rPr>
          <w:b/>
          <w:sz w:val="22"/>
          <w:szCs w:val="22"/>
          <w:u w:val="single"/>
        </w:rPr>
        <w:t>2020 год:</w:t>
      </w:r>
      <w:r>
        <w:rPr>
          <w:sz w:val="22"/>
          <w:szCs w:val="22"/>
        </w:rPr>
        <w:t xml:space="preserve">  Общий объем доходов проекта бюджета  предусмотрен в 2020 году в сумме 3 056,6 тыс. руб., что ниже прогнозируемого объема доходов на 2019 год на 756,9 тыс. руб., или на 19,8%. Общий объем расходов предусмотрен в 2020 году в сумме 3 056,6 тыс. руб., что ниже прогнозируемого объема расходов бюджета на 2019 год на 756,9 тыс. руб., или на 19,8%.</w:t>
      </w:r>
    </w:p>
    <w:p>
      <w:pPr>
        <w:pStyle w:val="Normal"/>
        <w:ind w:firstLine="540"/>
        <w:jc w:val="both"/>
        <w:rPr>
          <w:sz w:val="22"/>
          <w:szCs w:val="22"/>
          <w:highlight w:val="yellow"/>
        </w:rPr>
      </w:pPr>
      <w:r>
        <w:rPr>
          <w:sz w:val="22"/>
          <w:szCs w:val="22"/>
        </w:rPr>
        <w:t>Бюджет на 2020 год сбалансирован по доходам и расходам.</w:t>
      </w:r>
    </w:p>
    <w:p>
      <w:pPr>
        <w:pStyle w:val="Normal"/>
        <w:ind w:firstLine="540"/>
        <w:jc w:val="both"/>
        <w:rPr/>
      </w:pPr>
      <w:r>
        <w:rPr>
          <w:b/>
          <w:sz w:val="22"/>
          <w:szCs w:val="22"/>
          <w:u w:val="single"/>
        </w:rPr>
        <w:t>2021 год:</w:t>
      </w:r>
      <w:r>
        <w:rPr>
          <w:sz w:val="22"/>
          <w:szCs w:val="22"/>
        </w:rPr>
        <w:t xml:space="preserve">  Общий объем доходов проекта бюджета  предусмотрен в 2021 году в сумме 3 168,7 тыс. руб., с ростом к прогнозируемому объему доходов на 2020 год на 112,1 тыс. руб., или на 3,7%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Общий объем расходов предусмотрен в 2021 году в сумме 3 168,7 тыс. руб., с ростом к прогнозируемому объему расходов бюджета на 2020 год на 112,1 тыс. руб., или на 3,7%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Бюджет на 2021 год сбалансирован по доходам и расходам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АНАЛИЗ ТЕКСТОВЫХ СТАТЕЙ ПРОЕКТА РЕШЕН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Проект решения Юровского сельского Совета народных депутатов «О бюджете муниципального образования «Юровское сельское поселение» на 2019 год и на плановый период 2020 и 2021 годов» включает 24 статьи и 11 приложений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В проекте решения установлены основные параметры бюджета Юровского сельского поселения и показатели в соответствии со статьей 184.1 Бюджетного кодекса Российской Федерации.</w:t>
      </w:r>
      <w:r>
        <w:rPr>
          <w:sz w:val="22"/>
          <w:szCs w:val="22"/>
          <w:highlight w:val="yellow"/>
        </w:rPr>
        <w:t xml:space="preserve">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о результатам экспертизы текстовых статей проекта решения нарушений не установлено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b/>
          <w:sz w:val="22"/>
          <w:szCs w:val="22"/>
        </w:rPr>
        <w:t xml:space="preserve">                                            </w:t>
      </w:r>
      <w:r>
        <w:rPr>
          <w:b/>
          <w:sz w:val="22"/>
          <w:szCs w:val="22"/>
        </w:rPr>
        <w:t xml:space="preserve">ПРОГНОЗ СОЦИАЛЬНО-ЭКОНОМИЧЕСКОГО </w:t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>
          <w:b/>
          <w:sz w:val="22"/>
          <w:szCs w:val="22"/>
        </w:rPr>
        <w:t xml:space="preserve">РАЗВИТИЯ ЮРОВСКОГО СЕЛЬСКОГО ПОСЕЛЕНИЯ 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2019 ГОД И НА ПЛАНОВЫЙ ПЕРИОД 2020 и 2021 ГОДОВ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z w:val="22"/>
          <w:szCs w:val="22"/>
          <w:highlight w:val="yellow"/>
        </w:rPr>
      </w:pPr>
      <w:r>
        <w:rPr>
          <w:b/>
          <w:sz w:val="22"/>
          <w:szCs w:val="22"/>
          <w:highlight w:val="yellow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Прогноз социально-экономического развития на 2019 год и на плановый период 2020 и 2021 годов разработан с учетом основных макроэкономических показателей социально-экономического развития Юровского сельского поселения за предыдущие годы, ожидаемых итогов за 2018 год, сценарных условий социально-экономического развития Российской Федерации на 2019-2021 годы. Бюджетным кодексом Российской Федерации (статьей 172) определено, что составление проекта бюджета основывается на прогнозе социально-экономического развития соответствующей территории, основных направлениях бюджетной политики и основных направлениях налоговой политики.</w:t>
      </w:r>
    </w:p>
    <w:p>
      <w:pPr>
        <w:pStyle w:val="Normal"/>
        <w:ind w:firstLine="567"/>
        <w:jc w:val="both"/>
        <w:rPr>
          <w:bCs/>
          <w:i/>
          <w:i/>
          <w:sz w:val="22"/>
          <w:szCs w:val="22"/>
          <w:u w:val="single"/>
        </w:rPr>
      </w:pPr>
      <w:r>
        <w:rPr>
          <w:sz w:val="22"/>
          <w:szCs w:val="22"/>
        </w:rPr>
        <w:t>Постановлением администрации Юровского сельского поселения от 08.02.2017г. №9 утвержден Порядок разработки, корректировки, осуществления мониторинга и контроля реализации прогноза социально-экономического развития Юровского сельского поселения на среднесрочный период, что соответствует требованиям п.2 ст.173 Бюджетного кодекса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Распоряжением Юровской сельской администрации от 15.11.2018г. № 81 «Об одобрении прогноза социально-экономического развития Юровского сельского поселения на 2019 год и на плановый период 2020 и 2021 годов» одобрен прогноз социально-экономического развития Юровского сельского поселения на 2019 год и на плановый период 2020 и 2021 годов, что соответствует требованиям п.3 ст. 173 Бюджетного кодекса Российской Федерации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Разработка прогноза социально-экономического развития Юровского сельского поселения на 2019 год и на плановый период 2020 и 2021 годов производилась по трем вариантам: </w:t>
      </w:r>
      <w:r>
        <w:rPr>
          <w:bCs/>
          <w:sz w:val="22"/>
          <w:szCs w:val="22"/>
        </w:rPr>
        <w:t>консервативный, базовый и целевой</w:t>
      </w:r>
      <w:r>
        <w:rPr>
          <w:sz w:val="22"/>
          <w:szCs w:val="22"/>
        </w:rPr>
        <w:t xml:space="preserve"> Согласно сценарным условиям функционирования экономики за основу принят 2-ый (базовый) вариант прогноза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В связи с этим Контрольно-счетная палата при анализе вариантов прогноза основное внимание уделила </w:t>
      </w:r>
      <w:r>
        <w:rPr>
          <w:b/>
          <w:sz w:val="22"/>
          <w:szCs w:val="22"/>
        </w:rPr>
        <w:t>базовому варианту прогноза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        </w:t>
      </w:r>
      <w:r>
        <w:rPr>
          <w:b/>
          <w:sz w:val="22"/>
          <w:szCs w:val="22"/>
        </w:rPr>
        <w:t>Базовый вариант</w:t>
      </w:r>
      <w:r>
        <w:rPr>
          <w:sz w:val="22"/>
          <w:szCs w:val="22"/>
        </w:rPr>
        <w:t xml:space="preserve"> характеризует основные макроэкономические параметры развития экономики «в условиях сохранения негативных внешних факторов и консервативной бюджетной политики»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В соответствии с требованиями статьи 173 Бюджетного кодекса Российской Федерации в пояснительной записке к прогнозу социально-экономического развития приводится обоснование параметров прогноза, в том числе их сопоставление с ранее утвержденными параметрами с указанием причин и факторов прогнозируемых изменений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По разделу «Население» </w:t>
      </w:r>
      <w:r>
        <w:rPr>
          <w:bCs/>
          <w:sz w:val="22"/>
          <w:szCs w:val="22"/>
        </w:rPr>
        <w:t>на 2019-2021гг.</w:t>
      </w:r>
      <w:r>
        <w:rPr>
          <w:sz w:val="22"/>
          <w:szCs w:val="22"/>
        </w:rPr>
        <w:t xml:space="preserve"> ч</w:t>
      </w:r>
      <w:r>
        <w:rPr>
          <w:bCs/>
          <w:sz w:val="22"/>
          <w:szCs w:val="22"/>
        </w:rPr>
        <w:t xml:space="preserve">исленность населения будет сокращаться. К концу планового периода ожидается сокращение численности населения на 134 чел. (5,0%) по сравнению с 2017 годом. В соответствии с прогнозом по оценке 2018 года количество умерших составит 50 чел., в 2019 году будет расти и составит 58 чел., в 2020 году – 60 чел., в 2021 году – 62 чел. В соответствии с прогнозом количество родившихся будет увеличиваться. По оценке 2018 года составит 12 чел. В 2019 году прогнозируется 14 чел., в 2020 году – 16 чел. К 2021 году составит 18 чел. Численность населения трудоспособного возраста будет сокращаться с  1150 чел. в 2019 году до 1100 чел. в 2021 году. Численность населения старше трудоспособного возраста будет расти с 1420 чел. по оценке 2018 года до 1445 чел. в 2021 году.       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</w:t>
      </w:r>
      <w:r>
        <w:rPr>
          <w:bCs/>
          <w:sz w:val="22"/>
          <w:szCs w:val="22"/>
        </w:rPr>
        <w:t>По разделу «Сельское хозяйство» объем производства продукции сельского хозяйства во всех категориях хозяйств в 2018 году (по оценке) оценивается в 11,2 млн.руб. (107,5% в сопоставимых ценах к уровню 2017 года).  В 2019 году составит 12,1 млн.руб. (103,9%), 2020г. – 13,0 млн.руб. (103,3%), 2021г. – 13,8 млн.руб. (103,4%).</w:t>
      </w:r>
    </w:p>
    <w:p>
      <w:pPr>
        <w:pStyle w:val="Normal"/>
        <w:jc w:val="both"/>
        <w:rPr>
          <w:bCs/>
          <w:sz w:val="22"/>
          <w:szCs w:val="22"/>
          <w:highlight w:val="yellow"/>
        </w:rPr>
      </w:pPr>
      <w:r>
        <w:rPr>
          <w:bCs/>
          <w:sz w:val="22"/>
          <w:szCs w:val="22"/>
        </w:rPr>
        <w:t xml:space="preserve">        </w:t>
      </w:r>
      <w:r>
        <w:rPr>
          <w:bCs/>
          <w:sz w:val="22"/>
          <w:szCs w:val="22"/>
        </w:rPr>
        <w:t xml:space="preserve">Согласно прогнозу производство продукции растениеводства будет являться основным видом. Наблюдается рост производства важнейших видов продукции в натуральном выражении: зерна, картофеля, овощей.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</w:t>
      </w:r>
      <w:r>
        <w:rPr>
          <w:bCs/>
          <w:sz w:val="22"/>
          <w:szCs w:val="22"/>
        </w:rPr>
        <w:t>По разделу «Транспорт» в соответствии с прогнозным планом протяженность автомобильных дорог общего пользования местного значения останется на  уровне 2016 года 43,9 км. Протяженность автомобильных дорог общего пользования с твердым покрытием останется на уровне 2016 года и составит 1,9 км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</w:t>
      </w:r>
      <w:r>
        <w:rPr>
          <w:bCs/>
          <w:sz w:val="22"/>
          <w:szCs w:val="22"/>
        </w:rPr>
        <w:t>По разделу «Бюджет сельского поселения»  доходы составят по оценке 2018 года 3 020,2 тыс. руб. В 2019 году доходы составят 3 813,5 тыс. руб. В 2020 году объем доходов сократится на 19,8% и составит 1 3 056,6 тыс. руб., в 2021 году – 3 168,7 тыс. руб. В 2019 году прогнозируется сокращение налоговых и неналоговых доходов на 10,0%. В плановом периоде налоговые и неналоговые доходы составят: в 2020 году 2 825,3 тыс. руб.,  в 2021 году 2 936,4 тыс.руб. Расходы прогнозируются по оценке 2018 года в размере 4 168,5 тыс. руб. В 2019 году расходы сократятся на 8,5% и составят 3 813,5 тыс. руб. В плановом периоде прогнозируется  3 056,6 тыс. руб. в 2020 году и 3 168,7 тыс. руб. в 2021 году.  В 2019 году и плановом периоде бюджет сбалансирован.</w:t>
      </w:r>
    </w:p>
    <w:p>
      <w:pPr>
        <w:pStyle w:val="Normal"/>
        <w:jc w:val="both"/>
        <w:rPr>
          <w:sz w:val="22"/>
          <w:szCs w:val="22"/>
        </w:rPr>
      </w:pPr>
      <w:r>
        <w:rPr>
          <w:bCs/>
          <w:sz w:val="22"/>
          <w:szCs w:val="22"/>
        </w:rPr>
        <w:t xml:space="preserve">        </w:t>
      </w:r>
      <w:r>
        <w:rPr>
          <w:bCs/>
          <w:sz w:val="22"/>
          <w:szCs w:val="22"/>
        </w:rPr>
        <w:t>По данным прогноза по разделу «Труд и занятость» среднесписочная численность работников предприятий и организаций в 2019 году останется на уровне оценки 2018 года и составит 400 чел. В 2020 году составит 410 чел., в 2021году - составит 420 чел. Численность безработных, зарегистрированных в службе занятости,  по оценке 2018 года составит 58 чел. Согласно прогнозу будет уменьшаться и составит в 2019 году 50 чел., в 2020 году – 45 чел., в 2021 году – 40 чел. Среднемесячная номинальная начисленная заработная плата одного работника по оценке 2018 года составит 20,1 тыс. руб. Прогнозируется рост заработной платы: в 2019 году – 20,4 тыс. руб., в 2020 году – 21,0 тыс. руб., в 2021 году – 21,8 тыс. руб.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      </w:t>
      </w:r>
      <w:r>
        <w:rPr>
          <w:bCs/>
          <w:sz w:val="22"/>
          <w:szCs w:val="22"/>
        </w:rPr>
        <w:t>По разделу «Рынок товаров и услуг»  оборот розничной торговли в 2017 году составил 88,5 тыс. руб., по оценке 2018 года – 92,5 тыс.руб. В 2019 году прогнозируется увеличение оборота розничной торговли на 3,9 тыс. руб. по сравнению с оценкой 2018 года. В плановом периоде индекс физического объема оборота розничной торговли в 2020 году составит 100,7% к предыдущему году, в 2021 году- 105,1% к 2020 году. Объем платных услуг будет расти. В 2019 году составит 22,2 тыс.руб., в 2020 году – 23,3 тыс.руб., в 2021 году – 24,1 тыс.руб.</w:t>
      </w:r>
    </w:p>
    <w:p>
      <w:pPr>
        <w:pStyle w:val="Normal"/>
        <w:ind w:firstLine="56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</w:t>
      </w:r>
    </w:p>
    <w:p>
      <w:pPr>
        <w:pStyle w:val="Normal"/>
        <w:ind w:firstLine="567"/>
        <w:jc w:val="both"/>
        <w:rPr/>
      </w:pPr>
      <w:r>
        <w:rPr>
          <w:bCs/>
          <w:sz w:val="22"/>
          <w:szCs w:val="22"/>
        </w:rPr>
        <w:t>В соответствии со статьей 184.2 Бюджетного Кодекса Российской Федерации и пунктом</w:t>
      </w:r>
      <w:r>
        <w:rPr>
          <w:sz w:val="22"/>
          <w:szCs w:val="22"/>
        </w:rPr>
        <w:t xml:space="preserve"> 1.3.1. статьи 1 Порядка составления, рассмотрения и утверждения проекта бюджета Юровского сельского поселения, а также о порядке предоставления, рассмотрения и утверждения отчетности об исполнении бюджета и его внешней проверки </w:t>
      </w:r>
      <w:r>
        <w:rPr>
          <w:bCs/>
          <w:sz w:val="22"/>
          <w:szCs w:val="22"/>
        </w:rPr>
        <w:t>в документах и материалах, представляемых одновременно с проектом бюджета представлены основные направления бюджетной политики и основные направления налоговой политики Юровского сельского поселения  на 2019 год и на плановый период 2020 и 2021 годов (далее – основные направления).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       </w:t>
      </w:r>
      <w:r>
        <w:rPr>
          <w:bCs/>
          <w:sz w:val="22"/>
          <w:szCs w:val="22"/>
        </w:rPr>
        <w:t xml:space="preserve">Основной целью налоговой политики на 2019 год и на плановый период 2020 и 2021 годов является обеспечение сбалансированности и устойчивости бюджета поселения с учетом текущей экономической ситуации.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</w:t>
      </w:r>
      <w:r>
        <w:rPr>
          <w:bCs/>
          <w:sz w:val="22"/>
          <w:szCs w:val="22"/>
        </w:rPr>
        <w:t>Приоритетной задачей налоговой политики будет продолжение работы по укреплению и развитию доходной базы бюджета поселения за счет наращивания стабильных доходных источников, ее пополнения и мобилизации в бюджет имеющихся резервов. Одним из источников роста доходной базы должна стать легализация теневых доходов и привлечение организаций, предпринимателей и физических лиц к налогообложению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Среди основных направлений, по которым планируется  осуществлять налоговую политику, выделяются следующи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продолжение работы по легализации заработной платы, доведению ее до среднеотраслевого уровня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оптимизация местных налоговых льгот с учетом оценки их экономической и бюджетной эффективности и приведение ставок по местным налогам до уровня, определенного действующим налоговым законодательством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совершенствование налогообложения имущества физических лиц и организаций, исходя из кадастровой стоимости объектов недвижимости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повышение эффективности администрирования доходов бюджета, повышение уровня ответственности главных администраторов доходов за качественное прогнозирование доходов бюджета и выполнение в полном объеме утвержденных годовых назначений по доходам бюджета поселения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продолжение практики взаимодействия с налогоплательщиками поселен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Для формирования бюджетных проектировок на 2019 год  на плановый период 2020 и 2021 годов</w:t>
      </w:r>
      <w:r>
        <w:rPr>
          <w:bCs/>
          <w:sz w:val="22"/>
          <w:szCs w:val="22"/>
        </w:rPr>
        <w:t xml:space="preserve"> принят базовый вариант прогноза социально-экономического развития поселения. В целях поддержания сбалансированности бюджета будет продолжено применение мер, направленных на ограничение дефицито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Основными целями бюджетной политики на 2019 год и на плановый период 2020 и 2021 годов будут являться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обеспечение сбалансированности бюджета поселения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финансовое обеспечение принятых расходных обязательств с учетом проведения мероприятий по их оптимизации, сокращению неэффективных расходов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ограничение принятия новых расходных обязательств бюджета поселения, минимизация кредиторской задолженности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безусловное исполнение принятых социальных обязательств перед гражданами с обеспечением принципов адресности и нуждаемости при предоставлении мер социальной поддержки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совершенствование нормативного правового регулирования и методологии управления общественными финансами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развитие системы межбюджетных отношений, расширение финансовой самостоятельности поселения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модернизация информационных систем управления общественными финансами с целью создания единого информационного пространства формирования и исполнения бюджета поселения;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sz w:val="22"/>
          <w:szCs w:val="22"/>
        </w:rPr>
        <w:t>- повышение прозрачности и открытости бюджета поселения.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/>
        <w:t xml:space="preserve">                     </w:t>
      </w:r>
      <w:r>
        <w:rPr>
          <w:b/>
          <w:sz w:val="22"/>
          <w:szCs w:val="22"/>
        </w:rPr>
        <w:t xml:space="preserve">ДОХОДЫ ПРОЕКТА БЮДЖЕТА ЮРОВСКОГО СЕЛЬСКОГО ПОСЕЛЕНИЯ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  <w:highlight w:val="yellow"/>
        </w:rPr>
      </w:pPr>
      <w:r>
        <w:rPr>
          <w:sz w:val="22"/>
          <w:szCs w:val="22"/>
        </w:rPr>
        <w:t>Прогнозирование налоговых и неналоговых доходов бюджета поселения осуществлялось в соответствии с нормами, установленными статьей 174.1 Бюджетного кодекса РФ, в условиях действующего законодательства о налогах и сборах и бюджетного законодательства на день внесения проекта решения о бюджете в представительный орган. При расчетах учитывались положения нормативно-правовых актов РФ и Брянской области, предусматривающие изменения в законодательство о налогах и сборах, бюджетное законодательство, вступающие в действие с 01.01.2019г. и последующие годы.</w:t>
      </w:r>
    </w:p>
    <w:p>
      <w:pPr>
        <w:pStyle w:val="Normal"/>
        <w:ind w:firstLine="540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Проект бюджета Юровского сельского поселения по доходам составлен с учетом прогноза социально-экономического развития поселения. Доходы бюджета Юровского сельского поселения в 2019 году прогнозируются  в сумме 3 813,5 тыс. руб., что на 120,6 тыс. руб., или на 3,1% ниже суммы ожидаемой оценки на 2018  год (3 934,1 тыс. руб.), в 2020 году – 3 056,6 тыс. руб., в 2021 году – 3 168,7 тыс. руб. Уменьшение доходов в 2021 году по сравнению с 2018 годом составит 765,4 тыс. руб., или  19,5%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Изменение структуры доходов бюджета поселения на 2019-2021 годы приведено в таблице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7"/>
        <w:gridCol w:w="1268"/>
        <w:gridCol w:w="1074"/>
        <w:gridCol w:w="1115"/>
        <w:gridCol w:w="1310"/>
        <w:gridCol w:w="1088"/>
        <w:gridCol w:w="1121"/>
        <w:gridCol w:w="1320"/>
      </w:tblGrid>
      <w:tr>
        <w:trPr/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8 г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ценка)</w:t>
            </w:r>
          </w:p>
        </w:tc>
        <w:tc>
          <w:tcPr>
            <w:tcW w:w="2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9 год</w:t>
            </w:r>
          </w:p>
        </w:tc>
        <w:tc>
          <w:tcPr>
            <w:tcW w:w="2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0 год</w:t>
            </w:r>
          </w:p>
        </w:tc>
        <w:tc>
          <w:tcPr>
            <w:tcW w:w="2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2021 год</w:t>
            </w:r>
          </w:p>
        </w:tc>
      </w:tr>
      <w:tr>
        <w:trPr/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лей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к пред. году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лей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к пред. году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ле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к пред. году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ходы бюджета, в т.ч.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 934,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 813,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6,9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 056,6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,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3 168,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3,7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ые доходы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901,8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664,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770,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881,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0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д.вес налоговых доходов в общей сумме доходов,%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8,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9,9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90,6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90,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налоговые доходы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18,4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д.вес неналоговых доходов в общей сумме доходов,%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8,4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,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,8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,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3,9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94,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7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,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,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4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Уд.вес безвозмез. поступлений в общей сумме доходов,%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3,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8,7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,6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,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Налоговые и неналоговые доходы бюджета Юровского сельского поселения на 2019 год прогнозируются в сумме 2 719,2 тыс. рублей, что на 301,0 тыс. рублей или на 10,0% ниже ожидаемой оценки поступлений на 2018 год (3 020,2 тыс. руб.). 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Налоговые доходы бюджета поселения на 2019 год прогнозируются в сумме 2 664,2 тыс. рублей, что на 762,4 тыс. рублей или на 40,0% выше ожидаемой оценки поступлений на 2018 год (1 901,8 тыс. рублей).</w:t>
      </w:r>
    </w:p>
    <w:p>
      <w:pPr>
        <w:pStyle w:val="Normal"/>
        <w:ind w:firstLine="540"/>
        <w:jc w:val="both"/>
        <w:rPr>
          <w:sz w:val="22"/>
          <w:szCs w:val="22"/>
          <w:highlight w:val="yellow"/>
        </w:rPr>
      </w:pPr>
      <w:r>
        <w:rPr>
          <w:sz w:val="22"/>
          <w:szCs w:val="22"/>
        </w:rPr>
        <w:t>Основную долю налоговых доходов на 2019 год, будет составлять земельный налог – 61,4%  (1 637,0 тыс. рублей), что позволяет ему оставаться основным источником формирования налоговых доходов бюджета поселения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В сравнении с 2018 годом удельный вес налоговых доходов в общем объеме доходов в 2019 году увеличится  на 21,6 процентных пункта и составит 69,9% (в 2018 году – 48,3%). При этом удельный вес неналоговых доходов бюджета поселения на 2019 год сократится на 27,0 процентных пункта и составит 1,4% (в 2018 году – 28,4%).</w:t>
      </w:r>
    </w:p>
    <w:p>
      <w:pPr>
        <w:pStyle w:val="Normal"/>
        <w:ind w:firstLine="540"/>
        <w:jc w:val="both"/>
        <w:rPr>
          <w:sz w:val="22"/>
          <w:szCs w:val="22"/>
          <w:highlight w:val="yellow"/>
        </w:rPr>
      </w:pPr>
      <w:r>
        <w:rPr>
          <w:sz w:val="22"/>
          <w:szCs w:val="22"/>
        </w:rPr>
        <w:t>Неналоговые доходы бюджета поселения на 2019 год прогнозируются в сумме 55,0 тыс. рублей, что на  1 063,4 тыс. рублей или на 65,1% ниже ожидаемой оценки поступлений на 2018 год (1 118,4 тыс. рублей)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Удельный вес безвозмездных поступлений в общем объеме доходов в 2019 году возрастет на 5,5 процентных пункта и составит  28,7% (в 2018 году – 23,2%), при этом данные поступления прогнозируются в сумме 1 094,3 тыс. руб., что на 180,4 тыс. руб. или на 19,7% выше ожидаемой оценки поступлений на 2018 год (913,9 тыс. руб.).</w:t>
      </w:r>
      <w:r>
        <w:rPr>
          <w:sz w:val="22"/>
          <w:szCs w:val="22"/>
          <w:highlight w:val="yellow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Рассмотрим данные о прогнозируемых доходах бюджета Юровского сельского поселения в разрезе основных доходных источников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НАЛОГОВЫЕ ДОХОДЫ БЮДЖЕТА ПОСЕЛЕНИЯ </w:t>
      </w:r>
    </w:p>
    <w:p>
      <w:pPr>
        <w:pStyle w:val="Normal"/>
        <w:rPr>
          <w:sz w:val="22"/>
          <w:szCs w:val="22"/>
          <w:highlight w:val="yellow"/>
        </w:rPr>
      </w:pPr>
      <w:r>
        <w:rPr>
          <w:b/>
          <w:sz w:val="22"/>
          <w:szCs w:val="22"/>
        </w:rPr>
        <w:t xml:space="preserve">                                                       </w:t>
      </w:r>
      <w:r>
        <w:rPr>
          <w:b/>
          <w:sz w:val="22"/>
          <w:szCs w:val="22"/>
        </w:rPr>
        <w:t>Налог на доходы физических лиц</w:t>
      </w:r>
      <w:r>
        <w:rPr>
          <w:b/>
          <w:sz w:val="22"/>
          <w:szCs w:val="22"/>
          <w:highlight w:val="yellow"/>
        </w:rPr>
        <w:t xml:space="preserve">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рогноз налога на доходы физических лиц в бюджет поселения на 2019 год составляет 248,0 тыс. рублей, что выше ожидаемой оценки поступлений на 2018 год на 8,0 тыс. рублей или 3,3%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Расчет НДФЛ произведен, исходя из оценки поступления налога в 2018 году, скорректированной на темпы роста фонда оплаты труда на 2019 год (101,66%) и применением норматива отчислений налога в бюджет поселения в размере 2%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В плановом периоде доходы бюджета поселения по НДФЛ прогнозируются на 2020 год в сумме 261,0 тыс. рублей, на 2021 год – в сумме 277,0 тыс. рублей. Темпы роста налога к предыдущему году составляют 105,2% и 106,1% соответственно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Удельный вес в структуре налоговых и неналоговых доходов бюджета поселения составит 9,1%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Единый сельскохозяйственный налог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Норматив зачисления в бюджет поселения данного налога установлен в размере 30% (п.2 ст.61. Бюджетного кодекса Российской Федерации).</w:t>
      </w:r>
    </w:p>
    <w:p>
      <w:pPr>
        <w:pStyle w:val="Normal"/>
        <w:ind w:firstLine="540"/>
        <w:jc w:val="both"/>
        <w:rPr>
          <w:sz w:val="22"/>
          <w:szCs w:val="22"/>
          <w:highlight w:val="yellow"/>
        </w:rPr>
      </w:pPr>
      <w:r>
        <w:rPr>
          <w:sz w:val="22"/>
          <w:szCs w:val="22"/>
        </w:rPr>
        <w:t>В основу расчета прогноза единого сельскохозяйственного налога на 2019 год и на плановый период  2020 и 2021 годов принимается фактическая величина налоговой базы за 2017 год (форма 5-ЕСХН), прогнозируемая налоговая база на 2018 год с учетом темпа роста 104,8%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Согласно представленному расчету к проекту бюджета, поступление данного налога в бюджет поселения на 2019 год планируется в размере 2,2 тыс. рублей, что ниже на 2,6 тыс. рублей (54,2%) ожидаемой оценки поступлений данного налога на 2018 год (4,8 тыс. рублей)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В 2020 году доход по единому сельскохозяйственному налогу составит 2,3 тыс. рублей, что выше уровня 2019 года на 0,1 тыс. рублей. В 2021 году – 2,4 тыс. рублей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Удельный вес в структуре налоговых и неналоговых доходов бюджета поселения составит 0,1%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Налог на имущество физических лиц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рогнозируемый объем поступлений данного налога в бюджет поселения рассчитан на основании сведений администратора платежа – Межрайонной ИФНС России №7 по Брянской области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Согласно представленному расчету к проекту бюджета, поступление данного налога в бюджет поселения на 2019 год планируется в сумме 770,0 тыс. рублей, что выше  ожидаемой оценки поступлений на 2018 год на 520,0 тыс. рублей или в 3 раза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В плановом периоде 2020-2021г. доходы бюджета поселения по налогу на имущество физических лиц прогнозируются в сумме 839,0 тыс. рублей  и 915,0 тыс. рублей соответственно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Удельный вес в структуре налоговых и неналоговых доходов бюджета поселения составит 28,3%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емельный налог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  <w:highlight w:val="yellow"/>
        </w:rPr>
      </w:pPr>
      <w:r>
        <w:rPr>
          <w:sz w:val="22"/>
          <w:szCs w:val="22"/>
        </w:rPr>
        <w:t>Прогнозируемый объем поступлений данного налога в бюджет поселения рассчитан на основании сведений администратора платежа – Межрайонной ИФНС России №7 по Брянской области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Согласно представленному расчету к проекту бюджета, поступление данного налога в бюджет поселения на 2019 год планируется в сумме 1 637,0 тыс. рублей, что выше ожидаемой оценки поступлений на 2018 год на 233,5 тыс. рублей или 16,6%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В плановом периоде 2020-2021г. доходы бюджета поселения по земельному налогу прогнозируются в сумме 1 661,0 тыс. рублей и 1 680,0 тыс. рублей соответственно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Удельный вес в структуре налоговых и неналоговых доходов бюджета поселения составит 60,2%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осударственная пошлин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огнозируемый объем поступлений государственной пошлины на 2019 год определен с учетом ее фактического поступления на 01.10.2018г., оценки поступлений в бюджет поселения в 2018 году.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Согласно представленному расчету, поступление государственной пошлины в бюджет поселения на 2019 год прогнозируется в сумме 7,0 тыс. рублей, что на 3,5 тыс. рублей выше уровня ожидаемой оценки поступлений на 2018 год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В плановом периоде на 2020-2021г. доходы бюджета поселения  прогнозируются  на уровне 2019 года в сумме по 7,0 тыс. рублей ежегодно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Удельный вес в структуре налоговых и неналоговых доходов бюджета поселения составит 0,3%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ЕНАЛОГОВЫЕ ДОХОДЫ БЮДЖЕТА ПОСЕЛЕНИЯ</w:t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оходы от сдачи в аренду имущества, находящегося в оперативном управлении  органов управления сельских поселений и созданных ими учреждений (за исключением имущества муниципальных бюджетных и автономных учреждений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Расчет объема поступлений в 2019 году в бюджет поселения произведен с учетом фактически заключенных договоров аренды по состоянию на 01.10.2018г. и ожидаемой оценки 2018 года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Согласно представленному расчету, поступления данного дохода в бюджет поселения на 2019 год прогнозируются в сумме 55,0 тыс. рублей, что на 0,4 тыс. рублей или 0,7% ниже ожидаемой оценки на 2018 год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В плановом периоде на 2020- 2021 г. доходы бюджета поселения  прогнозируются на уровне 2019 года в сумме 55,0 тыс. рублей ежегодно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Удельный вес в структуре налоговых и неналоговых  доходов бюджета поселения составит 2,0%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БЕЗВОЗМЕЗДНЫЕ ПОСТУПЛЕНИЯ</w:t>
      </w:r>
    </w:p>
    <w:p>
      <w:pPr>
        <w:pStyle w:val="Normal"/>
        <w:ind w:firstLine="708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540"/>
        <w:jc w:val="both"/>
        <w:rPr/>
      </w:pPr>
      <w:r>
        <w:rPr>
          <w:bCs/>
          <w:sz w:val="22"/>
          <w:szCs w:val="22"/>
        </w:rPr>
        <w:t xml:space="preserve">При планировании бюджета Юровского сельского поселения на 2019-2021 годы учтены объемы </w:t>
      </w:r>
      <w:r>
        <w:rPr>
          <w:bCs/>
          <w:i/>
          <w:sz w:val="22"/>
          <w:szCs w:val="22"/>
          <w:u w:val="single"/>
        </w:rPr>
        <w:t>безвозмездных поступлений</w:t>
      </w:r>
      <w:r>
        <w:rPr>
          <w:bCs/>
          <w:sz w:val="22"/>
          <w:szCs w:val="22"/>
        </w:rPr>
        <w:t xml:space="preserve">: </w:t>
      </w:r>
    </w:p>
    <w:p>
      <w:pPr>
        <w:pStyle w:val="Normal"/>
        <w:ind w:firstLine="540"/>
        <w:jc w:val="both"/>
        <w:rPr/>
      </w:pPr>
      <w:r>
        <w:rPr>
          <w:bCs/>
          <w:sz w:val="22"/>
          <w:szCs w:val="22"/>
        </w:rPr>
        <w:t>2019 год – 1 094,3 тыс. рублей;</w:t>
      </w:r>
    </w:p>
    <w:p>
      <w:pPr>
        <w:pStyle w:val="Normal"/>
        <w:ind w:firstLine="540"/>
        <w:jc w:val="both"/>
        <w:rPr/>
      </w:pPr>
      <w:r>
        <w:rPr>
          <w:bCs/>
          <w:sz w:val="22"/>
          <w:szCs w:val="22"/>
        </w:rPr>
        <w:t>2020 год – 231,3 тыс. рублей;</w:t>
      </w:r>
    </w:p>
    <w:p>
      <w:pPr>
        <w:pStyle w:val="Normal"/>
        <w:ind w:firstLine="540"/>
        <w:jc w:val="both"/>
        <w:rPr/>
      </w:pPr>
      <w:r>
        <w:rPr>
          <w:bCs/>
          <w:sz w:val="22"/>
          <w:szCs w:val="22"/>
        </w:rPr>
        <w:t>2021 год – 232,3 тыс. рублей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Общий объем безвозмездных поступлений на 2019 год запланирован в сумме  1 094,3 тыс. руб., что на 180,4 тыс. руб. или на 19,7% выше ожидаемой оценки поступлений на 2018 год (913,9 тыс. руб.). В общем объеме доходов безвозмездные поступления составят 28,7%, что на 5,5 процентных пункта выше уровня 2018 года (23,2%).</w:t>
      </w:r>
    </w:p>
    <w:p>
      <w:pPr>
        <w:pStyle w:val="Normal"/>
        <w:ind w:firstLine="540"/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В структуре безвозмездных поступлений из средств бюджетов других уровней на 2019 год наибольший удельный вес занимают иные межбюджетные трансферты 79,4% или 869,0 тыс. руб. </w:t>
      </w:r>
    </w:p>
    <w:p>
      <w:pPr>
        <w:pStyle w:val="Normal"/>
        <w:ind w:firstLine="54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В 2019 году объем субвенций составит 198,3 тыс. рублей или 18,1% (субвенция на осуществление первичного воинского учета на территориях, где отсутствуют военные комиссариаты). </w:t>
      </w:r>
      <w:r>
        <w:rPr>
          <w:sz w:val="22"/>
          <w:szCs w:val="22"/>
        </w:rPr>
        <w:t xml:space="preserve">В плановом периоде 2020-2021г. субвенции прогнозируются на уровне 2019 года. </w:t>
      </w:r>
    </w:p>
    <w:p>
      <w:pPr>
        <w:pStyle w:val="Normal"/>
        <w:ind w:firstLine="540"/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В 2019 году объем дотаций составит 27,0 тыс. рублей или 2,5%. В плановом периоде 2020-2021г. субвенции прогнозируются в сумме 33,0 тыс. рублей и 34,0 тыс. рублей соответственно.              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РАСХОДЫ ПРОЕКТА БЮДЖЕТА ЮРОВСКОГО СЕЛЬСКОГО ПОСЕЛЕНИЯ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Расходы бюджета Юровского сельского поселения на 2019 год планируются в объеме 3 813,5 тыс. рублей, что на 355,0 тыс. рублей, или на 8,5% ниже оценки ожидаемого исполнения бюджета поселения за 2018 год (3 934,1 тыс. рублей).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Расходы бюджета поселения в 2020 году планируются в объеме  3 056,6 тыс. рублей,  в 2021 году – 3 168,7 тыс. рублей. При этом в 2020 году по сравнению с предыдущим годом расходы сократятся на 756,9 тыс. рублей, или на 19,8% , в 2021 году расходы увеличатся на 112,1 тыс. рублей, или на 3,7%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нижение общего объема расходов в 2021 году по сравнению с 2018 годом составит 999,8 тыс. рублей, или 24,0%.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Частью 3 статьи 184.1 Бюджетного кодекса Российской Федерации определено, что общий объем условно-утвержденных расходов в случае утверждения бюджета на очередной финансовый год и плановый период на первый год планового периода устанавливается в объеме не менее 2,5% общего объема расходов бюджета (без учета расходов бюджета, предусмотренных за счет межбюджетных трансфертов из других бюджетов бюджетной системы Российской Федерации, имеющих целевое назначение), на второй год планового периода - в объеме не менее 5,0% общего объема расходов бюджета (без учета расходов бюджета, предусмотренных за счет межбюджетных трансфертов из других бюджетов бюджетной системы Российской Федерации, имеющих целевое назначение). Объем условно-утвержденных расходов в расходах бюджета поселения на 2020 год составит 72,0 тыс. рублей (2,5% общего объема расходов), на  2021 год – в сумме 149,0 тыс. рублей (5,0%), что соответствует по уровню требованиям, определенным Бюджетным кодексом Российской Федерации.</w:t>
      </w:r>
    </w:p>
    <w:p>
      <w:pPr>
        <w:pStyle w:val="Normal"/>
        <w:widowControl w:val="false"/>
        <w:ind w:firstLine="540"/>
        <w:jc w:val="both"/>
        <w:rPr/>
      </w:pPr>
      <w:r>
        <w:rPr>
          <w:sz w:val="22"/>
          <w:szCs w:val="22"/>
        </w:rPr>
        <w:t>Резервный фонд установлен в размере 1,0 тыс. рублей, или 0,03% общего объема расходов бюджета поселения на 2018 год, что соответствует требованиям статьи 81 Бюджетного кодекса Российской Федерации (не может превышать 3% общего объема расходов)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Структура расходов проекта бюджета Юровского сельского поселения на 2019 год и на плановый период 2020 и 2021 годов по разделам классификации расходов бюджетов Российской Федерации представлена в следующей таблице:</w:t>
      </w:r>
    </w:p>
    <w:tbl>
      <w:tblPr>
        <w:tblW w:w="10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628"/>
        <w:gridCol w:w="900"/>
        <w:gridCol w:w="900"/>
        <w:gridCol w:w="1080"/>
        <w:gridCol w:w="900"/>
        <w:gridCol w:w="1080"/>
        <w:gridCol w:w="900"/>
        <w:gridCol w:w="900"/>
      </w:tblGrid>
      <w:tr>
        <w:trPr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д</w:t>
            </w:r>
          </w:p>
        </w:tc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сходы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2018 г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оценка)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роект бюджета,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ыс. руб.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емпы роста (снижения),%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2019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2020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2021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2019 г. к 2018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2020 г. к 2021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2021 г. к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18"/>
                <w:szCs w:val="18"/>
              </w:rPr>
              <w:t>2020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18"/>
                <w:szCs w:val="18"/>
              </w:rPr>
              <w:t>1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00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щегосударственные вопросы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д.вес 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 553,5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7,3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 553,5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,7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 553,4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,8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 553,4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9,0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00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циональная оборона</w:t>
            </w:r>
          </w:p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д.вес 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1,9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,4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8,3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,2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8,3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,5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8,3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,3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9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00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Национальная безопасность 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 правоохранительная деятельность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д.вес 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68,0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,0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 150,0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,2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8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00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Жилищно-коммунальное хозяйство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д.вес 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69,2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,6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5,0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,1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61,2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,4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96,3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,8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7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6,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800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ультура, кинематография и средства массовой информации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д.вес 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24,2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,6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45,0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,3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0,0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,4%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0,0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,8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1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0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оциальная политика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д.вес 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1,7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,1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1,7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4,5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1,7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,6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1,7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,4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словно утвержденные расходы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д.вес 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2,0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9,0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 расход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 168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 813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 056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 168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1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0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3,7</w:t>
            </w:r>
          </w:p>
        </w:tc>
      </w:tr>
    </w:tbl>
    <w:p>
      <w:pPr>
        <w:pStyle w:val="Normal"/>
        <w:jc w:val="both"/>
        <w:rPr>
          <w:sz w:val="22"/>
          <w:szCs w:val="22"/>
          <w:highlight w:val="yellow"/>
        </w:rPr>
      </w:pPr>
      <w:r>
        <w:rPr>
          <w:sz w:val="22"/>
          <w:szCs w:val="22"/>
        </w:rPr>
        <w:t xml:space="preserve">                </w:t>
      </w:r>
      <w:r>
        <w:rPr>
          <w:sz w:val="22"/>
          <w:szCs w:val="22"/>
          <w:highlight w:val="yellow"/>
        </w:rPr>
        <w:t xml:space="preserve">     </w:t>
      </w:r>
      <w:r>
        <w:rPr>
          <w:b/>
          <w:bCs/>
          <w:sz w:val="22"/>
          <w:szCs w:val="22"/>
          <w:highlight w:val="yellow"/>
        </w:rPr>
        <w:t xml:space="preserve">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Анализ структуры расходов проекта бюджета Юровского сельского поселения на 2019-2021 годы показывает, что наибольший удельный вес в общей сумме расходов приходится на раздел «Общегосударственные вопросы»: 40,7%, 50,8% и 49,0% соответственно.</w:t>
      </w:r>
    </w:p>
    <w:p>
      <w:pPr>
        <w:pStyle w:val="Normal"/>
        <w:ind w:firstLine="540"/>
        <w:jc w:val="both"/>
        <w:rPr>
          <w:sz w:val="22"/>
          <w:szCs w:val="22"/>
          <w:highlight w:val="yellow"/>
        </w:rPr>
      </w:pPr>
      <w:r>
        <w:rPr>
          <w:sz w:val="22"/>
          <w:szCs w:val="22"/>
        </w:rPr>
        <w:t>Рассмотрим данные о планируемых расходах бюджета поселения в разрезе разделов и подразделов классификации расходов бюджетов Российской Федерации.</w:t>
      </w:r>
    </w:p>
    <w:p>
      <w:pPr>
        <w:pStyle w:val="Normal"/>
        <w:ind w:firstLine="540"/>
        <w:jc w:val="both"/>
        <w:rPr/>
      </w:pPr>
      <w:r>
        <w:rPr>
          <w:b/>
          <w:sz w:val="22"/>
          <w:szCs w:val="22"/>
        </w:rPr>
        <w:t xml:space="preserve">Бюджетные ассигнования по разделу 0100 «Общегосударственные вопросы» </w:t>
      </w:r>
      <w:r>
        <w:rPr>
          <w:sz w:val="22"/>
          <w:szCs w:val="22"/>
        </w:rPr>
        <w:t xml:space="preserve">на 2019 год планируются в объеме 1 553,5 тыс. рублей, что на уровне оценки поступлений на 2018 год. 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Доля указанных расходов в общем объеме расходов бюджета поселения составит 40,7%, или на 3,4% выше, чем в 2018 году (37,3%)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Бюджетные ассигнования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по подразделу 0102 </w:t>
      </w:r>
      <w:r>
        <w:rPr>
          <w:i/>
          <w:sz w:val="22"/>
          <w:szCs w:val="22"/>
        </w:rPr>
        <w:t>«Функционирование высшего должностного лица субъекта Российской Федерации и муниципального образования»</w:t>
      </w:r>
      <w:r>
        <w:rPr>
          <w:sz w:val="22"/>
          <w:szCs w:val="22"/>
        </w:rPr>
        <w:t xml:space="preserve"> планируются на содержание главы администрации в объеме 459,0 тыс. рублей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Бюджетные ассигнования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по подразделу 0104 </w:t>
      </w:r>
      <w:r>
        <w:rPr>
          <w:i/>
          <w:sz w:val="22"/>
          <w:szCs w:val="22"/>
        </w:rPr>
        <w:t>«Функционирование Правительства Российской Федерации, высших исполнительных органов государственной власти субъектов  Российской Федерации, местных администраций»</w:t>
      </w:r>
      <w:r>
        <w:rPr>
          <w:sz w:val="22"/>
          <w:szCs w:val="22"/>
        </w:rPr>
        <w:t xml:space="preserve"> планируются на содержание центрального аппарата сельской администрации в объеме 1 061,6 тыс. рублей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Бюджетные ассигнования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по подразделу 0106 </w:t>
      </w:r>
      <w:r>
        <w:rPr>
          <w:i/>
          <w:sz w:val="22"/>
          <w:szCs w:val="22"/>
        </w:rPr>
        <w:t>«Обеспечение деятельности финансовых, налоговых и таможенных органов и органов финансового (финансово-бюджетного) надзора»</w:t>
      </w:r>
      <w:r>
        <w:rPr>
          <w:sz w:val="22"/>
          <w:szCs w:val="22"/>
        </w:rPr>
        <w:t xml:space="preserve"> планируются  в объеме 5,3 тыс. рублей на передаваемые полномочия в области финансового контроля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Бюджетные ассигнования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по подразделу 0107 </w:t>
      </w:r>
      <w:r>
        <w:rPr>
          <w:i/>
          <w:sz w:val="22"/>
          <w:szCs w:val="22"/>
        </w:rPr>
        <w:t xml:space="preserve">«Обеспечение проведения выборов и референдумов» </w:t>
      </w:r>
      <w:r>
        <w:rPr>
          <w:sz w:val="22"/>
          <w:szCs w:val="22"/>
        </w:rPr>
        <w:t>планируются  в объеме 20,6 тыс. рублей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Бюджетные ассигнования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по подразделу 0111 </w:t>
      </w:r>
      <w:r>
        <w:rPr>
          <w:i/>
          <w:sz w:val="22"/>
          <w:szCs w:val="22"/>
        </w:rPr>
        <w:t>«Резервные фонды»</w:t>
      </w:r>
      <w:r>
        <w:rPr>
          <w:sz w:val="22"/>
          <w:szCs w:val="22"/>
        </w:rPr>
        <w:t xml:space="preserve"> планируются в объеме1,0 тыс. рублей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Бюджетные ассигнования по подразделу 0113 </w:t>
      </w:r>
      <w:r>
        <w:rPr>
          <w:i/>
          <w:sz w:val="22"/>
          <w:szCs w:val="22"/>
        </w:rPr>
        <w:t>«Другие общегосударственные вопросы»</w:t>
      </w:r>
      <w:r>
        <w:rPr>
          <w:sz w:val="22"/>
          <w:szCs w:val="22"/>
        </w:rPr>
        <w:t xml:space="preserve"> планируются в объеме 6,0 тыс. рублей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Бюджетные ассигнования по разделу 0200 «Национальная оборона» </w:t>
      </w:r>
      <w:r>
        <w:rPr>
          <w:sz w:val="22"/>
          <w:szCs w:val="22"/>
        </w:rPr>
        <w:t>планируются в объеме 198,3 тыс. рублей. Доля указанных расходов в общем объеме расходов бюджета поселения в 2019 году составит 5,2%,что на 0,8% выше, чем в 2018 году(4,4%).</w:t>
      </w:r>
    </w:p>
    <w:p>
      <w:pPr>
        <w:pStyle w:val="Normal"/>
        <w:ind w:firstLine="540"/>
        <w:jc w:val="both"/>
        <w:rPr>
          <w:sz w:val="22"/>
          <w:szCs w:val="22"/>
          <w:highlight w:val="yellow"/>
        </w:rPr>
      </w:pPr>
      <w:r>
        <w:rPr>
          <w:sz w:val="22"/>
          <w:szCs w:val="22"/>
        </w:rPr>
        <w:t xml:space="preserve">Бюджетные ассигнования по подразделу 0203 </w:t>
      </w:r>
      <w:r>
        <w:rPr>
          <w:i/>
          <w:sz w:val="22"/>
          <w:szCs w:val="22"/>
        </w:rPr>
        <w:t>«Мобилизационная и вневойсковая  подготовка»</w:t>
      </w:r>
      <w:r>
        <w:rPr>
          <w:sz w:val="22"/>
          <w:szCs w:val="22"/>
        </w:rPr>
        <w:t xml:space="preserve"> предусматриваются на осуществление полномочий по первичному воинскому учету на территориях, где отсутствуют военные комиссариаты за счет субвенций из областного бюджета.</w:t>
      </w:r>
    </w:p>
    <w:p>
      <w:pPr>
        <w:pStyle w:val="Normal"/>
        <w:ind w:firstLine="540"/>
        <w:jc w:val="both"/>
        <w:rPr/>
      </w:pPr>
      <w:r>
        <w:rPr>
          <w:b/>
          <w:sz w:val="22"/>
          <w:szCs w:val="22"/>
        </w:rPr>
        <w:t xml:space="preserve">Бюджетные ассигнования по разделу 0300 «Национальная безопасность и правоохранительная деятельность» </w:t>
      </w:r>
      <w:r>
        <w:rPr>
          <w:sz w:val="22"/>
          <w:szCs w:val="22"/>
        </w:rPr>
        <w:t xml:space="preserve">планируются в объеме 1 150,0 тыс. рублей по разделу 0310 </w:t>
      </w:r>
      <w:r>
        <w:rPr>
          <w:i/>
          <w:sz w:val="22"/>
          <w:szCs w:val="22"/>
        </w:rPr>
        <w:t>«Обеспечение пожарной безопасности»</w:t>
      </w:r>
      <w:r>
        <w:rPr>
          <w:sz w:val="22"/>
          <w:szCs w:val="22"/>
        </w:rPr>
        <w:t>, что ниже ожидаемой оценки поступлений на 2018 год  на 18,0 тыс. рублей, или на 1,5%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Доля указанных расходов в общем объеме расходов бюджета поселения составит 30,2%, что на 2,2% выше, чем в 2018 году (28,0%)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Бюджетные ассигнования по разделу 0500 «Жилищно-коммунальное хозяйство»  </w:t>
      </w:r>
      <w:r>
        <w:rPr>
          <w:sz w:val="22"/>
          <w:szCs w:val="22"/>
        </w:rPr>
        <w:t xml:space="preserve">планируются в объеме 195,0 тыс. рублей, что ниже ожидаемой оценки поступлений на 2018 год на 374,2 тыс. рублей или 65,7%.            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Доля указанных расходов в общем объеме расходов бюджета поселения составит 5,1%, что на 8,5% ниже, чем в 2018 году (13,6%)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Бюджетные ассигнования по подразделу 0503 </w:t>
      </w:r>
      <w:r>
        <w:rPr>
          <w:i/>
          <w:sz w:val="22"/>
          <w:szCs w:val="22"/>
        </w:rPr>
        <w:t xml:space="preserve">«Благоустройство» </w:t>
      </w:r>
      <w:r>
        <w:rPr>
          <w:sz w:val="22"/>
          <w:szCs w:val="22"/>
        </w:rPr>
        <w:t>планируются на оплату уличного освещения, содержание мест захоронения и прочие мероприятия по благоустройству поселений в объеме 195,0 тыс. рублей.</w:t>
      </w:r>
    </w:p>
    <w:p>
      <w:pPr>
        <w:pStyle w:val="Normal"/>
        <w:ind w:firstLine="540"/>
        <w:jc w:val="both"/>
        <w:rPr/>
      </w:pPr>
      <w:r>
        <w:rPr>
          <w:b/>
          <w:sz w:val="22"/>
          <w:szCs w:val="22"/>
        </w:rPr>
        <w:t>Бюджетные ассигнования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по разделу 0800 «Культура, кинематография» </w:t>
      </w:r>
      <w:r>
        <w:rPr>
          <w:sz w:val="22"/>
          <w:szCs w:val="22"/>
        </w:rPr>
        <w:t xml:space="preserve">планируются на передаваемые полномочия в области культуры в объеме 545,0 тыс. рублей, что выше ожидаемой оценки поступлений на 2018 год на 20,8 тыс. рублей, или на 4,0%. 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Доля указанных расходов в общем объеме расходов бюджета поселения составит 14,3%, что на 1,7% выше, чем в 2018 году (12,6%).</w:t>
      </w:r>
    </w:p>
    <w:p>
      <w:pPr>
        <w:pStyle w:val="Normal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Бюджетные ассигнования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по разделу 1000 «Социальная политика» </w:t>
      </w:r>
      <w:r>
        <w:rPr>
          <w:sz w:val="22"/>
          <w:szCs w:val="22"/>
        </w:rPr>
        <w:t>планируются в объеме 171,7 тыс. рублей, что на уровне оценки поступлений на 2018 год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Доля указанных расходов в общем объеме расходов бюджета поселения составит 4,5%, что на 0,4% выше, чем в 2018 году (4,1%)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Бюджетные ассигнования по подразделу 1001 </w:t>
      </w:r>
      <w:r>
        <w:rPr>
          <w:i/>
          <w:sz w:val="22"/>
          <w:szCs w:val="22"/>
        </w:rPr>
        <w:t>«Пенсионное обеспечение»</w:t>
      </w:r>
      <w:r>
        <w:rPr>
          <w:sz w:val="22"/>
          <w:szCs w:val="22"/>
        </w:rPr>
        <w:t xml:space="preserve"> планируются на доплаты к пенсиям муниципальных служащих в объеме 171,7 тыс. рублей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                                      </w:t>
      </w:r>
      <w:r>
        <w:rPr>
          <w:b/>
          <w:sz w:val="22"/>
          <w:szCs w:val="22"/>
        </w:rPr>
        <w:t xml:space="preserve">ПРОГРАММНАЯ ЧАСТЬ ПРОЕКТА БЮДЖЕТА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ЮРОВСКОГО СЕЛЬСКОГО  ПОСЕЛЕНИЯ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        </w:t>
      </w:r>
      <w:r>
        <w:rPr>
          <w:sz w:val="22"/>
          <w:szCs w:val="22"/>
        </w:rPr>
        <w:t>Проект  бюджета  на 2019 год и на плановый период 2020 и 2021 годов сформирован в программной структуре расходов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Программная часть расходов  бюджета на 2019 год составит 3 348,1 тыс. руб. (87,8% общего объема расходов бюджета поселения),  в 2020 году – 2 523,8 тыс. руб. (82,6%), в 2021 году – 2 558,9 тыс. руб. (80,8%)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Внепрограммные расходы проекта бюджета поселения на 2019 год и плановый период 2020 и 2021 годов обеспечивают реализацию функцию одного главного распорядителя средств бюджета – администрации Юровского сельского поселения. Бюджетные ассигнования по непрограммной части составят в 2019 году 465,3 тыс. рублей, или  12,2% общих расходов, в 2020 году – 532,7 тыс. руб. или 17,4%, в 2021 году – 609,7 тыс. руб. или 19,2%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Суммарный объем программной и непрограммной частей соответствует ведомственной структуре расходов бюджета поселения.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b/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Согласно Порядка разработки, реализации и оценки эффективности муниципальных программ Юровского сельского поселения, утвержденного постановлением Юровской сельской администрации от 18.10.2017г. № 90, разработка муниципальных программ осуществляется на основании перечня муниципальных программ, утвержденного постановлением Юровской сельской администрации. Во исполнение данной нормы постановлением Юровской сельской администрации от 08.11.2018г. №79 утвержден  Перечень муниципальных программ (подпрограмм) для формирования бюджета  муниципального образования «Юровское сельское поселение» на 2019 год и на плановый период 2020 и 2021 годов.          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В 2019 году и плановом периоде будет продолжена  реализация 1 муниципальной программы «Совершенствование муниципального управления в Юровском сельском поселении на 2018-2022 годы».</w:t>
      </w:r>
      <w:r>
        <w:rPr>
          <w:b/>
          <w:i/>
          <w:sz w:val="22"/>
          <w:szCs w:val="22"/>
        </w:rPr>
        <w:t xml:space="preserve">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несение изменений в данную программу обусловлено изменением срока реализации до 2022 года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Анализ распределения расходов на 2019 год  и на плановый период 2020 и 2021 годов в разрезе муниципальной программы представлен в таблиц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54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8"/>
        <w:gridCol w:w="1870"/>
        <w:gridCol w:w="1415"/>
        <w:gridCol w:w="1513"/>
        <w:gridCol w:w="1418"/>
      </w:tblGrid>
      <w:tr>
        <w:trPr>
          <w:trHeight w:val="585" w:hRule="atLeast"/>
        </w:trPr>
        <w:tc>
          <w:tcPr>
            <w:tcW w:w="530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муниципальной программы</w:t>
            </w:r>
          </w:p>
        </w:tc>
        <w:tc>
          <w:tcPr>
            <w:tcW w:w="141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2019 год</w:t>
            </w:r>
          </w:p>
        </w:tc>
        <w:tc>
          <w:tcPr>
            <w:tcW w:w="151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2020 год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2021 год</w:t>
            </w:r>
          </w:p>
        </w:tc>
      </w:tr>
      <w:tr>
        <w:trPr>
          <w:trHeight w:val="315" w:hRule="atLeast"/>
        </w:trPr>
        <w:tc>
          <w:tcPr>
            <w:tcW w:w="530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b/>
                <w:bCs/>
                <w:sz w:val="22"/>
                <w:szCs w:val="22"/>
                <w:highlight w:val="yellow"/>
              </w:rPr>
            </w:r>
          </w:p>
        </w:tc>
        <w:tc>
          <w:tcPr>
            <w:tcW w:w="141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b/>
                <w:bCs/>
                <w:sz w:val="22"/>
                <w:szCs w:val="22"/>
                <w:highlight w:val="yellow"/>
              </w:rPr>
            </w:r>
          </w:p>
        </w:tc>
        <w:tc>
          <w:tcPr>
            <w:tcW w:w="15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b/>
                <w:bCs/>
                <w:sz w:val="22"/>
                <w:szCs w:val="22"/>
                <w:highlight w:val="yellow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b/>
                <w:bCs/>
                <w:sz w:val="22"/>
                <w:szCs w:val="22"/>
                <w:highlight w:val="yellow"/>
              </w:rPr>
            </w:r>
          </w:p>
        </w:tc>
      </w:tr>
      <w:tr>
        <w:trPr>
          <w:trHeight w:val="404" w:hRule="atLeast"/>
        </w:trPr>
        <w:tc>
          <w:tcPr>
            <w:tcW w:w="3438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b/>
                <w:bCs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Совершенствование муниципального управления в Юровском сельском поселении на 2018-2022 годы» </w:t>
            </w:r>
          </w:p>
        </w:tc>
        <w:tc>
          <w:tcPr>
            <w:tcW w:w="1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бюджету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348,1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523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558,9</w:t>
            </w:r>
          </w:p>
        </w:tc>
      </w:tr>
      <w:tr>
        <w:trPr>
          <w:trHeight w:val="423" w:hRule="atLeast"/>
        </w:trPr>
        <w:tc>
          <w:tcPr>
            <w:tcW w:w="3438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программе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348,1</w:t>
            </w:r>
          </w:p>
        </w:tc>
        <w:tc>
          <w:tcPr>
            <w:tcW w:w="1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523,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558,9</w:t>
            </w:r>
          </w:p>
        </w:tc>
      </w:tr>
      <w:tr>
        <w:trPr>
          <w:trHeight w:val="402" w:hRule="atLeast"/>
        </w:trPr>
        <w:tc>
          <w:tcPr>
            <w:tcW w:w="3438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нение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75" w:hRule="atLeast"/>
        </w:trPr>
        <w:tc>
          <w:tcPr>
            <w:tcW w:w="530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доля, %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87,8%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82,6%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80,8%</w:t>
            </w:r>
          </w:p>
        </w:tc>
      </w:tr>
      <w:tr>
        <w:trPr>
          <w:trHeight w:val="315" w:hRule="atLeast"/>
        </w:trPr>
        <w:tc>
          <w:tcPr>
            <w:tcW w:w="53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141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 813,5</w:t>
            </w:r>
          </w:p>
        </w:tc>
        <w:tc>
          <w:tcPr>
            <w:tcW w:w="151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 056,6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 168,7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Объем бюджетных ассигнований на реализацию в 2019 году 1  муниципальной программы, согласно представленному проекту муниципальной программы, соответствует объему бюджетных ассигнований на ее реализацию, предусмотренному в проекте решения Юровского сельского Совета народных депутатов  «О бюджете муниципального образования «Юровское сельское поселение»  на 2019 год и на плановый период 2020 и 2021 годов» (Приложения  № 7 к проекту бюджета).</w:t>
      </w:r>
    </w:p>
    <w:p>
      <w:pPr>
        <w:pStyle w:val="Normal"/>
        <w:ind w:firstLine="9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Муниципальная программ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Совершенствование муниципального управления в Юровском сельском поселени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2018-2022 годы»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Муниципальная программа </w:t>
      </w:r>
      <w:r>
        <w:rPr>
          <w:bCs/>
          <w:sz w:val="22"/>
          <w:szCs w:val="22"/>
        </w:rPr>
        <w:t xml:space="preserve"> реализуется, начиная с 2018 года. </w:t>
      </w:r>
      <w:r>
        <w:rPr>
          <w:sz w:val="22"/>
          <w:szCs w:val="22"/>
        </w:rPr>
        <w:t>В ходе внесенных изменений увеличен срок реализации муниципальной программы – пять лет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Основной целью муниципальной программы на период</w:t>
        <w:br/>
        <w:t>2018-2022 годы является: повышение эффективности деятельности органов местного самоуправления Юровского сельского поселения по реализации своих полномочий в целях повышения качества решения вопросов местного значения, исходя из интересов населения и хозяйствующих субъектов сельского поселения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Ответственный исполнитель: Администрация Юровского сельского поселения Трубчевского муниципального района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Общий объем финансирования муниципальной программы в рамках трехлетнего бюджета определен в сумме 8 430,8 тыс. рублей, в том числе на 2019 год –  3 348,1 тыс. рублей, на 2020  год – 2 523,8 тыс. рублей, на 2021 год – 2 558,9 тыс. рублей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Реализация программных мероприятий в 2019 году предусмотрена за счет двух источников финансирования:  средства федерального бюджета на сумму 198,3 тыс. рублей и средства  бюджета поселения на сумму 3 149,9 тыс. рублей.</w:t>
      </w:r>
    </w:p>
    <w:p>
      <w:pPr>
        <w:pStyle w:val="Normal"/>
        <w:jc w:val="both"/>
        <w:rPr/>
      </w:pPr>
      <w:r>
        <w:rPr>
          <w:sz w:val="22"/>
          <w:szCs w:val="22"/>
        </w:rPr>
        <w:t>Данная муниципальная программа не содержит подпрограмм и предполагает реализацию 8 мероприятий: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Финансовое обеспечение деятельности органов местного самоуправления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Уплата членских взносов в Ассоциацию муниципальных образований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ценка недвижимости, признание прав и регулирование отношений муниципальной собственности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существление первичного воинского учета на территориях, где отсутствуют военные комиссариаты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Мероприятия по решению вопросов местного значения поселения в области ЖКХ и благоустройства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ередача полномочий по обеспечению мер первичной пожарной безопасности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ередача полномочий по созданию условий для обеспечения жителей услугами организаций культуры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енсии за выслугу лет лицам, замещавшим муниципальные должности поселен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В 2019 году наибольший объем финансирования приходится на мероприятия по передаче полномочий по обеспечению мер первичной пожарной безопасности  1 150,0 тыс. рублей или  34,3% от общего объема бюджетных средств на реализацию муниципальной программы. На мероприятия по финансовому обеспечению деятельности органов местного самоуправления  приходится 1 082,2 тыс. рублей или 32,3% от общего объема бюджетных средств на реализацию муниципальной программы.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Достижение целей и решение задач муниципальной программы в соответствии с паспортом характеризуется 13 основными целевыми показателями (индикаторами). </w:t>
      </w:r>
    </w:p>
    <w:p>
      <w:pPr>
        <w:pStyle w:val="Normal"/>
        <w:jc w:val="both"/>
        <w:rPr/>
      </w:pPr>
      <w:r>
        <w:rPr>
          <w:b/>
          <w:i/>
          <w:sz w:val="22"/>
          <w:szCs w:val="22"/>
        </w:rPr>
        <w:t xml:space="preserve">       </w:t>
      </w:r>
      <w:r>
        <w:rPr>
          <w:b/>
          <w:i/>
          <w:sz w:val="22"/>
          <w:szCs w:val="22"/>
        </w:rPr>
        <w:t>В Плане реализации муниципальной программы отсутствует связь между мероприятиями и целевыми индикаторами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Объемы финансирования, заложенные в муниципальной программе на 2020 и 2021г. соответствуют бюджетным ассигнованиям, предусмотренным проектом решения о бюджете. </w:t>
      </w:r>
    </w:p>
    <w:p>
      <w:pPr>
        <w:pStyle w:val="Normal"/>
        <w:jc w:val="both"/>
        <w:rPr/>
      </w:pPr>
      <w:r>
        <w:rPr>
          <w:b/>
          <w:i/>
        </w:rPr>
        <w:t xml:space="preserve">         </w:t>
      </w:r>
      <w:r>
        <w:rPr>
          <w:b/>
          <w:i/>
          <w:sz w:val="22"/>
          <w:szCs w:val="22"/>
        </w:rPr>
        <w:t>Контрольно-счетная палата обращает внимание на отсутствие в пояснительной записке к проекту бюджета характеристики и анализа муниципальной программы на период 2019-2021 годов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В ходе проведенного анализа установлено, что Сведения о показателях (индикаторах) муниципальной программы (приложение 1) не соответствует утвержденной форм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>ИСТОЧНИКИ ФИНАНСИРОВАНИЯ ДЕФИЦИТА БЮДЖЕТА ЮРОВСКОГО            СЕЛЬСКОГО ПОСЕЛЕНИЯ НА 2019 ГОД И НА ПЛАНОВЫЙ ПЕРИОД 2020 И 2021 ГОДО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роект бюджета Юровского сельского поселения на 2019 год и на плановый период 2020 и 2021 годов сформирован без дефицита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В течение 2019-2021 годов не планируется привлечение средств в виде кредитов, полученных от кредитных организаций, и бюджетных кредитов, полученных из областного бюджета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В течение 2019-2021 годов не планируется предоставление муниципальных гарантий поселен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ЫЙ ДОЛГ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В проекте решения Юровского сельского Совета народных депутатов «О бюджете муниципального образования «Юровское сельское поселение» на 2019 год и на плановый период 2020 и 2021 годов» (пункт 21) установлен верхний предел муниципального внутреннего долга Юровского сельского поселения:</w:t>
      </w:r>
    </w:p>
    <w:p>
      <w:pPr>
        <w:pStyle w:val="Normal"/>
        <w:jc w:val="both"/>
        <w:rPr/>
      </w:pPr>
      <w:r>
        <w:rPr>
          <w:sz w:val="22"/>
          <w:szCs w:val="22"/>
        </w:rPr>
        <w:t>-на 1 января 2020 года в сумме 0,0 рублей;</w:t>
      </w:r>
    </w:p>
    <w:p>
      <w:pPr>
        <w:pStyle w:val="Normal"/>
        <w:jc w:val="both"/>
        <w:rPr/>
      </w:pPr>
      <w:r>
        <w:rPr>
          <w:sz w:val="22"/>
          <w:szCs w:val="22"/>
        </w:rPr>
        <w:t>-на 1 января 2021 года в сумме 0,0 рублей;</w:t>
      </w:r>
    </w:p>
    <w:p>
      <w:pPr>
        <w:pStyle w:val="Normal"/>
        <w:jc w:val="both"/>
        <w:rPr/>
      </w:pPr>
      <w:r>
        <w:rPr>
          <w:sz w:val="22"/>
          <w:szCs w:val="22"/>
        </w:rPr>
        <w:t>-на 1 января 2022 года в сумме  0,0 рубл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ВЫВОДЫ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  <w:szCs w:val="22"/>
        </w:rPr>
        <w:t xml:space="preserve">Общий объем доходов проекта бюджета  предусмотрен в 2019 году в сумме 3 813,5 тыс. руб., что  ниже ожидаемой оценки поступлений на 2018 год на 120,6 тыс. руб., или на 3,1%.  По налоговым и неналоговым доходам прогнозируется снижение поступлений на 10,0%, по безвозмездным поступлениям рост на 19,7%.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  <w:szCs w:val="22"/>
        </w:rPr>
        <w:t>Расходы бюджета Юровского сельского поселения на 2019 год планируются в объеме 3 813,5 тыс. рублей, что на 355,0 тыс. рублей, или на 8,5% ниже оценки ожидаемого исполнения бюджета поселения за 2018 год (4 168,5 тыс. рублей). Наибольший удельный вес в общей сумме расходов приходится на раздел «Общегосударственные вопросы»: 2019 год – 40,7%, в плановом периоде  2020 год – 50,8%; 2021 год – 49,0%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  <w:szCs w:val="22"/>
        </w:rPr>
        <w:t>Проект бюджета Юровского сельского поселения на 2019 год и на плановый период 2020 и 2021 годов сформирован сбалансированным по расходам и доходам.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Суммы налогов ожидаемой оценки исполнения бюджета поселения за 2018 год не соответствуют суммам налогов, учтенным в расчетах прогнозируемых поступлений по статьям классификации доходов, представленных одновременно с проектом бюджета.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Сведения о показателях (индикаторах) муниципальной программы (приложение 1) не соответствует утвержденной форме.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В Плане реализации муниципальной программы отсутствует связь между мероприятиями и целевыми индикаторами.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</w:t>
      </w:r>
      <w:r>
        <w:rPr>
          <w:b/>
          <w:sz w:val="22"/>
          <w:szCs w:val="22"/>
        </w:rPr>
        <w:t>ПРЕДЛОЖЕ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 составлении проекта бюджета поселения строго соблюдать требования Бюджетного кодекса РФ.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>При внесении изменений в муниципальную программу строго руководствоваться требованиями Порядка разработки, реализации и оценки эффективности муниципальных программ Юровского сельского поселения.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/>
      </w:pPr>
      <w:r>
        <w:rPr>
          <w:sz w:val="22"/>
          <w:szCs w:val="22"/>
        </w:rPr>
        <w:t>Председатель Контрольно-счётной палаты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>Трубчевского муниципального района                                                                   С.А. Самородова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rPr/>
      </w:pPr>
      <w:r>
        <w:rPr>
          <w:sz w:val="20"/>
          <w:szCs w:val="20"/>
        </w:rPr>
        <w:t>Исп. Химина О.А.</w:t>
      </w:r>
      <w:r>
        <w:rPr>
          <w:sz w:val="22"/>
          <w:szCs w:val="22"/>
        </w:rPr>
        <w:t xml:space="preserve"> 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autoSpaceDE w:val="false"/>
      <w:ind w:left="24" w:hanging="0"/>
      <w:jc w:val="center"/>
    </w:pPr>
    <w:rPr>
      <w:b/>
      <w:bCs/>
      <w:color w:val="000000"/>
      <w:spacing w:val="5"/>
      <w:sz w:val="28"/>
      <w:szCs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">
    <w:name w:val=" Знак Знак Знак Знак Знак Знак Знак Знак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5T11:58:00Z</dcterms:created>
  <dc:creator>КСП</dc:creator>
  <dc:description/>
  <cp:keywords/>
  <dc:language>en-US</dc:language>
  <cp:lastModifiedBy>Ksp1</cp:lastModifiedBy>
  <cp:lastPrinted>2018-01-11T12:02:00Z</cp:lastPrinted>
  <dcterms:modified xsi:type="dcterms:W3CDTF">2018-12-27T07:10:00Z</dcterms:modified>
  <cp:revision>16</cp:revision>
  <dc:subject/>
  <dc:title>РОССИЙСКАЯ ФЕДЕРАЦИЯ</dc:title>
</cp:coreProperties>
</file>