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 решения Городецкого сельского Совета народных депутатов «О бюджете муниципального образования «Городецкое сельское поселение» на 2019 год и на плановый период 2020 и 2021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Городецкого сельского Совета народных депутатов «О бюджете муниципального образования «Городецкое сель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ложением о порядке составления, рассмотрения и утверждения проекта бюджета муниципального образования «Городецкое сельское поселение», а также о порядке представления, рассмотрения и утверждения годового отчета об исполнении бюджета Гродецкого сельского поселения и осуществления внешней проверки,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</w:t>
      </w:r>
      <w:r>
        <w:rPr/>
        <w:t xml:space="preserve"> </w:t>
      </w:r>
      <w:r>
        <w:rPr>
          <w:sz w:val="22"/>
          <w:szCs w:val="22"/>
        </w:rPr>
        <w:t>Соглашением о передаче полномочий № 24 от 27.02.2015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ект Решения внесен администрацией Городецкого сельского поселения на экспертизу в Контрольно-счетную палату Трубчевского муниципального района 14 ноября 2018 года с соблюдением установлен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сновные характеристики проекта бюджета Городецкого сельского поселения на 2019 год и на плановый период 2020 и  2021 годов представлены в следующей таблиц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080"/>
        <w:gridCol w:w="1080"/>
        <w:gridCol w:w="1136"/>
        <w:gridCol w:w="1204"/>
        <w:gridCol w:w="1005"/>
        <w:gridCol w:w="95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 предусмотрен в 2019 году в сумме 2 472,2 тыс. руб., что ниже ожидаемой оценки поступлений на 2018 год на 79,2 тыс. руб., или на 3,1%. Общий объем расходов предусмотрен в 2019 году в сумме  2 472,2 тыс. руб., что ниже  ожидаемой оценки поступлений на 2018 год на 538,9 тыс. руб., или  на 17,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 предусмотрен в 2020 году в сумме 1 575,3 тыс. руб., что ниже  прогнозируемого объема доходов на 2019 год на 896,9 тыс. руб., или на 36,3%. Общий объем расходов предусмотрен в 2020 году в сумме 1 575,3 тыс. руб., что ниже  прогнозируемого объема расходов бюджета на 2019 год на 896,9 тыс. руб., или на 36,3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 предусмотрен в 2021 году в сумме 1 627,3 тыс. руб., с ростом к прогнозируемому объему доходов на 2020 год на 52,0 тыс. руб., или на 3,3%. Общий объем расходов предусмотрен в 2021 году в сумме 1 627,3 тыс. руб., с ростом к прогнозируемому объему расходов бюджета на 2020 год на 52,0 тыс. руб., или на 3,3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ект решения Городецкого сельского Совета народных депутатов «О бюджете муниципального образования «Городецкое сельское поселение» на 2019 год и на плановый период 2020 и 2021 годов» включает 24 статьи и 11 приложений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проекте решения установлены основные параметры бюджета Городецкого сельского поселения и показатели в соответствии со статьей 184.1 Бюджетн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СОЦИАЛЬНО-ЭКОНОМИЧЕ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ГОРОДЕЦ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Городецкого сель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тановлением Городецкой сельской администрации от 08.02.2017г. № 11 утвержден Порядок разработки, корректировки, осуществления мониторинга и контроля реализации прогноза социально-экономического развития Городецкого сельского поселения на среднесрочный период, что соответствует требованиям п.2 ст.173 Бюджетного кодекса Российской Федерации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</w:t>
      </w:r>
      <w:r>
        <w:rPr>
          <w:sz w:val="22"/>
          <w:szCs w:val="22"/>
        </w:rPr>
        <w:t>Постановлением Городецкой сельской администрации от 14.11.2018г. № 47 «О прогнозе социально-экономического развития муниципального образования «Городецкое сельское поселение» на 2019 год и на плановый период 2020 и 2021 годов» одобрен прогноз социально-экономического развития Городецкого сельского поселения на 2019 год и на плановый период 2020 и 2021 годов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зработка прогноза социально-экономического развития Городецкого сель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 разделу «Население» </w:t>
      </w:r>
      <w:r>
        <w:rPr>
          <w:bCs/>
          <w:sz w:val="22"/>
          <w:szCs w:val="22"/>
        </w:rPr>
        <w:t>на 2019-2021гг.</w:t>
      </w:r>
      <w:r>
        <w:rPr>
          <w:sz w:val="22"/>
          <w:szCs w:val="22"/>
        </w:rPr>
        <w:t xml:space="preserve"> ч</w:t>
      </w:r>
      <w:r>
        <w:rPr>
          <w:bCs/>
          <w:sz w:val="22"/>
          <w:szCs w:val="22"/>
        </w:rPr>
        <w:t>исленность населения составит 2,5 тыс.человек.  К концу планового периода ожидается сокращение численности населения на 60 чел. (2,3%) по сравнению с 2017 годом. В соответствии с прогнозом количество умерших в плановом периоде будет расти и составит в 2021 году 32 чел. Количество родившихся составит в 2019 году 19 чел., в 2020 году – 17 чел., в 2021 году – 18 чел.  Численность населения трудоспособного возраста будет уменьшаться с 1546 чел. по оценке 2018 года до 1510 чел. в 2021 году. Численность населения старше трудоспособного возраста будет уменьшаться и к 2021 году составит 277 чел., что на 15,8% меньше, чем в 2017 году (329 чел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Сельское хозяйство» объем производства продукции сельского хозяйства во всех категориях хозяйств в 2018 году (по оценке) оценивается в 9,6 млн. руб. (102,6% в сопоставимых ценах к уровню 2017 года).  В 2019 году составит 10,2 млн. руб. (103,0%), в 2020г. – 10,5 млн. руб. (99,6%), в 2021г. – 10,8 млн. руб. (99,4%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Согласно прогнозу наибольший удельный вес (52,0%) в общем объеме производства в 2019-2021гг. будет занимать производство продукции животноводства. На производство продукции растениеводства приходится 48,0%. Наблюдается рост производства важнейших видов продукции в натуральном выражении: зерна, скота и птицы на убой, молока.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23,9 км. Протяженность автомобильных дорог общего пользования с твердым покрытием составит в 2019 году 11,6 км, В 2020 году увеличится на 23 км, а в 2021 году прогнозируется 23,9 км.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о разделу «Бюджет сельского поселения»  доходы составят по оценке 2018 года 2 551,4 тыс. руб. В 2019 году доходы составят 2 472,2 тыс. руб. В 2020 году объем доходов сократится на 36,3% и составит 1 575,3 тыс. руб., в 2021 году – 1 627,3 тыс. руб. В 2019 году прогнозируется рост налоговых и неналоговых доходов на 37,3%. В плановом периоде налоговые и неналоговые доходы составят: в 2020 году 1 193,0 тыс. руб.,  в 2021 году 1 245,0 тыс.руб. Расходы прогнозируются по оценке 2018 года в размере 3 011,1 тыс. руб. В плановом периоде прогнозируется сокращение расходов от 2 472,2 тыс. руб. в 2019 году до 1 627,3 тыс. руб. в 2021 году. 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По данным прогноза по разделу «Труд и занятость» среднесписочная численность работников предприятий и организаций останется на уровне 2017 года и составит 60 чел. Численность безработных, зарегистрированных в службе занятости,  по оценке 2018 года составит 26 чел. Согласно прогнозу в 2019 году и плановом периоде незначительно сократится, к 2021 году - 23 чел. Среднемесячная заработная плата одного работника по оценке 2018 года составит 12,9 тыс. руб. Прогнозируется рост заработной платы: в 2019 году на 2,2% к уровню предыдущего года, в 2020 году – на 5,3%, в 2021 году – на 7,0%. К 2021 году она составит 14,9 тыс. 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86,1 млн. руб., по оценке 2018 года – 90,0 млн.руб. В 2019 году прогнозируется увеличение оборота розничной торговли на 3,8 млн. руб. по сравнению с оценкой 2018 года. В плановом периоде индекс физического объема оборота розничной торговли составит 100,6% к предыдущему году в 2020 году, 100,9% в 2021 году. Объем платных услуг будет расти. В 2019 году составит 21,9 млн. руб., в 2020 году – 22,8 млн. руб., в 2021 году – 24,0 млн. руб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.3.1. статьи 1 Порядка составления, рассмотрения и утверждения проекта бюджета Городецкого сельского поселения, а также о порядке предоставления, рассмотрения и утверждения отчетности об исполнении бюджета и его внешней проверки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Городецкого сельского поселения  на 2019 год и на плановый период 2020 и 2021 годов (далее – основные направления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Основной целью налоговой политики на 2019 год и на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принятия новых расходных обязательств бюджета поселения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ХОДЫ ПРОЕКТА БЮДЖЕТА ГОРОДЕЦКОГО СЕЛЬСКОГО ПОСЕЛЕ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ект бюджета Городецкого сельского поселения по доходам составлен с учетом прогноза социально-экономического развития поселения. Доходы бюджета Городецкого сельского поселения в 2019 году прогнозируются  в сумме 2 472,2 тыс. руб., что  ниже ожидаемой оценки поступлений на 2018 год на 79,2 тыс. руб., или на 3,1%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2 551,4 тыс. руб.), в 2020 году – 1 575,3 тыс. руб., в 2021 году – 1 627,3 тыс. руб. Уменьшение доходов в 2021 году по сравнению с 2018 годом составит 924,1 тыс.руб. или  36,2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074"/>
        <w:gridCol w:w="1115"/>
        <w:gridCol w:w="1295"/>
        <w:gridCol w:w="1103"/>
        <w:gridCol w:w="1121"/>
        <w:gridCol w:w="132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5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7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62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9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4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,9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,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8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4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логовые и неналоговые доходы бюджета Городецкого сельского поселения на 2019 год прогнозируются в сумме 1 142,9 тыс. рублей, что на 310,4 тыс. рублей или на 37,3% выше ожидаемой оценки поступлений на 2018 год (832,5 тыс. руб.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логовые доходы бюджета поселения на 2019 год прогнозируются в сумме 1 097,9 тыс. рублей, что на 310,4 тыс. рублей или на 39,4% выше ожидаемой оценки поступлений на 2018 год (787,5 тыс. рублей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сновную долю налоговых доходов на 2019 год, будет составлять земельный налог – 55,4%  (612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налоговые доходы бюджета поселения на 2019 год прогнозируются в сумме 45,0 тыс. рублей, на уровне ожидаемой оценки поступлений на 2018 год (45,0 тыс. рублей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равнении с 2018 годом удельный вес налоговых доходов в общем объеме доходов в 2019 году увеличится на 13,5 процентных пункта и составит 44,4% (в 2018 году – 30,9%). Удельный вес неналоговых доходов бюджета поселения на 2019 год составит 1,8%, на уровне ожидаемой оценки 2018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дельный вес безвозмездных поступлений в общем объеме доходов в 2019 году сократится на 13,6 процентных пункта и составит 53,8% (в 2018 году – 67,4%), при этом данные поступления прогнозируются в сумме 1 329,3 тыс. руб., что на 389,6 тыс. руб. или на 22,7%  ниже ожидаемой оценки поступлений на 2018 год (1 718,9 тыс. руб.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смотрим данные о прогнозируемых доходах бюджета Городецкого сельского поселения в разрезе основных доходных источников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ЛОГОВЫЕ ДОХОДЫ БЮДЖЕТА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23,0 тыс. рублей, что выше ожидаемой оценки поступлений на 2018 год на 0,4 тыс. рублей или 1,8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(102,15%) и применением норматива отчислений налога в бюджет поселения в размере 2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доходы бюджета поселения по НДФЛ прогнозируются на 2020 год  в сумме 24,0 тыс. рублей. В 2021 году – в сумме 25,0 тыс. рублей. Темпы роста налога к предыдущему году составит 104,2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2,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зачисления в бюджет поселения данного налога установлен в размере 30% (п.2 ст.61. Бюджетного кодекса Российской Федераци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снову расчета прогноза единого сельскохозяйственного налога на 2019 год и на плановый период  2020 и 2021 годов принимается фактическая величина налоговой базы за 2017 год (форма 5-ЕСХН), прогнозируемая налоговая база на 2018 год с учетом темпа роста 104,8% и прогнозируемой суммы недоимки. При прогнозе учтена собираемость налога в размере 100%. Ставка данного налога составляет 6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размере 0,9 тыс. рублей, на уровне ожидаемой оценки поступлений данного налога на 2018 год (0,9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0 и 2021г. доходы бюджета поселения по единому сельскохозяйственному налогу прогнозируются в сумме 1,0 тыс. рублей ежегодно. </w:t>
      </w:r>
    </w:p>
    <w:p>
      <w:pPr>
        <w:pStyle w:val="Normal"/>
        <w:ind w:firstLine="540"/>
        <w:rPr/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 0,1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460,0 тыс. рублей, что выше  ожидаемой оценки поступлений на 2018 год на 178,0 тыс. рублей или 63,1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доходы бюджета поселения по налогу на имущество физических лиц прогнозируются в сумме 501,0 тыс. рублей и 546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40,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Расчет поступлений земельного налога произведен раздельно в отношении юридических и физических лиц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612,0 тыс. рублей, что на 132,0 тыс. рублей или 27,5% выше ожидаемой оценки поступлений на 2018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лановом периоде 2020-2021г. доходы бюджета поселения по земельному налогу прогнозируются в сумме 620,0 тыс. рублей и 626,0 тыс. рублей соответствен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53,5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2,0 тыс. рублей, на уровне ожидаемой оценки поступлений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плановом периоде 2020-2021г. доходы бюджета поселения прогнозируются на уровне 2019 года  (по 2,0 тыс. рублей ежегодно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0,2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сдачи в аренду  имущества, находящегося в оперативном управлении  органов управления сельских поселений и созданных ими учреждений (за исключением имущества муниципальных бюджетных и  автономных учреждений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чет объема поступлений в 2019 году в бюджет поселения произведен с учетом фактически заключенных договоров аренды по состоянию на 01.10.2018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гласно представленному расчету, поступления данного дохода в бюджет поселения на 2019 год прогнозируются в сумме 38,0 тыс. рублей, на уровне ожидаемой оценки на 2018 год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доходы бюджета поселения  прогнозируются на уровне 2019 года в сумме 38,0 тыс. рублей ежегод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3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уемый объем поступления средств самообложения граждан составит в 2019 году  7,0 тыс. рублей, что на уровне ожидаемой оценки на 2018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размер данных доходов планируется на уровне 2019 года по 7,0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0,6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планировании бюджета Городецкого сельского поселения на 2019-2021 годы учтены объемы </w:t>
      </w:r>
      <w:r>
        <w:rPr>
          <w:bCs/>
          <w:i/>
          <w:sz w:val="22"/>
          <w:szCs w:val="22"/>
          <w:u w:val="single"/>
        </w:rPr>
        <w:t>безвозмездных поступлений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019 год – 1 329,3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020 год – 382,3 тыс. рублей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021 год – 382,3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безвозмездных поступлений на 2019 год запланирован в сумме 1 329,3 тыс. руб., что на  389,6  тыс. руб. или на 22,7% ниже ожидаемой оценки поступлений на 2018 год (1 718,9 тыс. руб.). В общем объеме доходов безвозмездные поступления составят 53,8%, что на 13,6 процентных пункта ниже уровня 2018 года (67,4%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труктуре безвозмездных поступлений из средств бюджетов других уровней на 2019 год наибольший удельный вес занимают иные межбюджетные трансферты 71,1% или 945,0 тыс. 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9 году объем субвенций составит 198,3 тыс. рублей или 14,9% (субвенция на осуществление первичного воинского учета на территориях, где отсутствуют военные комиссариаты). </w:t>
      </w:r>
      <w:r>
        <w:rPr>
          <w:sz w:val="22"/>
          <w:szCs w:val="22"/>
        </w:rPr>
        <w:t>В плановом периоде 2020-2021г. субвенции прогнозируются на уровне 2019 год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2019 году объем дотаций составит 186,0 тыс. рублей или 14,0%. В плановом периоде 2020-2021г.  прогнозируются в сумме 184,0 тыс. рублей ежегодно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ПРОЕКТА БЮДЖЕТА ГОРОДЕЦ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Городецкого сельского поселения на 2019 год планируются в объеме 2 472,2 тыс. рублей, что на 538,9 тыс. рублей, или на 17,9% ниже оценки ожидаемого исполнения бюджета поселения за 2018 год (3 011,1 тыс. рублей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в 2020 году планируются в объеме  1 575,3 тыс. рублей,  в 2021 году – 1 627,3 тыс. рублей. В 2020 году  по сравнению с 2019 годом расходы сократятся на 896,9 тыс. рублей, или на 36,3%, в 2021 году по сравнению с 2020 годом расходы увеличатся на 52,0 тыс. рублей, или на 3,3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общего объема расходов в 2021 году по сравнению с 2018 годом составит 1 383,8 тыс. рублей, или 46,0%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Объем условно-утвержденных расходов в расходах бюджета поселения на 2020 год составит 34,0 тыс. рублей (2,5% общего объема расходов), на  2021 год – в сумме 71,5 тыс. рублей (5,0%), что соответствует по уровню требованиям, определенным Бюджет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зервный фонд установлен в размере 1,0 тыс. рублей, или 0,04% общего объема расходов бюджета поселения на 2019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проекта бюджета Городецкого сельского поселения на 2019 год и на плановый период 2020 и 2021 годов по разделам классификации расходов бюджетов Российской Федерации представлена в следующей таблице: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8"/>
        <w:gridCol w:w="992"/>
        <w:gridCol w:w="993"/>
        <w:gridCol w:w="992"/>
        <w:gridCol w:w="992"/>
        <w:gridCol w:w="992"/>
        <w:gridCol w:w="993"/>
        <w:gridCol w:w="992"/>
        <w:gridCol w:w="126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18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2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1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1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безопасность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правоохранительная деятель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5,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%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9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4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3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%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highlight w:val="yellow"/>
        </w:rPr>
        <w:t xml:space="preserve">     </w:t>
      </w:r>
      <w:r>
        <w:rPr>
          <w:b/>
          <w:bCs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нализ структуры расходов проекта бюджета Городецкого сельского поселения на 2019 год показывает, что наибольший удельный вес в общей сумме расходов приходится на раздел «Национальная безопасность и правоохранительная деятельность» - 40,4%, в 2020 и 2021г. на раздел «Общегосударственные вопросы» - 64,8% и 62,8% соответственно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Рассмотрим данные о планируемых расходах бюджета поселения на 2019 год в разрезе разделов и подразделов классификации расходов бюджетов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953,3  тыс. рублей, что ниже ожидаемой оценки поступлений на 2018 год  на 159,5 тыс. рублей, или на 14,3%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38,6%, что на 1,6% выше, чем в 2018 году (37,0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2 </w:t>
      </w:r>
      <w:r>
        <w:rPr>
          <w:i/>
          <w:sz w:val="22"/>
          <w:szCs w:val="22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2"/>
          <w:szCs w:val="22"/>
        </w:rPr>
        <w:t xml:space="preserve"> планируются на содержание главы администрации в объеме 360,6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центрального аппарата сельской администрации в объеме 580,3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5,3 тыс. рублей на передаваемые полномочия в области финансового контро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 в объеме 1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 1,0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113 </w:t>
      </w:r>
      <w:r>
        <w:rPr>
          <w:i/>
          <w:sz w:val="22"/>
          <w:szCs w:val="22"/>
        </w:rPr>
        <w:t xml:space="preserve">«Другие общегосударственные вопросы» </w:t>
      </w:r>
      <w:r>
        <w:rPr>
          <w:sz w:val="22"/>
          <w:szCs w:val="22"/>
        </w:rPr>
        <w:t>планируются в сумме 5,0 тыс. рублей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198,3 тыс. рублей, что выше ожидаемой оценки поступлений на 2018 год на 16,4 тыс. рублей, или на 9,0%. Доля указанных расходов в общем объеме расходов бюджета поселения в 2019 году составит 8,0%,  в 2020 году – 12,6%, в 2021 году – 12,2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300 «Национальная безопасность и правоохранительная деятельность» </w:t>
      </w:r>
      <w:r>
        <w:rPr>
          <w:sz w:val="22"/>
          <w:szCs w:val="22"/>
        </w:rPr>
        <w:t xml:space="preserve">планируются в объеме 1 000,0 тыс. рублей по подразделу 0310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>, что ниже ожидаемой оценки поступлений на 2018 год  на 75,7 тыс. рублей, или на 7,0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40,4%, что на 4,7% выше, чем в 2018 году (35,7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>планируются на 2019 год в объеме 105,4 тыс. рублей, что ниже на 290,6 тыс. рублей или 73,4% ожидаемой оценки 2018 года (396,0 тыс. рублей). В 2020 году расходы составят 146,0 тыс. рублей, в 2021 году – 160,5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в 2019 году составит 4,3%. В 2020 и 2021  годах составит 9,3% и 9,9% соответственно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на оплату уличного освещения, содержание мест захоронения и прочие мероприятия по благоустройству поселени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 xml:space="preserve">планируются на передаваемые полномочия в области культуры в объеме 54,7 тыс. рублей, что выше ожидаемой оценки поступлений на 2018 год на 2,1 тыс. рублей, или на  4,0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составит 2,2%, что на 0,5 процентных пункта выше, чем в 2018 году (1,7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20 и 2021 гг. расходы прогнозируются в размере 15,0 тыс. рублей ежегодно. Доля расходов в общем объеме годовых расходов поселения составит 0,9%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 xml:space="preserve">планируются по подразделу 1001 </w:t>
      </w:r>
      <w:r>
        <w:rPr>
          <w:i/>
          <w:sz w:val="22"/>
          <w:szCs w:val="22"/>
        </w:rPr>
        <w:t xml:space="preserve">«Пенсионное обеспечение» </w:t>
      </w:r>
      <w:r>
        <w:rPr>
          <w:sz w:val="22"/>
          <w:szCs w:val="22"/>
        </w:rPr>
        <w:t>на доплаты к пенсиям муниципальных служащих на 2019-2021 года в объеме 160,5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указанных расходов в общем объеме расходов бюджета поселения в 2019-2021 годах составит 6,5%, 10,2%  и 7,8%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АЯ ЧАСТЬ ПРОЕК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ОРОДЕЦКОГО СЕЛЬ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мная часть расходов  бюджета на 2019 год составит 2 105,2 тыс. руб. (85,1%% общего объема расходов бюджета поселения),  в 2020 году -  1 179,6 тыс. руб. (74,9%), в 2021 году – 1 194,1 тыс. руб. (73,4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непрограммные расходы проекта бюджета поселения на 2019 год и плановый период 2020 и 2021 годов обеспечивают реализацию функцию одного главного распорядителя средств бюджета – администрации Городецкого сельского поселения.  Бюджетные ассигнования по непрограммной части составят в 2019 году составят 367,0 тыс. рублей, или  14,9% общих расходов, в 2020 году – 395,7 тыс. руб. или 25,1%, в 2021 году – 433,2 тыс. руб. или 26,6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  <w:r>
        <w:rPr>
          <w:b/>
          <w:i/>
          <w:sz w:val="22"/>
          <w:szCs w:val="22"/>
          <w:highlight w:val="yellow"/>
        </w:rPr>
        <w:t xml:space="preserve">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Порядка разработки, реализации и оценки эффективности муниципальных программ Городецкого сельского поселения, утвержденного постановлением Городецкой сельской администрации от 02.11.2017г. № 65, разработка муниципальных программ осуществляется на основании перечня муниципальных программ, утвержденного постановлением Городецкой сельской администрации. Во исполнение данной нормы постановлением Городецкой сельской администрации от 14.11.2018г. №48 утвержден  Перечень муниципальных программ (подпрограмм) для формирования бюджета  Городецкого сельского поселения Трубчевского муниципального района на 2019 год и на плановый период 2020 и 2021 год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9 году и плановом периоде будет продолжена  реализация 1 муниципальной программы «Совершенствование муниципального управления в Городецком сельском поселении на 2018-2022 годы»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ие изменений в данную программу обусловлено изменением срока реализации до 2022 год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овершенствование муниципального управления в Городецком сельском поселении на 2018-2022 годы»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,1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5,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,1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,1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,9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,4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2,2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5,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7,3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Городецкого сельского Совета народных депутатов  «О бюджете муниципального образования «Городецкое сельское поселение»  на 2019 год и на плановый период 2020 и 2021 годов» (Приложения  № 7 к проекту бюджета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вершенствование муниципального 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ородецком сельском поселении на 2018-2022 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целью муниципальной программы на период</w:t>
        <w:br/>
        <w:t>2018-2022 годы является: повышение эффективности деятельности органов местного самоуправления Городец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дминистрация Городецкого сельского поселения Трубчевского муниципальн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 4 478,9 тыс. рублей, в том числе на 2019 год – 2 105,2 тыс. рублей, на 2020 год – 1 179,6 тыс. рублей, на 2021 год – 1 194,1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ных мероприятий в 2019 году предусмотрена за счет двух источников финансирования:  средства федерального бюджета на сумму 198,3 тыс. рублей и средства  бюджета поселения на сумму 1 906,9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ая муниципальная программа не содержит подпрограмм и предполагает реализацию 8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недвижимости, признание прав и регулирование отношений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обеспечению мер первич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2019 году наибольший объем финансирования приходится на мероприятия по передаче полномочий по обеспечению мер первичной пожарной безопасности  1 000,0 тыс. рублей или  47,5% от общего объема бюджетных средств на реализацию муниципальной программы. На мероприятия по финансовому обеспечению деятельности органов местного самоуправления  приходится  581,3 тыс. рублей или 27,6% от общего объема бюджетных средств на реализацию муниципальной программы.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3 основными целевыми показателями (индикаторам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анализа муниципальной программы на период 2019-2021г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В ходе проведенного анализа установлено, что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ГОРОДЕЦКОГО СЕЛЬСКОГО ПОСЕЛЕНИЯ НА 2019 ГОД и НА ПЛАНОВЫЙ ПЕРИОД 2020 и 2021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Городецкого сельского поселения на 2019 год и на плановый период 2020 и 2021 годов сформирован без дефици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, и бюджетных кредитов, полученных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едоставление муниципальных гарантий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роекте решения Городецкого сельского Совета народных депутатов «О бюджете муниципального образования «Городецкое сельское поселение» на 2019 год и на плановый период 2020 и 2021 годов» (пункт 21) установлен верхний предел муниципального внутреннего долга Городец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ходы бюджета Городецкого сельского поселения в 2019 году прогнозируются  в сумме 2 472,2 тыс. руб., что ниже ожидаемой оценки поступлений на 2018 год на 79,2 тыс. руб., или на 3,1%. (2 551,4 тыс. руб.). По налоговым и неналоговым доходам прогнозируется рост поступлений на 37,3%, по безвозмездным поступлениям уменьшение поступлений на 22,7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асходы бюджета Городецкого сельского поселения на 2019 год планируются в объеме 2 472,2 тыс. рублей, что на 538,9 тыс. рублей, или на 17,9% ниже оценки ожидаемого исполнения бюджета поселения за 2018 год (3 011,1 тыс. рублей). Наибольший удельный вес в общей сумме расходов в 2019 году приходится на раздел «Национальная безопасность и правоохранительная деятельность» - 40,4%. Наибольший удельный вес в общей сумме расходов в плановом периоде  приходится на раздел «Общегосударственные вопросы»: 2020 год – 64,8%; 2021 год – 62,8%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Городецкого сель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лане реализации муниципальной программы отсутствует связь между мероприятиями и целевыми индикаторами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проекта бюджета поселения строго соблюдать требования Бюджетного кодекса РФ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несении изменений в муниципальную программу строго руководствоваться требованиями Порядка разработки, реализации и оценки эффективности муниципальных программ Городец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                                                                С.А. Самородов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Исп. Хим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07:00Z</dcterms:created>
  <dc:creator>КСП</dc:creator>
  <dc:description/>
  <cp:keywords/>
  <dc:language>en-US</dc:language>
  <cp:lastModifiedBy>Ksp1</cp:lastModifiedBy>
  <cp:lastPrinted>2018-01-11T12:08:00Z</cp:lastPrinted>
  <dcterms:modified xsi:type="dcterms:W3CDTF">2018-12-26T06:11:00Z</dcterms:modified>
  <cp:revision>45</cp:revision>
  <dc:subject/>
  <dc:title>РОССИЙСКАЯ ФЕДЕРАЦИЯ</dc:title>
</cp:coreProperties>
</file>