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 решения Усохского сельского Совета народных депутатов «О бюджете муниципального образования «Усохское сельское поселение» на 2019 год и на плановый период 2020 и 2021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</w:t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Усохского сельского Совета народных депутатов «О бюджете муниципального образования «Усохское сельское поселение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рядком составления, рассмотрения и утверждения бюджета Усохского сельского поселения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</w:t>
      </w:r>
      <w:r>
        <w:rPr/>
        <w:t xml:space="preserve"> </w:t>
      </w:r>
      <w:r>
        <w:rPr>
          <w:sz w:val="22"/>
          <w:szCs w:val="22"/>
        </w:rPr>
        <w:t>Соглашением о передаче полномочий №20 от 27.02.2015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 Решения внесен администрацией Усохского сельского поселения на экспертизу в Контрольно-счетную палату Трубчевского муниципального района 12 ноября 2018 года с соблюдением установлен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новные характеристики проекта бюджета Усохс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080"/>
        <w:gridCol w:w="1080"/>
        <w:gridCol w:w="1136"/>
        <w:gridCol w:w="1204"/>
        <w:gridCol w:w="1005"/>
        <w:gridCol w:w="95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6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2687,0 тыс. руб., что ниже ожидаемой оценки поступлений на 2018 год на 1203,0 тыс. руб., или на 30,9%. Общий объем расходов предусмотрен в 2019 году в сумме 2687,0 тыс. руб., что ниже ожидаемой оценки поступлений на 2018 год на 1203,0 тыс. руб., или  на 30,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1574,8 тыс. руб., с сокращением к прогнозируемому объему доходов на 2019 год на 1112,2 тыс. руб., или на 41,4%. Общий объем расходов предусмотрен в 2020 году в сумме 1574,8 тыс. руб., с сокращением к прогнозируемому объему расходов бюджета на 2019 год на 1112,2 тыс. руб., или на 41,4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1611,6 тыс. руб., с ростом к прогнозируемому объему доходов на 2020 год на  36,8 тыс. руб., или на 2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предусмотрен в 2021 году в сумме 1611,6 тыс.руб., с ростом к прогнозируемому объему расходов бюджета на 2020 год на 36,8 тыс. руб., или на 2,3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 решения Усохского сельского Совета народных депутатов «О бюджете муниципального образования «Усохское сельское поселение» на 2019 год и на плановый период 2020 и 2021 годов» включает 24 статьи и 11 прилож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проекте решения установлены основные параметры бюджета Усохского сельского поселения и показатели в соответствии со статьей 184.1 Бюджетного кодекса Российской Федерации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СОЦИАЛЬНО-ЭКОНОМИЧЕСК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УСОХ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Усохс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новлением администрации Усохского сельского поселения от 08.09.2017г. № 101/1 утвержден Порядок разработки, корректировки, осуществления мониторинга и контроля реализации прогноза социально-экономического развития Усохского сельского поселения на среднесрочный период, что соответствует требованиям п.2 ст.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поряжением Усохской сельской администрации от 13.11.2018г. № 39-р «О прогнозе социально-экономического развития Усохского сельского поселения на 2019 год и на плановый период 2020 и 2021 годов» одобрен прогноз социально-экономического развития Усохского сельского поселения на 2019 год и на плановый период 2020 и 2021 годов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зработка прогноза социально-экономического развития Усохс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>исленность населения составит 1,4 тыс.человек.  К концу планового периода ожидается сокращение численности населения на 2,5% по сравнению с 2017 годом. В соответствии с прогнозом количество умерших в плановом периоде будет снижаться и составит в 2021 году 25 чел. Количество родившихся тоже будет снижаться и в 2021 году составит 7 чел. Численность населения трудоспособного возраста будет уменьшаться с 610 чел. по оценке 2018 года до 585 чел. в 2021 году. В 2019 году миграционный прирост составит 15 чел., что в 2,5 раза меньше, чем в 2017 год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7,8 млн. руб. (19,8% в сопоставимых ценах к уровню 2017 года).  В 2019 году составит 7,9 млн. руб. (97,4%), 2020г. – 8,1 млн. руб. (98,8%), 2021г. – 8,3 млн. руб. (99,6%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Согласно прогнозу наибольший удельный вес (69,0%) в общем объеме производства в 2019-2021гг. будет занимать производство продукции животноводства. На производство продукции растениеводства приходится 31,0%. Наблюдается рост производства важнейших видов продукции в натуральном выражении: зерна, скота и птицы на убой, молока.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45,9 км. Протяженность автомобильных дорог общего пользования с твердым покрытием составит в 2019 году 18,5 км, В 2020-2021гг. останется на этом же уровне.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 разделу «Инвестиции» объем инвестиций в основной капитал за счет всех источников финансирования прогнозируется на 2019 год на уровне 235,2 тыс.руб.(средства областного бюджета). В плановом периоде инвестиции не прогнозирую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 разделу «Финансы» прибыль по крупным и средним предприятиям будет расти и прогнозируется в 2019 году 1800,0 тыс.руб., в 2020 г. – 2000,0 тыс.руб., в 2021 – 2600,0 тыс.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о разделу «Бюджет сельского поселения»  доходы составят по оценке 2018 года 3 890,0 тыс. руб. В 2019 году доходы составят 2 687,0 тыс. руб. В 2020 году объем доходов сократится на 41,4% и составит 1 574,8 тыс. руб., в 2021 году – 1 611,6 тыс. руб. В 2019 году прогнозируется сокращение налоговых и неналоговых доходов в 2 раза. В плановом периоде отмечается рост налоговых и неналоговых доходов: в 2020 году на 2,3%  уровню предыдущего года, в 2021 году на 2,3%. Расходы прогнозируются по оценке 2018 года в размере 3 890,0 тыс. руб. В плановом периоде прогнозируется сокращение расходов от 2 687,0 тыс. руб. в 2019 году до 1 611,6 тыс. руб. в 2021 году. 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останется на уровне 2017 года и составит 235 чел. Численность безработных, зарегистрированных в службе занятости,  по прогнозу в 2019 году и плановом периоде останется на уровне оценки 2018 года и составит 12 чел., Среднемесячная номинальная  начисленная заработная плата одного работника по оценке 2018 года составит 19,1 тыс. руб. Прогнозируется рост заработной платы: в 2019 году на 3,0% к уровню предыдущего года, в 2020 году – на 5,6%, в 2021 году – на 6,3%. К 2021 году она составит 22,1 тыс.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49,0 млн. руб. по оценке 2018 года – 51,2 млн.руб. В 2019 году прогнозируется увеличение оборота розничной торговли на 2,1 млн. руб. по сравнению с оценкой 2018 года. В плановом периоде индекс физического объема оборота розничной торговли составит 100,7% к предыдущему году в 2020 году, 101,0% в 2021 году. Объем платных услуг будет расти. В 2019 году составит 12,2 млн. руб., в 2020 году – 12,9 млн. руб., в 2021 году – 13,6 млн.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</w:t>
      </w:r>
      <w:r>
        <w:rPr>
          <w:b/>
          <w:bCs/>
          <w:i/>
          <w:sz w:val="22"/>
          <w:szCs w:val="22"/>
        </w:rPr>
        <w:t>Контрольно-счетная палата отмечает, что прогноз и пояснительная записка к нему составлены на низком уров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В соответствии со ст. 184.2 Бюджетного Кодекса Российской Федерации  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Усохского сельского поселения на 2019 год и на плановый период 2020 и 2021 годов (далее – основные направления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формирования бюджетных проектировок на 2019 год и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местного бюджета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</w:t>
      </w:r>
      <w:r>
        <w:rPr>
          <w:b/>
          <w:sz w:val="22"/>
          <w:szCs w:val="22"/>
        </w:rPr>
        <w:t xml:space="preserve">ДОХОДЫ ПРОЕКТА БЮДЖЕТА УСОХСКОГО СЕЛЬСКОГО ПОСЕЛЕНИЯ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 вступающие в действие с 01.01.2019г. и последующие годы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ект бюджета Усохского сельского поселения по доходам составлен с учетом прогноза социально-экономического развития поселения. Доходы бюджета Усохского сельского поселения в 2019 году прогнозируются  в сумме  2687,0 тыс. руб., что на 1203,0 тыс. руб., или на 30,9% ниже суммы ожидаемой оценки на 2018 год (3890,0 тыс. руб.), в 2020 году –  1574,8 тыс. руб., в 2021 году –  1611,6 тыс. руб. Уменьшение доходов в 2021 году по сравнению с 2018 годом составит 2278,4 тыс. руб., или  58,6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283"/>
        <w:gridCol w:w="906"/>
        <w:gridCol w:w="1310"/>
        <w:gridCol w:w="1088"/>
        <w:gridCol w:w="1121"/>
        <w:gridCol w:w="953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61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1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4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8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9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2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8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,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,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4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3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логовые и неналоговые доходы бюджета Усохского сельского поселения на 2019 год прогнозируются в сумме 1441,7 тыс. рублей, что на 1423,3 тыс. рублей или на 49,7% ниже ожидаемой оценки поступлений на 2018 год (2865,0 тыс. руб.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овые  доходы бюджета Усохского сельского поселения на 2019 год прогнозируются в сумме 1381,7 тыс. рублей, что на 97,7 тыс. рублей или на 7,6% выше ожидаемой оценки поступлений на 2018 год (1284,0 тыс. руб.). В сравнении с 2018 годом удельный вес налоговых доходов в общем объеме доходов в 2019 году возрастет на 18,3 процентных пункта и составит 51,4% (в 2018 году – 33,1%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сновную долю налоговых доходов на 2019 год, будет составлять земельный налог – 77,0%  (1064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ступления неналоговых доходов в бюджет поселения на 2019 год планируются в сумме 60,0  тыс. рублей, что на 1521 тыс. рублей  или 96,2% ниже ожидаемой оценки на 2018 год (1581,0 тыс. рублей). В плановом периоде 2020-2021г. неналоговые доходы составят 60,0 тыс. рублей ежегодно.</w:t>
      </w:r>
      <w:r>
        <w:rPr>
          <w:sz w:val="22"/>
          <w:szCs w:val="22"/>
          <w:highlight w:val="yellow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дельный вес безвозмездных поступлений в общем объеме доходов в 2019 году возрастет на 20,0 процентных пункта и составит 46,3% (в 2018 году – 26,3%), при этом данные поступления прогнозируются в сумме 1245,3 тыс. руб., что на 220,3 тыс. руб. или на 21,5% выше ожидаемой оценки поступлений на 2018 год (1025,0 тыс. руб.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им данные о прогнозируемых доходах бюджета Усохского сель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152,0 тыс. рублей, что выше ожидаемой оценки поступлений на 2018 год на 6,0 тыс. рублей или 4,1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101,65% и применением норматива отчислений налога в бюджет поселения в размере 2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доходы бюджета поселения по НДФЛ прогнозируются на 2020 год в сумме 161,0 тыс. рублей, на 2021 год – в сумме 171,0 тыс. рублей. Темпы роста налога к предыдущему году составляют  105,9% и 106,2%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10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вка единого сельскохозяйственного налога составляет 6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2020 и 2021 годов принимается фактическая величина налоговой базы за 2017 год (форма 5-ЕСХН), прогнозируемая налоговая база на 2018 год с учетом темпа роста 104,8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81,7 тыс. рублей, что ниже на 7,3 тыс. рублей (8,2%) ожидаемой оценки поступлений данного налога на 2018 год (89,0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20 году доходы бюджета поселения по единому сельскохозяйственному налогу прогнозируются в сумме 85,5 тыс. рублей, в 2020 году в сумме 89,3 тыс. рубл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5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представленному расчету к проекту бюджета, поступление данного налога в бюджет поселения на 2019 год планируется в сумме 74,0 тыс. рублей, что выше  ожидаемой оценки поступлений на 2018 год на 30,0 тыс. рублей или 68,2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доходы бюджета поселения по налогу на имущество физических лиц прогнозируются в сумме 80,0 тыс. рублей и 88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5,1%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поступлений земельного налога произведен раздельно в отношении юридических и физических лиц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1064,0 тыс. рублей, что на 64,0 тыс. рублей или 6,4% выше ожидаемой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доходы бюджета поселения по земельному налогу прогнозируются в сумме 1078,0 тыс.рублей и 1090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73,8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ъем поступлений государственной пошлины на 2018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10,0 тыс. рублей, что на 5,0 тыс.рублей или на 100,0% выше ожидаемой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плановом периоде 2020-2021г. доходы бюджета поселения по данному налогу прогнозируются на уровне 2019 года  (10,0 тыс. рублей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государственной пошлины в структуре налоговых и неналоговых доходов бюджета поселения составит 0,7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</w:r>
      <w:r>
        <w:rPr>
          <w:b/>
          <w:sz w:val="22"/>
          <w:szCs w:val="22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объема поступлений в 2018 году в бюджет поселения произведен с учетом фактически заключенных договоров  по состоянию на 01.10.2018г. и ожидаемой оценки 2018 год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платы в бюджет сельского поселения соответствует 10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я данного дохода в бюджет поселения на 2019 год прогнозируются в сумме 44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на 2020-2021 г. доходы бюджета поселения  по данному налогу планируются на уровне 2019 года (44,0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3,1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уемый объем поступления средств самообложения граждан составит в 2019 году 16,0 тыс. рублей, что на 6,0 тыс. рублей или 60,0% выше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размер данных доходов планируется на уровне 2019 года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1,1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планировании бюджета Усохс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19 год – 1 245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0 год – 100,3 тыс. рублей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1 год – 100,3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безвозмездных поступлений на 2019 год запланирован в сумме 1245,3 тыс. руб., что на 220,3 тыс. руб. или на 21,5% выше ожидаемой оценки поступлений на 2018 год (1025,0 тыс. руб.). В общем объеме доходов безвозмездные поступления составят 46,3%, что на 20,0 процентных пункта выше уровня 2018 года (26,3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труктуре безвозмездных поступлений из средств бюджетов других уровней на 2019 год наибольший удельный вес занимают иные межбюджетные трансферты 92,3% или 1150,0 тыс. рубле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2019 году объем субвенций составит 79,3 тыс. рублей (субвенция на осуществление первичного воинского учета на территориях, где отсутствуют военные комиссариаты) или 6,4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таций  в безвозмездных поступлениях бюджета на 2019 год составляет 1,3% или 16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ПРОЕКТА БЮДЖЕТА УСОХ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Усохского сельского поселения на 2019 год планируются в объеме 2687,0 тыс. рублей, что на  1203,0 тыс. рублей, или на 30,9% ниже оценки ожидаемого исполнения бюджета поселения за 2018 год (3890,0 тыс. рублей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поселения в 2020 году планируются в объеме 1574,8 тыс. рублей,  в 2021 году – 1611,6 тыс. руб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ижение общего объема расходов в 2021 году по сравнению с 2018 годом составит 2278,4 тыс. рублей, или 58,6%. При этом в 2020 году по сравнению с предыдущим годом расходы сократятся на 1112,2 тыс. рублей, или на 41,4% , в 2021 году – увеличатся на 36,8 тыс. рублей, или на 2,3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39,0 тыс. рублей (2,6% общего объема расходов), на  2021 год – в сумме 78,0 тыс. рублей (5,1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зервный фонд установлен в размере 1,0 тыс. рублей, или 0,04% общего объема расходов бюджета поселения на 2019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проекта бюджета Усохского сельского поселения на 2019 год и на плановый период 2020 и 2021 годов по разделам классификации расходов бюджетов Российской Федерации представлена в следующей таблице: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080"/>
        <w:gridCol w:w="1080"/>
        <w:gridCol w:w="1080"/>
        <w:gridCol w:w="1080"/>
        <w:gridCol w:w="1080"/>
        <w:gridCol w:w="1260"/>
        <w:gridCol w:w="134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19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30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93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3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3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2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-утвержденные расхо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3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highlight w:val="yellow"/>
        </w:rPr>
        <w:t xml:space="preserve">     </w:t>
      </w:r>
      <w:r>
        <w:rPr>
          <w:b/>
          <w:bCs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нализ структуры расходов проекта бюджета Усохского сельского поселения на 2019 год и на плановый период 2020 и 2021 годов показывает, что наибольший удельный вес в общей сумме расходов в 2019 году приходится на раздел «</w:t>
      </w:r>
      <w:r>
        <w:rPr>
          <w:bCs/>
          <w:sz w:val="22"/>
          <w:szCs w:val="22"/>
        </w:rPr>
        <w:t>Национальная безопасность и правоохранительная деятельность</w:t>
      </w:r>
      <w:r>
        <w:rPr>
          <w:sz w:val="22"/>
          <w:szCs w:val="22"/>
        </w:rPr>
        <w:t xml:space="preserve">» – 39,1%; в 2020-2021 годах на раздел «Общегосударственные вопросы» – 75,8% и 74,7% соответственно.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смотрим данные о планируемых расходах бюджета поселения в разрезе разделов и подразделов классификации расходов бюджетов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1002,1 тыс. рублей, что ниже ожидаемой оценки поступлений на 2018 год  на 528,1 тыс. рублей, или на 34,5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37,3%, или на 2,0% ниже, чем в 2018 году (39,3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администрации в объеме 372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618,9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4,2 тыс. рублей на передаваемые полномочия в области финансового конт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 в объеме 5,0 тыс.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 1,0 тыс. рублей.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113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планируются в объеме 1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79,3 тыс. рублей. Доля указанных расходов в общем объеме расходов бюджета поселения в 2019 году составит 3,0%,  в 2020 году – 5,0%, в 2021 году – 4,9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 xml:space="preserve">планируются в объеме 1050,0 тыс. рублей по разделу 0310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>, что ниже ожидаемой оценки поступлений на 2018 год  на 100,0 тыс. рублей, или на 8,7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39,1%, что на 9,5% выше, чем в 2018 году (29,6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>планируются в объеме 133,0 тыс. рублей, что ниже ожидаемой оценки поступлений на 2018 год на 527,8 тыс. рублей, или на 79,9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4,9%, что на 12,1% ниже, чем в 2018 году (17,0 %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в объеме 133,0 тыс. рублей на оплату уличного освещения, содержание мест захоронения и прочие мероприятия по благоустройству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 xml:space="preserve">планируются на передаваемые полномочия в области культуры в объеме 147,6 тыс. рублей, что выше ожидаемой оценки поступлений на 2018 год на 5,6 тыс. рублей, или на 3,9%. 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5,5%, что на 1,9% выше, чем в 2018 году (3,6%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 xml:space="preserve">планируются в объеме 275,0 тыс. рублей по подразделу 1001 </w:t>
      </w:r>
      <w:r>
        <w:rPr>
          <w:i/>
          <w:sz w:val="22"/>
          <w:szCs w:val="22"/>
        </w:rPr>
        <w:t xml:space="preserve">«Пенсионное обеспечение» </w:t>
      </w:r>
      <w:r>
        <w:rPr>
          <w:sz w:val="22"/>
          <w:szCs w:val="22"/>
        </w:rPr>
        <w:t>на доплаты к пенсиям муниципальных служащих, что ниже ожидаемой оценки поступлений на 2018 год на 59,0 тыс. рублей, или на 17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10,2%, что на 1,6% выше, чем в 2018 году (8,6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АЯ ЧАСТЬ ПРОЕК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ОХСКОГО СЕЛЬСКОГО 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ограммная часть расходов  бюджета на 2019 год составит 2 309,8 тыс. руб. (85,9% общего объема расходов бюджета поселения),  в 2020 году -  1 088,8 тыс. руб. (69,1%), в 2021 году – 1 086,6 тыс. руб. (67,4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Усохского сельского поселения.  Бюджетные ассигнования по непрограммной части составят в 2019 году 377,2 тыс. рублей, или  14,0% общих расходов, в 2020 году – 486,0 тыс. руб. или 30,9%, в 2021 году – 525,0 тыс. руб. или 32,6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гласно Порядка разработки, реализации и оценки эффективности муниципальных программ Усохского сельского поселения, утвержденного постановлением Усохской сельской администрации от 02.11.2017г. № 147/1, разработка муниципальных программ осуществляется на основании перечня муниципальных программ, утвержденного постановлением Усохской сельской администрации. Во исполнение данной нормы постановлением Усохской сельской администрации от 14.11.2018г. № 65/1 утвержден  Перечень муниципальных программ (подпрограмм) для формирования бюджета  Усохского сельского поселения на 2019 год и на плановый период 2020 и 2021 год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Усохском сельском поселении на 2018-2022 годы».</w:t>
      </w: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муниципального управления в Усохском сельском поселении на 2018-2022 годы»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9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6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9,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6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,9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,4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7,0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4,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1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Усохского сельского Совета народных депутатов  «О бюджете муниципального образования «Усохское сельское поселение»  на 2019 год и на плановый период 2020 и 2021 годов» (Приложения  № 7 к проекту бюдже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вершенствование муниципального управления в Усохском сельском посел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-2022 годы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Усох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дминистрация Усохского сельского поселения Трубчев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4 485,2 тыс. рублей, в том числе на 2019 год – 2 309,8 тыс. рублей, на 2020 год – 1 088,8 тыс. рублей, на 2021 год – 1 086,6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еализация программных мероприятий предусмотрена за счет двух источников финансирования:  средства федерального бюджета на сумму 79,3 тыс. рублей и средства  бюджета поселения на сумму 2 230,5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муниципальная программа не содержит подпрограмм и предполагает реализацию 8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недвижимости, признание прав и регулирование отношений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2018 году наибольший объем финансирования приходится на мероприятия по передаче полномочий по обеспечению мер первичной пожарной безопасности – 45,5% (1 050,0 тыс. руб.) На мероприятия по финансовому обеспечению деятельности органов местного самоуправления приходится 27,0%  (623,8 тыс. руб.) от общего объема бюджетных средств на реализацию муниципальной программы.           Достижение целей и решение задач муниципальной программы в соответствии с паспортом характеризуется 13 основными целевыми показателями (индикаторами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характеристики и анализа муниципальной программы на период 2019-2021 годов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ИСТОЧНИКИ ФИНАНСИРОВАНИЯ ДЕФИЦИТА БЮДЖЕТА УСОХСКОГО СЕЛЬСКОГО ПОСЕЛЕНИЯ НА 2019 ГОД И НА ПЛАНОВЫЙ ПЕРИОД 2020 И 2021 ГОДОВ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ект бюджета Усохского сельского поселения на 2019 год и на плановый период 2020 и 2021 годов сформирован без дефиц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течение 2019-2021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роекте решения Усохского сельского Совета народных депутатов «О бюджете муниципального образования «Усохское сельское поселение» на 2019 год и на плановый период 2020 и 2021 годов» (пункт 21) установлен верхний предел муниципального внутреннего долга Усохс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ВЫВОДЫ</w:t>
      </w:r>
      <w:r>
        <w:rPr>
          <w:b/>
          <w:sz w:val="22"/>
          <w:szCs w:val="22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ходы бюджета Усохского сельского поселения в 2019 году прогнозируются  в сумме  2 687,0 тыс. руб., что на 1203,0 тыс. руб., или на 30,9 % ниже суммы ожидаемой оценки на 2018 год (3 890,0 тыс.руб.). По налоговым и неналоговым доходам прогнозируется снижение поступлений на 49,7%, по безвозмездным поступлениям рост на 21,5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асходы бюджета Усохского сельского поселения на 2019 год планируются в объеме 2 687,0 тыс. рублей, что на 1203,0 тыс. рублей, или на 30,9% ниже оценки ожидаемого исполнения бюджета поселения за 2018 год (3 890,0 тыс. рублей). Наибольший удельный вес в общей сумме расходов в 2019 году приходится на раздел «</w:t>
      </w:r>
      <w:r>
        <w:rPr>
          <w:bCs/>
          <w:sz w:val="22"/>
          <w:szCs w:val="22"/>
        </w:rPr>
        <w:t>Национальная безопасность и правоохранительная деятельность</w:t>
      </w:r>
      <w:r>
        <w:rPr>
          <w:sz w:val="22"/>
          <w:szCs w:val="22"/>
        </w:rPr>
        <w:t>» – 39,1%; в 2020-2021 годах на раздел «Общегосударственные вопросы» – 75,8% и 74,7% соответственно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Усохс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проекта бюджета поселения строго соблюдать требования Бюджетного кодекса Р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Усох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             С.А. Самородов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. Хим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0:00Z</dcterms:created>
  <dc:creator>КСП</dc:creator>
  <dc:description/>
  <cp:keywords/>
  <dc:language>en-US</dc:language>
  <cp:lastModifiedBy>Ksp1</cp:lastModifiedBy>
  <cp:lastPrinted>2018-01-11T12:04:00Z</cp:lastPrinted>
  <dcterms:modified xsi:type="dcterms:W3CDTF">2018-12-27T07:08:00Z</dcterms:modified>
  <cp:revision>21</cp:revision>
  <dc:subject/>
  <dc:title>РОССИЙСКАЯ ФЕДЕРАЦИЯ</dc:title>
</cp:coreProperties>
</file>