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ой палаты Трубчевского муниципальн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оект решения Белоберезковского поселкового Совета народных депутатов «О бюджете муниципального образования «Белоберезков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Заключение Контрольно-счетной палаты Трубчевского муниципального района на проект решения Белоберезковского поселкового Совета народных депутатов «О бюджете муниципального образования «Белоберезковское городское поселение» на 2019 год и на плановый период 2020 и 2021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а также в соответствии с Положением «О Контрольно-счетной палате Трубчевского муниципального района», утвержденным решением Трубчевского районного Совета народных депутатов от 30.09.2011г. № 4-286, Соглашением о передаче полномочий от 27.02.2015г. №23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Целью проведения экспертизы проекта бюджета поселения является определение  соблюдения бюджетного и иного законодательства исполнительным органом местного самоуправления при разработке и принятии бюджета на очередной плановый период, а также анализа объективности планирования доходов и расхо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Контрольно-счетную палату Трубчевского муниципального района проект решения поступил 14 ноября 2018 года с соблюдением установленного сро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ХАРАКТЕРИСТИКИ ПРОЕКТА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сновные характеристики проекта бюджета Белоберезковского городского поселения на 2019 год и на плановый период 2020 и  2021 годов представлены в следующей таблице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283"/>
        <w:gridCol w:w="906"/>
        <w:gridCol w:w="1310"/>
        <w:gridCol w:w="1088"/>
        <w:gridCol w:w="1121"/>
        <w:gridCol w:w="953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проекта бюджета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0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5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2019 год:</w:t>
      </w:r>
      <w:r>
        <w:rPr>
          <w:sz w:val="22"/>
          <w:szCs w:val="22"/>
        </w:rPr>
        <w:t xml:space="preserve">  Общий объем доходов проекта бюджета предусмотрен в 2019 году в сумме 8 381,0 тыс.руб., что ниже ожидаемой оценки поступлений на 2018 год на 9 725,7 тыс.руб., или на 53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предусмотрен в 2019 году в сумме 8 381,0 тыс. руб., что ниже ожидаемой оценки поступлений на 2018 год на 9 776,6 тыс.руб., или  на 53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джет на 2019 год сбалансирован по доходам и расход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020 год:</w:t>
      </w:r>
      <w:r>
        <w:rPr>
          <w:sz w:val="22"/>
          <w:szCs w:val="22"/>
        </w:rPr>
        <w:t xml:space="preserve">  Общий объем доходов проекта бюджета предусмотрен в 2020 году в сумме 8 850,0 тыс.руб., с ростом к прогнозируемому объему доходов на 2019 год на 469,0 тыс.руб., или на 5,6%. Общий объем расходов предусмотрен в 2020 году в сумме 8 850,0 тыс.руб., с ростом к прогнозируемому объему расходов бюджета поселения на 2019 год на 469,0 тыс.руб., или на 5,6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0 год сбалансирован по доходам и расход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021 год:</w:t>
      </w:r>
      <w:r>
        <w:rPr>
          <w:sz w:val="22"/>
          <w:szCs w:val="22"/>
        </w:rPr>
        <w:t xml:space="preserve">  Общий объем доходов проекта бюджета предусмотрен в 2021 году в сумме 9 393,7 тыс.руб., что выше прогнозируемого объема доходов на 2020 год на 543,7 тыс.руб., или на 6,1%. Общий объем расходов предусмотрен в 2021 году в сумме 9 393,7 тыс.руб., что выше прогнозируемого объема расходов бюджета поселения на 2020 год на 543,7 тыс.руб., или на 6,1%.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 на 2021 год сбалансирован по доходам и расхода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АНАЛИЗ ТЕКСТОВЫХ СТАТЕЙ ПРОЕКТА РЕШЕНИЯ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ект решения Белоберезковского поселкового Совета народных депутатов «О бюджете муниципального образования «Белоберезковское городское поселение» на 2019 год и на плановый период 2020 и  2021 годов» включает 26 статьей и 11 прилож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роекте решения установлены основные параметры бюджета Белоберезковского городского поселения и показатели в соответствии со статьей 184.1 Бюджетного кодекса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результатам экспертизы текстовых статей проекта решения Контрольно-счетная палата Трубчевского муниципального района отмечает следующее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 xml:space="preserve">в статье 1 и статье </w:t>
      </w:r>
      <w:r>
        <w:rPr>
          <w:sz w:val="22"/>
          <w:szCs w:val="22"/>
        </w:rPr>
        <w:t xml:space="preserve">2 проекта решения устанавливается </w:t>
      </w:r>
      <w:r>
        <w:rPr>
          <w:bCs/>
          <w:sz w:val="22"/>
          <w:szCs w:val="22"/>
        </w:rPr>
        <w:t>верхний предел муниципального внутреннего долга. Однако в связи с тем, что пунктом 1 статьи 184.1 Бюджетного кодекса верхний предел муниципального внутреннего долга не отнесен к основным характеристикам бюджета, Контрольно-счетная палата считает целесообразным установить его объем на очередной финансовый год и плановый период, дополнив соответствующим содержанием статью 22 проекта реш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>в статье 10</w:t>
      </w:r>
      <w:r>
        <w:rPr>
          <w:sz w:val="22"/>
          <w:szCs w:val="22"/>
        </w:rPr>
        <w:t xml:space="preserve"> проекта решения устанавливается распределение ассигнований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. </w:t>
      </w:r>
      <w:r>
        <w:rPr>
          <w:bCs/>
          <w:sz w:val="22"/>
          <w:szCs w:val="22"/>
        </w:rPr>
        <w:t xml:space="preserve">Контрольно счетная палата обращает внимание, что в соответствии с п.3 ст.184.1 Бюджетного кодекса решением о бюджете утверждается </w:t>
      </w:r>
      <w:r>
        <w:rPr>
          <w:b/>
          <w:bCs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распределение бюджетных ассигнований по целевым статьям муниципальных программ и непрограммным направлениям деятельности, группам (группам и подгруппам) видов расходов классификации расходов бюджетов»</w:t>
      </w:r>
      <w:r>
        <w:rPr>
          <w:sz w:val="22"/>
          <w:szCs w:val="22"/>
        </w:rPr>
        <w:t>. С</w:t>
      </w:r>
      <w:r>
        <w:rPr>
          <w:bCs/>
          <w:sz w:val="22"/>
          <w:szCs w:val="22"/>
        </w:rPr>
        <w:t xml:space="preserve"> целью приведения проекта решения в соответствие действующему бюджетному законодательству необходимо статью 10 проекта решения изложить в новой редакции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СОЦИАЛЬНО-ЭКОНОМИЧЕСК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</w:rPr>
        <w:t xml:space="preserve">РАЗВИТИЯ БЕЛОБЕРЕЗКОВСКОГО ГОРОД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ноз социально-экономического развития на 2019 год и на плановый период 2020 и 2021 годов разработан с учетом основных макроэкономических показателей социально-экономического развития Белоберезковского городского поселения за предыдущие годы, ожидаемых итогов за 2018 год, сценарных условий социально-экономического развития Российской Федерации на 2019-2021 годы. Бюджетным кодексом Российской Федерации (статьей 172) определено, что составление проекта бюджета основывается на прогнозе социально-экономического развития соответствующей территории, основных направлениях бюджетной политики и основных направлениях налоговой полити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становлением Белоберезковской поселковой администрации от 30.12.2016г. №148 утвержден Порядок разработки, корректировки, осуществления мониторинга и контроля реализации прогноза социально-экономического развития Белоберезковского городского поселения на среднесрочный период, что соответствует требованиям п.2 ст. 173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поряжением Белоберезковской поселковой администрации от 13.11.2018г. № 161-р «Об одобрении  прогноза социально-экономического развития муниципального образования «Белоберезковское  городское поселение»  на 2019 год и на плановый период 2020 - 2021 годов» одобрен прогноз социально-экономического развития Белоберезковского городского поселения на 2019 год и на плановый период 2020 - 2021 годов, что соответствует требованиям п.3 ст. 173 Бюджетного кодекса Российской Федер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зработка прогноза социально-экономического развития Белоберезковского городского поселения на 2019 год и на плановый период 2020 и 2021 годов производилась по трем вариантам: </w:t>
      </w:r>
      <w:r>
        <w:rPr>
          <w:bCs/>
          <w:sz w:val="22"/>
          <w:szCs w:val="22"/>
        </w:rPr>
        <w:t>консервативный, базовый и целевой</w:t>
      </w:r>
      <w:r>
        <w:rPr>
          <w:sz w:val="22"/>
          <w:szCs w:val="22"/>
        </w:rPr>
        <w:t xml:space="preserve"> Согласно сценарным условиям функционирования экономики за основу принят 2-ый (базовый) вариант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язи с этим Контрольно-счетная палата при анализе вариантов прогноза основное внимание уделила </w:t>
      </w:r>
      <w:r>
        <w:rPr>
          <w:b/>
          <w:sz w:val="22"/>
          <w:szCs w:val="22"/>
        </w:rPr>
        <w:t>базовому варианту прогно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азовый вариант</w:t>
      </w:r>
      <w:r>
        <w:rPr>
          <w:sz w:val="22"/>
          <w:szCs w:val="22"/>
        </w:rPr>
        <w:t xml:space="preserve"> характеризует основные макроэкономические параметры развития экономики «в условиях сохранения негативных внешних факторов и консервативной бюджетной политик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требованиями статьи 173 Бюджетного кодекса Российской Федерации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По разделу «Население» численность населения прогнозируется на 2019 год 5,5 тыс.человек,   2020 год – 5,4 тыс. чел., а к 2020 году – 5,3 тыс. чел. К концу планового периода ожидается сокращение численности населения на 318 чел. (5,6%). В соответствии с прогнозом коэффициент смертности в плановом периоде будет снижаться и составит в 2020 году 15,9. Коэффициент рождаемости в 2019 году снизится и составит 7,9 родившихся на 1000 человек населения. В 2020  уменьшится и составит 7,5 родившихся на 1000 населения. К 2021 году коэффициент рождаемости еще снизится и составит 7,1. Численность постоянного населения уменьшается также из-за миграционной убыли населения, которая составит к 2021 году 58 человек. Численность населения трудоспособного возраста в 2019 году и плановом периоде останется примерно на одном уровне и составит 2,8 тыс.чел. Численность населения старше трудоспособного возраста будет уменьшаться от 2,7 тыс. чел. (в 2019 году) до 2,5 тыс. чел. (в 2021 году)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По разделу «Промышленное производство» в соответствии с прогнозом объем отгруженных товаров собственного производства, выполненных работ и услуг, выполненных собственными силами, по видам деятельности, относящимся  к промышленному производству в 2018 году (по оценке) составит 631,0 млн.руб., В прогнозном периоде отмечается рост промышленного производства: в 2019г. – 642,0 млн.руб. (к уровню 2018г. 101,7%), в 2020г. – 645,0 млн.руб.(к уровню 2019г. 100,5%), в 2021г. – 648,0 млн.руб. (к уровню 2020г.- 100,5%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редприятиями обрабатывающих производств по оценке 2018 года будет объем отгруженных товаров составлять 625,5 млн. руб., что больше в 3,5 раза по сравнению с уровнем 2017 года. В 2019 году прогнозируется рост объема отгруженных товаров собственного производства в размере 642,0 млн. руб., в 2020 году – 645,0 млн. руб., в 2021 году – 648,0 млн. руб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Строительство» в 2019 году и плановом периоде ввод в действие жилых домов  прогнозируется по 0,25 тыс. кв.м ежегодно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По разделу «Транспорт» в соответствии с прогнозным планом протяженность автомобильных дорог общего пользования местного значения останется на  уровне 2017 года 33,5 км. Протяженность автомобильных дорог общего пользования с твердым покрытием останется на уровне 2017 года и составит 24,2 к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Малое и среднее предпринимательство, включая микропредприятия» число малых и средних предприятий  останется на уровне оценки 2018 года и составит 18 ед. Оборот малых и средних предприятий составит в 2018 году (по оценке) 29000,0 тыс. руб., что на 2,0% больше, чем в 2017 году. В 2019-2021гг. незначительно увеличится и составит 29100,0 тыс.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 разделу «Бюджет городского поселения»  доходы составят по оценке 2018 года 17953,8 тыс. руб. В 2019 году доходы составят 8381,0 тыс. руб. В плановом периоде ожидается рост доходов: в 2020 году – 8850,0тыс. руб., в 2021 году – 9393,7 тыс. руб. Отмечается рост налоговых и неналоговых доходов: в 2019 году на 42,4%, в 2020 году на 6,5%  уровню предыдущего года, в 2021 году на 7,0%. Расходы прогнозируются по оценке 2018 года в размере 18141,6 тыс. руб. В плановом периоде прогнозируется рост расходов от 8381,0 тыс. руб. в 2019 году до 9393,7 тыс. руб. в 2021 году. По оценке 2018 года дефицит бюджета составит 187,9 тыс. руб. В 2019 году и плановом периоде бюджет сбаланс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По данным прогноза по разделу «Труд и занятость» среднесписочная </w:t>
      </w:r>
      <w:r>
        <w:rPr>
          <w:sz w:val="22"/>
          <w:szCs w:val="22"/>
        </w:rPr>
        <w:t xml:space="preserve">численность работников предприятий и организаций по оценке 2018 года составит 791 чел., в 2019 году – 820 чел., в 2020-2021 году – по 822 чел. </w:t>
      </w:r>
      <w:r>
        <w:rPr>
          <w:bCs/>
          <w:sz w:val="22"/>
          <w:szCs w:val="22"/>
        </w:rPr>
        <w:t>Уровень зарегистрированной безработицы  будет снижаться и прогнозируется в 2019-2020г.  3,2%, в 2021 году -  до 3,1%. Численность безработных по прогнозу к 2021 году составит 122 чел., что на 24,7% ниже уровня 2017 года (162 чел.). Среднемесячная номинальная начисленная заработная плата на одного работника по крупным и средним предприятиям составит по оценке 2018 года 21,5 тыс. руб. В 2019 году прогнозируется повышение на 1,7%  и составит 21,8 тыс. руб.  В 2020 году рост продолжится  и оставит 23,0 тыс. руб., в 2021 году прогнозируется 24,5 тыс. руб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о разделу «Рынок товаров и услуг»  оборот розничной торговли в 2017 году составил 494600,0 тыс. руб. по оценке 2018 года – 517000,0 тыс. руб. В 2019 году прогнозируется увеличение оборота розничной торговли на 21800,0 тыс. руб. по сравнению с оценкой 2018 года. В плановом периоде индекс физического объема оборота розничной торговли составит 100,7% к предыдущему году в 2020 году, 101,0% в 2021 году. Объем платных услуг будет расти. В 2019 году составит 15233,7 тыс. руб., в 2020 году – 15690,7 тыс.руб., в 2021 году – 16161,4 тыс.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В соответствии со статьей 184.2 Бюджетного Кодекса Российской Федерации и пунктом</w:t>
      </w:r>
      <w:r>
        <w:rPr>
          <w:sz w:val="22"/>
          <w:szCs w:val="22"/>
        </w:rPr>
        <w:t xml:space="preserve"> 1 статьи 3 Положения о порядке составления, рассмотрения и утверждения бюджета 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и осуществления внешней проверки  </w:t>
      </w:r>
      <w:r>
        <w:rPr>
          <w:bCs/>
          <w:sz w:val="22"/>
          <w:szCs w:val="22"/>
        </w:rPr>
        <w:t>в документах и материалах, представляемых одновременно с проектом бюджета представлены основные направления бюджетной политики и основные направления налоговой политики  Белоберезковского городского поселения  на 2019 год и на плановый период 2020 и 2021 годов (далее – основные направления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Основной целью налоговой политики на 2019 год и плановый период 2020 и 2021 годов является обеспечение сбалансированности и устойчивости бюджета поселения с учетом текущей экономической ситуаци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риоритетной задачей налоговой политики будет продолжение работы по укреплению и развитию доходной базы бюджета поселения за счет наращивания стабильных доходных источников, ее пополнения и мобилизации в бюджет имеющихся резервов. Одним из источников роста доходной базы должна стать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еди основных направлений, по которым планируется  осуществлять налоговую политику, выделяются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олжение работы по легализации заработной платы, доведению ее до среднеотраслевого уров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местных налоговых льгот с учетом оценки их экономической и бюджетной эффективности и приведение ставок по местным налогам до уровня, определенного действующим налоговы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эффективности администрирования доходов бюджета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продолжение практики взаимодействия с налогоплательщикам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ля формирования бюджетных проектировок на 2019 год  на плановый период 2020 и 2021 годов</w:t>
      </w:r>
      <w:r>
        <w:rPr>
          <w:bCs/>
          <w:sz w:val="22"/>
          <w:szCs w:val="22"/>
        </w:rPr>
        <w:t xml:space="preserve"> принят базовый вариант прогноза социально-экономического развития поселения. В целях поддержания сбалансированности бюджета будет продолжено применение мер, направленных на ограничение дефици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сновными целями бюджетной политики на 2019 год и на плановый период 2020 и 2021 годов будут явля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балансированности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jc w:val="both"/>
        <w:rPr/>
      </w:pPr>
      <w:r>
        <w:rPr>
          <w:sz w:val="22"/>
          <w:szCs w:val="22"/>
        </w:rPr>
        <w:t>- ограничение принятия новых расходных обязательств местного бюджета, минимизация кредиторской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истемы межбюджетных отношений, расширение финансовой самостоятельност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вышение прозрачности и открытости бюджета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</w:t>
      </w:r>
      <w:r>
        <w:rPr>
          <w:b/>
          <w:sz w:val="22"/>
          <w:szCs w:val="22"/>
        </w:rPr>
        <w:t>ДОХОДЫ ПРОЕКТА БЮДЖЕТА БЕЛОБЕРЕЗКОВ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Ф, в условиях действующего законодательства о налогах и сборах и бюджетного законодательства на день внесения проекта решения о бюджете в представительный орган. При расчетах учитывались положения нормативно-правовых актов РФ и Брянской области, предусматривающие изменения в законодательство о налогах и сборах, бюджетное законодательство, вступающие в действие с 01.01.2019г. и последующие 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оект бюджета Белоберезковского городского поселения  по доходам составлен с учетом прогноза социально-экономического развития поселения. Доходы бюджета Белоберезковского городского поселения в 2019 году прогнозируются  в сумме 8 381,0 тыс. руб., что на 9 725,7 тыс.руб., или на 53,7% ниже суммы ожидаемой оценки на 2018 год (18 106,7 тыс. руб.), в 2020 году – 8 850,0 тыс. руб., в 2021 году – 9 393,7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зменение структуры доходов бюджета поселения на 2019-2021 годы приведено в таблиц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68"/>
        <w:gridCol w:w="1283"/>
        <w:gridCol w:w="906"/>
        <w:gridCol w:w="1310"/>
        <w:gridCol w:w="1088"/>
        <w:gridCol w:w="1121"/>
        <w:gridCol w:w="103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0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8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93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1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7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,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5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,6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,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.вес неналоговых доходов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1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8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4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.вес безвозмез. поступлений в общей сумме доходов,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7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9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1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логовые и неналоговые доходы бюджета Белоберезковского городского поселения на 2019 год прогнозируются в сумме 7 402,5 тыс. рублей, что на 2 076,4 тыс. рублей или на 39,0% выше ожидаемой оценки поступлений на 2018 год (5 326,1 тыс. руб.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логовые доходы бюджета поселения на 2019 год прогнозируются в сумме 6 917,8 тыс. рублей, что на 2 085,0 тыс. рублей или на 43,1% выше ожидаемой оценки поступлений на 2018 год (4 832,8 тыс. рублей). Основную долю налоговых доходов на 2019 год, по-прежнему, будут составлять доходы от уплаты налога на имущество – 50,1% (3 464,0 тыс. рублей), что позволяет ему оставаться основным источником формирования налоговых доходов бюджета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налоговые доходы бюджета поселения на 2019 год прогнозируются в сумме 484,7 тыс. рублей, что на 8,6 тыс. рублей или на 1,7% ниже ожидаемой оценки поступлений на 2018 год (493,3 тыс. рублей). Неналоговые доходы на 2019 год будут составлять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равнении с 2018 годом удельный вес налоговых доходов в общем объеме доходов в 2019 году возрастет на 55,8 процентных пункта и составит 82,5% (в 2018 году – 26,7%). При этом удельный вес неналоговых доходов бюджета поселения на 2019 год увеличится на 3,1 процентных пункта и составит 5,8% (в 2018 году – 2,7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дельный вес безвозмездных поступлений в общем объеме доходов в 2019 году сократится в 6 раз и составит 11,7% (в 2018 году – 70,6%), при этом данные поступления прогнозируются в сумме 978,5 тыс. руб., что на 11 802,1 тыс. руб. или на 92,3% ниже ожидаемой оценки поступлений на 2018 год (12 780,6 тыс. руб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ассмотрим данные о прогнозируемых доходах бюджета Белоберезковского городского поселения в разрезе основных доходных источ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лог на доходы физических лиц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в бюджет поселения на 2019 год составляет 2 355,0 тыс. рублей, что выше ожидаемой оценки поступлений на 2018 год на 155,0 тыс. рублей или 7,0%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Расчет НДФЛ произведен, исходя из оценки поступления налога в 2018 году, скорректированной на темпы роста фонда оплаты труда (101,72%) и применением норматива отчислений налога в бюджет поселения в размере 1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доходы бюджета поселения по НДФЛ прогнозируются на 2020 год в сумме 2 481,0 тыс. рублей, на 2021 год – в сумме 2 635,0 тыс. рублей. Темпы роста налога к предыдущему году составляют 105,3% и 106,2%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31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 поступления акцизов на нефтепродукты в бюджет Белоберезковского городского поселения определен с учетом дифференцированных нормативов отчислений в бюджеты городских поселений Брянской области, установленных проектом Закона Брянской области «Об областном бюджете на 2019 год и плановый период 2020 и 2021 годов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 отчислений для бюджета Белоберезковского городского поселения на 2019-2021 годы утвержден на уровне 0,0331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 поступлений акцизов на нефтепродукты на 2019 год составляет 1 058,8 тыс. рублей, что выше ожидаемой оценки поступлений на 2018 год на 60,3 тыс. рублей или 6,0%. На 2020-2021 годы составляет 1 178,8 тыс. рублей и 1 332,3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14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лог на имущество  физических ли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ланируется в сумме 2 449,0 тыс. рублей. В плановом периоде 2020-2021г. доходы бюджета поселения по налогу на имущество физических лиц прогнозируются в сумме 2 669,0 тыс. рублей и 2 910,0 тыс. рублей соответств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в структуре налоговых и неналоговых доходов бюджета поселения составит  33,1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нозируемый объем поступлений данного налога в бюджет поселения рассчитан на основании сведений администратора платежа – Межрайонной ИФНС России №7 по Брян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поступлений земельного налога произведен раздельно в отношении юридических и физических лиц.</w:t>
      </w:r>
    </w:p>
    <w:p>
      <w:pPr>
        <w:pStyle w:val="Normal"/>
        <w:ind w:firstLine="54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Согласно представленному расчету к проекту бюджета, поступление данного налога в бюджет поселения на 2019 год прогнозируется в сумме 1 015,0 тыс. рублей. В плановом периоде 2020-2021г. доходы бюджета поселения по земельному налогу прогнозируются в сумме 1 033,0 тыс. рублей и 1 045,0 тыс. рублей соответственно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дельный вес данного налога в 2019 году в структуре налоговых и неналоговых доходов бюджета поселения составит 13,7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поступлений государственной пошлины на 2019 год определен с учетом ее фактического поступления на 01.10.2018г., оценки поступлений в бюджет поселения в 2018 год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едставленному расчету, поступление государственной пошлины в бюджет поселения на 2019 год прогнозируется в сумме 40,0 тыс. рублей, что ниже ожидаемой оценки поступлений на 2018 год на 4,0 тыс. рублей или 9,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 г.  доходы бюджета поселения прогнозируются на  уровне 2019 года по 40,0 тыс. рублей ежегод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государственной пошлины в структуре налоговых и неналоговых  доходов бюджета поселения составит  0,5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 БЮДЖЕТА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орматив отчислений - 50 % (статья 62 БК РФ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 поступлений данного дохода в бюджет поселения рассчитан на основании данных отдела по управлению муниципальным имуществом администрации Трубчевского муниципального района. Расчет произведен на основе анализа начисленных сумм арендной платы за 2017 год, начислений в текущем году и оценки 2018 года, с учетом погашения задолжен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представленному расчету, поступление данного дохода в бюджет поселения на 2019 год прогнозируется в сумме 33,7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доходы бюджета поселения прогнозируются на 2020 год в сумме 34,7 тыс. рублей, 2021 год – 35,9 тыс. руб. Темпы роста налога к предыдущему году составляют 103,0% и 103,4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 доходов бюджета  поселения составит 0,5%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сдачи в аренду имущества, находящегося в оперативном управлении  органов управления городских поселений и созданных ими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объема поступлений в 2019 году в бюджет поселения произведен с учетом фактически заключенных договоров аренды по состоянию на 01.10.2018г. и ожидаемой оценки 2018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гласно представленному расчету, поступления данного дохода в бюджет поселения на 2019 год прогнозируются в сумме 170,2 тыс. рубл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плановом периоде 2020-2021г. доходы бюджета поселения  прогнозируются на уровне 2019 года в сумме 170,2 тыс. рублей ежегод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2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сдачи в аренду имущества, составляющего казну городских поселений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 исключением земельных участк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ноз поступления доходов, получаемых в виде арендной платы от сдачи в аренду имущества, находящегося в казне поселения произведен с учетом фактически заключенных договоров аренды по состоянию на 01.10.2018г. и ожидаемой оценки 2018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нозируемый объем поступления в 2019 году составит 280,8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лановом периоде 2020-2021г. доходы бюджета поселения  прогнозируются на уровне 2019 года в сумме 280,8 тыс. рублей ежегод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дельный вес в структуре налоговых и неналоговых  доходов бюджета поселения составит 3,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 планировании бюджета поселения на 2019-2021 годы учтены объемы безвозмездных поступлений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19 год – 978,5 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20 год – 962,5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21 год – 953,5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ий объем безвозмездных поступлений на 2019 год запланирован в сумме 978,5 тыс. руб., что на  11 802,1 тыс. руб. или на 92,3% ниже ожидаемой оценки поступлений на 2018 год (12 780,6 тыс. руб.). В общем объеме доходов безвозмездные поступления составят 11,7%, что на 58,9 процентных пункта ниже уровня 2018 года (70,6%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безвозмездных поступлений из средств бюджетов других уровней в 2019 году наибольший удельный вес занимают дотации на выравнивание бюджетной обеспеченности.  Общий объем дотаций  в безвозмездных поступлениях бюджета составляет 79,7% или  780,0 тыс. рублей. Размер дотаций в 2020 сократится на 16,0 тыс. рублей и составит 764,0 тыс. рублей. В 2020 году составит 755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субвенций  в безвозмездных поступлениях бюджета на 2019 год составляет 20,3% или  198,5 тыс. руб. (198,3  тыс. рублей занимает субвенция на осуществление первичного воинского учета на территориях, где отсутствуют военные комиссариаты и 0,2 тыс. рублей – субвенция на выполнение передаваемых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). В сравнении с предыдущим годом размер субвенций в 2019 увеличен на 16,4 тыс. рублей. В 2020 и 2021г. размер субвенций  останется на уровне 2019 года по 198,5 тыс. рублей ежегодно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АСХОДЫ ПРОЕКТА БЮДЖЕТА БЕЛОБЕРЕЗКОВСКОГО ГОРОД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Белоберезковского городского поселения  на 2019 год планируются в объеме 8 381,0 тыс. рублей, что на 9 776,6 тыс. рублей, или на 53,8% ниже оценки ожидаемого исполнения бюджета поселения за 2018 год (18 157,6 тыс. рублей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ходы бюджета поселения в 2020 году планируются в объеме 8 850,0 тыс. рублей,  в 2021 году – 9 393,7 тыс. руб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ижение общего объема расходов в 2021 году по сравнению с 2018 годом составит 8 763,9 тыс. рублей, или  48,3%.  При этом в 2020 году по сравнению с предыдущим годом расходы увеличатся  на 469,0 тыс. рублей, или на 5,6% , в 2021 году – увеличатся на 543,7 тыс. рублей, или на 6,1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ю 3 статьи 184.1 Бюджетного кодекса Российской Федерации определено, что общий объем условно-утвержденных расходов в случае утверждения бюджета на очередной финансовый год и плановый период на первый год планового периода устанавливается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- в объеме не менее 5,0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  <w:r>
        <w:rPr>
          <w:i/>
          <w:sz w:val="22"/>
          <w:szCs w:val="22"/>
        </w:rPr>
        <w:t>Контрольно-счетная палата обращает внимание, что в нарушение вышеуказанного требования объем условно-утвержденных расходов в расходах бюджета поселения на 2020 год составит 128,7 тыс. рублей (1,4%), на  2021 год – в сумме 256,5 тыс. рублей (2,8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зервный фонд установлен в размере 30,0 тыс. рублей, или 0,3% общего объема расходов бюджета поселения на 2019 год, что соответствует требованиям статьи 81 Бюджетного кодекса Российской Федерации (не может превышать 3% общего объема расходов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руктура расходов проекта бюджета Белоберезковского городского поселения на 2019 год и на плановый период 2020 и 2021</w:t>
      </w:r>
      <w:r>
        <w:rPr/>
        <w:t xml:space="preserve"> годов по разделам классификации расходов бюджетов Российской Федерации представлена в следующей таблице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1080"/>
        <w:gridCol w:w="1080"/>
        <w:gridCol w:w="1080"/>
        <w:gridCol w:w="1080"/>
        <w:gridCol w:w="1080"/>
        <w:gridCol w:w="108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цен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 бюджет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ы роста (снижения),%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. к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. к 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.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87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42,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04,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04,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9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8,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,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2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69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7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44,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07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8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50,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2 раза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1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3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3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1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нализ структуры расходов проекта бюджета Белоберезковского городского поселения на 2019 год и на плановый период 2020 и 2021 годов показывает, что наибольший удельный вес в общей сумме расходов в 2019 году приходится на раздел «Общегосударственные вопросы» – 41,1%. В 2020 и 2021г. на раздел «Жилищно-коммунальное хозяйство– 40,0% и 40,5% соответств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смотрим данные о планируемых расходах бюджета поселения  в разрезе разделов и подразделов классификации расходов бюджетов Российской Федерации на 2019 го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Бюджетные ассигнования по разделу 0100 «Общегосударственные вопросы» </w:t>
      </w:r>
      <w:r>
        <w:rPr>
          <w:sz w:val="22"/>
          <w:szCs w:val="22"/>
        </w:rPr>
        <w:t xml:space="preserve">на 2019 год планируются в объеме  3 442,9 тыс. рублей, что выше ожидаемой оценки поступлений на 2018 год  на 55,5  тыс. рублей, или на 0,2%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41,1% , или на 22,5% выше, чем в 2018 году (18,6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4 </w:t>
      </w:r>
      <w:r>
        <w:rPr>
          <w:i/>
          <w:sz w:val="22"/>
          <w:szCs w:val="22"/>
        </w:rPr>
        <w:t>«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»</w:t>
      </w:r>
      <w:r>
        <w:rPr>
          <w:sz w:val="22"/>
          <w:szCs w:val="22"/>
        </w:rPr>
        <w:t xml:space="preserve"> планируются на содержание Белоберезковской поселковой администрации в объеме 2 782,8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06 </w:t>
      </w:r>
      <w:r>
        <w:rPr>
          <w:i/>
          <w:sz w:val="22"/>
          <w:szCs w:val="22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2"/>
          <w:szCs w:val="22"/>
        </w:rPr>
        <w:t xml:space="preserve"> планируются  в объеме 14,9 тыс. рублей на передаваемые полномочия в области финансового контро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107 </w:t>
      </w:r>
      <w:r>
        <w:rPr>
          <w:i/>
          <w:sz w:val="22"/>
          <w:szCs w:val="22"/>
        </w:rPr>
        <w:t xml:space="preserve">«Обеспечение проведения выборов и референдумов» </w:t>
      </w:r>
      <w:r>
        <w:rPr>
          <w:sz w:val="22"/>
          <w:szCs w:val="22"/>
        </w:rPr>
        <w:t>планируются в объеме 15,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1 </w:t>
      </w:r>
      <w:r>
        <w:rPr>
          <w:i/>
          <w:sz w:val="22"/>
          <w:szCs w:val="22"/>
        </w:rPr>
        <w:t>«Резервные фонды»</w:t>
      </w:r>
      <w:r>
        <w:rPr>
          <w:sz w:val="22"/>
          <w:szCs w:val="22"/>
        </w:rPr>
        <w:t xml:space="preserve"> планируются в объеме 30,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юджетные ассигн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113 </w:t>
      </w:r>
      <w:r>
        <w:rPr>
          <w:i/>
          <w:sz w:val="22"/>
          <w:szCs w:val="22"/>
        </w:rPr>
        <w:t>«Другие общегосударственные вопросы»</w:t>
      </w:r>
      <w:r>
        <w:rPr>
          <w:sz w:val="22"/>
          <w:szCs w:val="22"/>
        </w:rPr>
        <w:t xml:space="preserve"> планируются в объеме 600,2 тыс. рублей на выполнение передаваемых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на уплату членских взносов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200 «Национальная оборона» </w:t>
      </w:r>
      <w:r>
        <w:rPr>
          <w:sz w:val="22"/>
          <w:szCs w:val="22"/>
        </w:rPr>
        <w:t>планируются в объеме 198,3 тыс. рублей, что выше ожидаемой оценки поступлений на 2018 год на 16,4 тыс. руб. или на 9,0%. Доля указанных расходов в общем объеме расходов бюджета поселения составит 2,4% , или на 1,4% выше, чем в 2018 году (1,0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203 </w:t>
      </w:r>
      <w:r>
        <w:rPr>
          <w:i/>
          <w:sz w:val="22"/>
          <w:szCs w:val="22"/>
        </w:rPr>
        <w:t>«Мобилизационная и вневойсковая  подготовка»</w:t>
      </w:r>
      <w:r>
        <w:rPr>
          <w:sz w:val="22"/>
          <w:szCs w:val="22"/>
        </w:rPr>
        <w:t xml:space="preserve"> предусматриваются на осуществление полномочий по первичному воинскому учету на территориях, где отсутствуют военные комиссариаты за счет субвенций из областного бюджет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400 «Национальная экономика» </w:t>
      </w:r>
      <w:r>
        <w:rPr>
          <w:sz w:val="22"/>
          <w:szCs w:val="22"/>
        </w:rPr>
        <w:t>планируются в объеме 1 078,8 тыс. рублей, что ниже ожидаемой оценки поступлений на 2018 год на 430,7тыс. рублей, или на 28,5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12,9%, что на 4,6 % выше, чем в 2018 году (8,3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409 </w:t>
      </w:r>
      <w:r>
        <w:rPr>
          <w:i/>
          <w:sz w:val="22"/>
          <w:szCs w:val="22"/>
        </w:rPr>
        <w:t>«Дорожное хозяйство (дорожные фонды)»</w:t>
      </w:r>
      <w:r>
        <w:rPr>
          <w:sz w:val="22"/>
          <w:szCs w:val="22"/>
        </w:rPr>
        <w:t xml:space="preserve"> планируются в объеме 1 058,8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412 </w:t>
      </w:r>
      <w:r>
        <w:rPr>
          <w:i/>
          <w:sz w:val="22"/>
          <w:szCs w:val="22"/>
        </w:rPr>
        <w:t>«Другие вопросы в области национальной экономики»</w:t>
      </w:r>
      <w:r>
        <w:rPr>
          <w:sz w:val="22"/>
          <w:szCs w:val="22"/>
        </w:rPr>
        <w:t xml:space="preserve"> планируются в объеме 20,0 тыс. рублей на поддержку малого и среднего предпринимательств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Бюджетные ассигнования по разделу 0500 «Жилищно-коммунальное хозяйство»  </w:t>
      </w:r>
      <w:r>
        <w:rPr>
          <w:sz w:val="22"/>
          <w:szCs w:val="22"/>
        </w:rPr>
        <w:t>планируются в объеме 2 807,5 тыс. рублей, что ниже ожидаемой оценки поступлений на 2018 год на 2 261,7 тыс. рублей, или на  44,6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33,5% что на 5,6% выше, чем в 2018 году (27,9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501 </w:t>
      </w:r>
      <w:r>
        <w:rPr>
          <w:i/>
          <w:sz w:val="22"/>
          <w:szCs w:val="22"/>
        </w:rPr>
        <w:t xml:space="preserve">«Жилищное хозяйство» </w:t>
      </w:r>
      <w:r>
        <w:rPr>
          <w:sz w:val="22"/>
          <w:szCs w:val="22"/>
        </w:rPr>
        <w:t>планируются на уплату взносов на кап. ремонт многоквартирных домов за объекты муниципальной казны и имущества  в сумме 80,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502 </w:t>
      </w:r>
      <w:r>
        <w:rPr>
          <w:i/>
          <w:sz w:val="22"/>
          <w:szCs w:val="22"/>
        </w:rPr>
        <w:t xml:space="preserve">«Коммунальное хозяйство» </w:t>
      </w:r>
      <w:r>
        <w:rPr>
          <w:sz w:val="22"/>
          <w:szCs w:val="22"/>
        </w:rPr>
        <w:t>планируются 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ероприятия в области коммунального хозяйства в сумме 150,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0503 </w:t>
      </w:r>
      <w:r>
        <w:rPr>
          <w:i/>
          <w:sz w:val="22"/>
          <w:szCs w:val="22"/>
        </w:rPr>
        <w:t xml:space="preserve">«Благоустройство» </w:t>
      </w:r>
      <w:r>
        <w:rPr>
          <w:sz w:val="22"/>
          <w:szCs w:val="22"/>
        </w:rPr>
        <w:t>планируются 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ероприятия по освещению, озеленению, прочие мероприятия в области благоустройства в сумме 2 577,5 тыс.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0800 «Культура, кинематография» </w:t>
      </w:r>
      <w:r>
        <w:rPr>
          <w:sz w:val="22"/>
          <w:szCs w:val="22"/>
        </w:rPr>
        <w:t>планируются на передаваемые полномочия в области культуры в объеме 658,0  тыс. рублей, что выше ожидаемой оценки поступлений на 2018 год на 24,6 тыс. рублей, или на 3,9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7,8%, что на 2,5% выше, чем в 2018 году (5,3%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000 «Социальная политика» </w:t>
      </w:r>
      <w:r>
        <w:rPr>
          <w:sz w:val="22"/>
          <w:szCs w:val="22"/>
        </w:rPr>
        <w:t>планируются в объеме 115,3 тыс. рублей, что ниже ожидаемой оценки поступлений на 2018 год на 10,1 тыс. рублей, или на 3,0%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1,4%, что на 0,7% выше, чем в 2018 году (0,7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юджетные ассигнования по подразделу 1001 </w:t>
      </w:r>
      <w:r>
        <w:rPr>
          <w:i/>
          <w:sz w:val="22"/>
          <w:szCs w:val="22"/>
        </w:rPr>
        <w:t>«Пенсионное обеспечение»</w:t>
      </w:r>
      <w:r>
        <w:rPr>
          <w:sz w:val="22"/>
          <w:szCs w:val="22"/>
        </w:rPr>
        <w:t xml:space="preserve"> планируются на доплаты к пенсиям муниципальных служащих в объеме 115,3 тыс.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1100 «Физическая культура и спорт» </w:t>
      </w:r>
      <w:r>
        <w:rPr>
          <w:sz w:val="22"/>
          <w:szCs w:val="22"/>
        </w:rPr>
        <w:t>планируются в объеме 80,2 тыс. рублей ежегод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я указанных расходов в общем объеме расходов бюджета поселения составит 0,9%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АЯ ЧАСТЬ ПРОЕК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БЕРЕЗК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  бюджета  на 2019 год и на плановый период 2020 и 2021 годов сформирован в программной структуре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мная часть расходов  бюджета на 2019 год составит 8 335,3тыс. руб. (99,5% общего объема расходов бюджета поселения,  в 2020 году -  8 711,3 тыс. руб. (98,4%), в 2021 году – 9 127,2 тыс. руб. (97,2%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непрограммные расходы проекта бюджета  на 2019 год и плановый период 2020 и 2021 годов обеспечивают реализацию функций одного главного распорядителя средств бюджета – Белоберезковская поселковая администрация.  Бюджетные ассигнования по непрограммной части составят в 2019 году 45,7 тыс. рублей, или  0,5% общих расходов, в 2020 году – 138,7 тыс. руб. или 1,6%, в 2021 году – 266,5 тыс. руб. или 2,8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ммарный объем программной и непрограммной частей соответствует ведомственной структуре расходов бюджета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гласно Порядка разработки, реализации и оценки эффективности муниципальных программ Белоберезковского городского поселения, утвержденного постановлением Белоберезковской поселковой администрации от 01.11.2017г. № 263/1, разработка муниципальных программ осуществляется на основании перечня муниципальных программ, утвержденного постановлением Белоберезковской поселковой администрации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В нарушение вышеуказанного Порядка не утвержден Перечень муниципальных программ (подпрограмм) для формирования бюджета Белоберезковского городского поселения на 2019 год и на плановый период 2020 и 2021 годов.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9 году и плановом периоде будет продолжена  реализация 1 муниципальной программы «Реализация полномочий Белоберезковской поселковой  администрации на 2018-2022 годы». Внесение изменений в данную программу обусловлено изменением срока реализации до 2022 года и дополнением це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нализ распределения расходов на 2019 год  и на плановый период 2020 и 2021 годов в разрезе муниципальной программы представлен в табл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70"/>
        <w:gridCol w:w="1415"/>
        <w:gridCol w:w="1513"/>
        <w:gridCol w:w="1418"/>
      </w:tblGrid>
      <w:tr>
        <w:trPr>
          <w:trHeight w:val="585" w:hRule="atLeast"/>
        </w:trPr>
        <w:tc>
          <w:tcPr>
            <w:tcW w:w="5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Реализация полномочий Белоберезковской поселковой администрации на 2018-2022 год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5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7,2</w:t>
            </w:r>
          </w:p>
        </w:tc>
      </w:tr>
      <w:tr>
        <w:trPr>
          <w:trHeight w:val="423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5,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7,2</w:t>
            </w:r>
          </w:p>
        </w:tc>
      </w:tr>
      <w:tr>
        <w:trPr>
          <w:trHeight w:val="402" w:hRule="atLeast"/>
        </w:trPr>
        <w:tc>
          <w:tcPr>
            <w:tcW w:w="3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,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,5%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,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,2%</w:t>
            </w:r>
          </w:p>
        </w:tc>
      </w:tr>
      <w:tr>
        <w:trPr>
          <w:trHeight w:val="315" w:hRule="atLeast"/>
        </w:trPr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81,0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5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93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ъем бюджетных ассигнований на реализацию в 2019 году 1  муниципальной программы, согласно представленному проекту муниципальной программы, соответствует объему бюджетных ассигнований на ее реализацию, предусмотренному в проекте решения Белоберезковского поселкового Совета народных депутатов «О бюджете муниципального образования «Белоберезковское городское поселение» на 2019 год и на плановый период 2020 и 2021 годов» (Приложения  №8 к проекту бюджета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еализация полномочий Белоберезковской поселковой  администрации на 2018-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униципальная программа </w:t>
      </w:r>
      <w:r>
        <w:rPr>
          <w:bCs/>
          <w:sz w:val="22"/>
          <w:szCs w:val="22"/>
        </w:rPr>
        <w:t xml:space="preserve"> реализуется, начиная с 2018 года. </w:t>
      </w:r>
      <w:r>
        <w:rPr>
          <w:sz w:val="22"/>
          <w:szCs w:val="22"/>
        </w:rPr>
        <w:t>В ходе внесенных изменений увеличен срок реализации муниципальной программы – пять л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ыми целями муниципальной программы на период</w:t>
        <w:br/>
        <w:t>2018-2022 годы являе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осуществление мер по обеспечению комплексного социально-экономического развития муниципального образования «Белоберезковское городское поселение»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вопросов местного значения поселения и переданных отдельных государственных полномочи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оптимизации и повышения эффективности расходов бюджета Белоберезковского городского поселения  в части расходов Белоберезковской поселковой администр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и создание условий для реализации единой государственной политики в области жилищно-коммунального хозяй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ветственные исполнители: отдел финансирования, учета и отчетности Белоберезковской поселковой администрации, глава Белоберезковской поселко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бщий объем финансирования муниципальной программы в рамках трехлетнего бюджета определен в сумме  26 173,8 тыс. рублей, в том числе на 2019 год – 8 335,3 тыс. рублей, на 2020 год – 8 711,3 тыс. рублей, на 2021 год – 9 127,2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ализация программных мероприятий в 2019 году предусмотрена за счет двух источников финансирования:  средства федерального бюджета на сумму 198,5 тыс. рублей и средства  бюджета поселения на сумму 8 136,8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анная муниципальная программа не содержит подпрограмм и предполагает реализацию 14 мероприятий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деятельности органов местного самоуправл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и управление в сфере установленных функций органов местного самоуправл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лата членских взносов в Ассоциацию муниципальных образований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безнадзорности и правонарушений несовершеннолетни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содержанию и ремонту автомобильных дорог общего пользования местного значения и искусственных сооружений на них за счет средств дорожного фонд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мероприятий по содержанию и ремонту автомобильных дорог общего пользования местного значения и искусственных сооружений на них за счет средств дорожного фонд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поддержке СМП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решению вопросов местного значения поселения в области ЖКХ и благоустройств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полномочий по созданию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обеспечения жителей услугами организаций культур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и за выслугу лет лицам, замещавшим муниципальные должности поселе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поддержке ФК и 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2019 году наибольший объем финансирования приходится на мероприятия по финансовому обеспечению деятельности органов местного самоуправления 33,6% (2 797,9) от общего объема бюджетных средств на реализацию муниципальной программ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остижение целей и решение задач муниципальной программы в соответствии с паспортом характеризуется 16 основными целевыми показателями (индикаторам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бъемы финансирования, заложенные в муниципальной программе на 2020 и 2021г. соответствуют бюджетным ассигнованиям, предусмотренным проектом решения о бюдже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Контрольно-счетная палата обращает внимание на отсутствие в пояснительной записке к проекту бюджета анализа муниципальной программы на период 2018-202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ходе проведенного анализа проекта муниципальной программы установлено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нарушение Порядка разработки, реализации и оценки эффективности муниципальных программ Белоберезковского городского поселения, утвержденного постановлением Белоберезковской поселковой администрации от 01.11.2017г. № 263/1 не утвержден Перечень муниципальных программ (подпрограмм) для формирования бюджета на 2019 год и на плановый период 2020 и 2021 год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Приложение 3 Сведения о показателях (индикаторах) муниципальной программы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БЕРЕЗКОВСКОГО ГОРОД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 бюджета Белоберезковского городского поселения  на 2019 год и на плановый период 2020 и 2021 годов сформирован без дефици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ивлечение средств в виде кредитов, полученных от кредитных организа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19-2021 годов не планируется предоставление муниципальных гарантий Белоберезковского город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ДОЛ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проекте решения Белоберезковского поселкового Совета народных депутатов «О бюджете муниципального образования «Белоберезковское городское поселение» на 2019 год и на плановый период 2020 и 2021 годов» (пункт 1,2) установлен верхний предел муниципального внутреннего долга Белоберезковского город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0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1 года в сумме 0,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на 1 января 2022 года в сумме  0,0 рублей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ВЫВ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Доходы бюджета Белоберезковского городского поселения в 2019 году прогнозируются  в сумме 8 381,0 тыс. руб., что на 9 725,7 тыс.руб., или на 53,7% ниже суммы ожидаемой оценки на 2018 год (18 106,7 тыс. руб.). По налоговым и неналоговым доходам прогнозируется рост поступлений на 39,0%, по безвозмездным поступлениям сокращение на 92,3%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Расходы бюджета Белоберезковского городского поселения  на 2019 год планируются в объеме 8 381,0 тыс. рублей, что на 9 776,6 тыс. рублей, или на 53,8% ниже оценки ожидаемого исполнения бюджета поселения за 2018 год (18 157,6 тыс. рублей). Наибольший удельный вес в общей сумме расходов в 2019 году приходится на раздел «Общегосударственные вопросы» – 41,1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нарушение ч.3 статьи 184.1 Бюджетного кодекса Российской Федерации объем условно утвержденных расходов в расходах бюджета поселения на 2020 год составит 128,7 тыс. рублей (1,4%), на  2021 год – в сумме 256,5 тыс. рублей (2,8%)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Белоберезковского городского поселения на 2019 год и на плановый период 2020 и 2021 годов сформирован сбалансированным по расходам и доходам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текстовых статей проекта Решения показал, что из 26 пунктов статей проекта 4 пункта частично не соответствуют Бюджетному кодексу Российской Федерации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ы налогов ожидаемой оценки исполнения бюджета поселения за 2018 год не соответствуют суммам налогов, учтенным в расчетах прогнозируемых поступлений по статьям классификации доходов, представленных одновременно с проектом бюджета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нарушение Порядка разработки, реализации и оценки эффективности муниципальных программ Белоберезковского городского поселения, утвержденного постановлением Белоберезковской поселковой администрации от 01.11.2017г. № 263/1 не утвержден Перечень муниципальных программ (подпрограмм) для формирования бюджета на 2019 год и на плановый период 2020 и 2021 годов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Приложение 3 Сведения о показателях (индикаторах)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проекта бюджета поселения строго соблюдать требования Бюджетного кодекса РФ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Белоберезковского поселкового Совета народных депутатов «О бюджете муниципального образования «Белоберезковское городское поселение» на 2019 год и на плановый период 2020 и 2021 годов» привести в соответствие с Бюджетным кодексом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несении изменений в  муниципальную программу строго руководствоваться требованиями Порядка разработки, реализации и оценки эффективности муниципальных программ Белоберезковского городского посел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едседатель Контрольно-счётной па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рубчевского муниципального района                                                                   С.А. Самород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0"/>
          <w:szCs w:val="20"/>
        </w:rPr>
        <w:t>Исп. Химина О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5"/>
      <w:sz w:val="28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0:00Z</dcterms:created>
  <dc:creator>КСП</dc:creator>
  <dc:description/>
  <cp:keywords/>
  <dc:language>en-US</dc:language>
  <cp:lastModifiedBy>Ksp1</cp:lastModifiedBy>
  <cp:lastPrinted>2018-01-15T16:26:00Z</cp:lastPrinted>
  <dcterms:modified xsi:type="dcterms:W3CDTF">2018-12-27T07:04:00Z</dcterms:modified>
  <cp:revision>48</cp:revision>
  <dc:subject/>
  <dc:title>РОССИЙСКАЯ ФЕДЕРАЦИЯ</dc:title>
</cp:coreProperties>
</file>