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4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формированием бюджета Трубчевского муниципального района Брян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436 824 137,4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579 580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9 269 77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6 156 880,3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86 165 880,32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436 824 137,41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7 579 580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9 269 77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6 156 880,3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86 165 880,32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10-28T09:28:00Z</cp:lastPrinted>
  <dcterms:modified xsi:type="dcterms:W3CDTF">2024-11-09T07:04:00Z</dcterms:modified>
  <cp:revision>41</cp:revision>
  <dc:subject/>
  <dc:title>РОССИЙСКАЯ ФЕДЕРАЦИЯ</dc:title>
</cp:coreProperties>
</file>