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7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 166 666,68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7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огашение долговых обязательств в 2027 году, </w:t>
            </w: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из бюджета субъекта Российской Федерации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4-10-15T08:08:00Z</dcterms:modified>
  <cp:revision>31</cp:revision>
  <dc:subject/>
  <dc:title>Расчет предельного объема муниципального долга Трубчевского района по состоянию на 01</dc:title>
</cp:coreProperties>
</file>