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бчев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ой программы «Развитие физической культуры и спорта в Трубчевском муниципальном районе» составят </w:t>
      </w:r>
      <w:r>
        <w:rPr>
          <w:rFonts w:cs="Times New Roman" w:ascii="Times New Roman" w:hAnsi="Times New Roman"/>
          <w:color w:val="000000"/>
          <w:sz w:val="28"/>
          <w:szCs w:val="26"/>
        </w:rPr>
        <w:t>503 636 326,60</w:t>
      </w:r>
      <w:r>
        <w:rPr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 обусловлено формированием бюджета Трубчевского муниципального района на 2025 год и на плановый период 2026 и 2027 г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07"/>
      </w:tblGrid>
      <w:tr>
        <w:trPr>
          <w:trHeight w:val="10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1 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спортивно-оздоровительных комплексов и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 784 171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 960 754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 297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508 811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4 989 89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3 154 43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 960 754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 297 00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1-11-14T14:45:00Z</cp:lastPrinted>
  <dcterms:modified xsi:type="dcterms:W3CDTF">2024-11-09T06:39:00Z</dcterms:modified>
  <cp:revision>60</cp:revision>
  <dc:subject/>
  <dc:title/>
</cp:coreProperties>
</file>