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юджетной и налоговой политики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Трубчевского муниципального района Брянской области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5 </w:t>
      </w:r>
      <w:r>
        <w:rPr>
          <w:rStyle w:val="StrongEmphasis"/>
          <w:sz w:val="28"/>
          <w:szCs w:val="28"/>
        </w:rPr>
        <w:t xml:space="preserve">год и плановый период </w:t>
      </w:r>
      <w:r>
        <w:rPr>
          <w:rStyle w:val="StrongEmphasis"/>
          <w:caps/>
          <w:sz w:val="28"/>
          <w:szCs w:val="28"/>
        </w:rPr>
        <w:t xml:space="preserve">2026 </w:t>
      </w:r>
      <w:r>
        <w:rPr>
          <w:rStyle w:val="StrongEmphasis"/>
          <w:sz w:val="28"/>
          <w:szCs w:val="28"/>
        </w:rPr>
        <w:t>и 2027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Helvetica" w:hAnsi="Helvetica" w:cs="Helvetica"/>
          <w:sz w:val="2"/>
          <w:szCs w:val="2"/>
        </w:rPr>
      </w:pPr>
      <w:r>
        <w:rPr>
          <w:sz w:val="28"/>
          <w:szCs w:val="28"/>
        </w:rPr>
        <w:t xml:space="preserve">Основные направления бюджетной и налоговой политики Трубчевского муниципального района Брянской области на 2025 год и плановый период 2026 и 2027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, статьей 3 Решения Трубчевского районного Совета народных депутатов от 30.09.2021 № 6-232  «О  принятии Положения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об исполнении бюджета Трубчевского муниципального района Брянской области и осуществления внешней проверки» в целях определения подходов к формированию основных характеристик и прогнозируемых параметров проекта бюджета района на 2024 год и плановый период 2025 и 2026 годов, обеспечивающих его устойчивость и сбалансированност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Helvetica" w:hAnsi="Helvetica" w:cs="Helvetica"/>
          <w:sz w:val="2"/>
          <w:szCs w:val="2"/>
        </w:rPr>
      </w:pPr>
      <w:r>
        <w:rPr>
          <w:rFonts w:cs="Helvetica" w:ascii="Helvetica" w:hAnsi="Helvetica"/>
          <w:sz w:val="2"/>
          <w:szCs w:val="2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 подготовке Основных направлений бюджетной и налоговой политики были учтены положения указа Президента Российской Федерации от 07.05.2024 № 309 «О национальных целях развития Российской Федерации на период до 2030 года и на перспективу до 2036 года»,  инициативы и проекты Губернатора области, направленные на улучшение качества жизни и благосостояния населения обла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3 году на текущий трехлетний период 2024 – 2026 годов и учитывают основные направления долговой политики Трубчевского муниципального района на 2025 – 2027 годы, разработанные в соответствии со </w:t>
      </w:r>
      <w:hyperlink r:id="rId4">
        <w:r>
          <w:rPr>
            <w:rStyle w:val="InternetLink"/>
            <w:sz w:val="28"/>
            <w:szCs w:val="28"/>
          </w:rPr>
          <w:t>статьей 107.1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5 год и плановый период 2026 и 2027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ля формирования бюджетных проектировок на 2025 год и плановый период 2026 и 2027 годов принят базовый вариант прогноза социально-экономического развития Трубчевского муниципального района Брянской обла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5 – 2027 годы приняты объемы фактических  расходов бюджета района за 2023 год и оценка 2024 года по соответствующим группам расходных обязательст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ые ассигнования бюджета района  на 2025 – 2027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ации мероприятий государственных программ Брянской области, действующих муниципальных программ Трубчевского муниципального района и непрограммных направлений деятельности с целью достижения запланированных целевых значений показателей (индикаторов) программ и эффективного использования средств бюджета район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остиж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ом Президента Российской Федерации </w:t>
      </w:r>
      <w:r>
        <w:rPr>
          <w:sz w:val="28"/>
          <w:szCs w:val="28"/>
        </w:rPr>
        <w:t>от 07.05.2024 № 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й «длящегося» характера, возникших в ходе исполнения областного бюджета в 2024 году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х нормативных обязательств и иных социальных выплат населению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Трубчевского муниципального района Брянской обла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хранения в 2025 – 2027 годах достигнутых соотношений к среднемесячному доходу от трудовой деятельности в Трубчевском районе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а оплаты труда работников государственных учреждений, не попадающих под действие «майских» указов Президента России, с учетом ежегодной индекс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инимального размера оплаты труда в размере, установленном федеральным законом (22 440 рубля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конодательно установленного объема бюджетных ассигнований дорожного фонда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ов на обслуживание государственного долга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ные ассигнования, софинансирование которых осуществляется из федерального и областного бюджетов, запланированы с учетом предельного уровня софинансирования в объеме 99% в соответствии с постановлением Правительства Брянской области от  14 октября 2024 г. № 497-п  (в отношении субсидий предоставляемых не в рамках реализации национальных проектов), а также распоряжения Правительства Российской Федерации от 11.09.2024 № 2475-р по установлению предельного уровня софинансирования из федерального бюджета в размере 99% при предоставлении межбюджетных трансфертов в рамках реализации национальных проектов (за исключением направлений расходов, по которым установлен иной уровень софинансировани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бюджета района на 2025 год и плановый период 2026 и 2027 годов,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2139"/>
        <w:gridCol w:w="3015"/>
      </w:tblGrid>
      <w:tr>
        <w:trPr>
          <w:tblHeader w:val="true"/>
          <w:trHeight w:val="686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работников  муниципальных учреждений Трубчевского муниципального района Брянской области, на которых не распространяется действие Указов Президента от 07.05.2012 № 597, от 01.06.2012 № 761, от 28.12.2012 № 1688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6 года</w:t>
            </w:r>
          </w:p>
          <w:p>
            <w:pPr>
              <w:pStyle w:val="Normal"/>
              <w:ind w:left="-198" w:firstLine="198"/>
              <w:jc w:val="center"/>
              <w:rPr/>
            </w:pPr>
            <w:r>
              <w:rPr>
                <w:sz w:val="22"/>
                <w:szCs w:val="22"/>
              </w:rPr>
              <w:t>1 октября 2027 года</w:t>
            </w:r>
          </w:p>
        </w:tc>
      </w:tr>
      <w:tr>
        <w:trPr>
          <w:trHeight w:val="1511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Фонд оплаты труда работников муниципальных учреждений Трубчевского муниципального района Брянской области, на которых распространяется действие Указов Президента от 07.05.2012 № 597, от 01.06.2012 № 761, от 28.12.2012 № 168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ответствии с прогнозом среднемесячного дохода от тру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7 года</w:t>
            </w:r>
          </w:p>
        </w:tc>
      </w:tr>
      <w:tr>
        <w:trPr>
          <w:trHeight w:val="853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7 года</w:t>
            </w:r>
          </w:p>
        </w:tc>
      </w:tr>
      <w:tr>
        <w:trPr>
          <w:trHeight w:val="1002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плате коммунальных услуг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огнозом роста тарифо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5 го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 января 2026 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7 года</w:t>
            </w:r>
          </w:p>
        </w:tc>
      </w:tr>
      <w:tr>
        <w:trPr>
          <w:trHeight w:val="1002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услуг связ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7 года</w:t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убчевского муниципального района Брянской</w:t>
        <w:br/>
        <w:t>области на 2025 год и плановый период 2026 и 2027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финансовой устойчивости и сбалансированности местных бюджетов в условиях санкционных ограничений и  повышение эффективности использования бюджетных средств является приоритетной задачей бюджетной политики Трубчевского муниципального района на 2025 год и на плановый период 2026 и 2027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поддержания сбалансированности местных бюджетов и выполнения заключенного с Департаментом финансов Брянской области соглашения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района необходимо осуществлять с учетом следующих основных направлений бюджетной политики Трубчевского района Брянской области на 2025 год и на плановый период 2026 и 2027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центрация финансовых ресурсов на достижение целей, показателей и результатов региональных проектов, направленных на реализацию целей, показателей и результатов националь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стижение показателей муниципальных программ Трубчевского муниципального района, выполнение (достижение) запланированных в муниципальных программах мероприятий (результат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соблюдения условий, целей и порядка предоставления целевых средств федерального и областного бюджетов в соответствии с требованиями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6) 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звитие информационных технологий в сфере управления муниципальными финансам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беспечение высокого уровня открытости и прозрачности бюджетного процесса и высокого качества  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на региональном уровне сформированы с учетом изменений, внесенных в главу 16 «Межбюджетные трансферты» Бюджетного кодекса Российской Федерации, нашедших отражение в Законе Брянской области  от 12 октября 2023 года № 81-З «О внесении изменений в Закон Брянской области «О межбюджетных отношениях в Брянской области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направления налоговой политик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ого муниципального района Брянской</w:t>
        <w:br/>
        <w:t>области на 2025 год и плановый период 2026 и 2027 годо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е направления налоговой политики Трубчевского муниципального района на 2025 – 2027 годы сохраняют преемственность целей налоговой политики, определенных в предшествующих периодах, сконцентрированы на развитии доходной базы консолидированного бюджета района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дальнейшее совершенствование налогового администрирования, повышения уровня ответственности главных администраторов доходов за качественное прогнозирование, своевременность, полноту поступлений и сокращение задолженности администрируемых платеж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казание содействия в процессе совершенствования региональной практики налогообложения от кадастровой стоимости по имущественным налога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 отказ от бессрочности и недопущение предоставления новых налоговых льгот, не соответствующих целям социально-экономического развития рай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ведение мероприятий по повышению эффективности управления муниципальной собственность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вышение эффективности управления дебиторской задолженностью по дохода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вершенствование процесса межведомственного взаимодействия с налоговыми органами по предоставлению и составу информации об уплате налогов и сборов, формируемой в составе единого налогового платеж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Dsexttexttov6w">
    <w:name w:val="ds_ext_text-tov6w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paragraphnycys">
    <w:name w:val="paragraph_paragraph__nycy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yperlink" Target="consultantplus://offline/ref=8DEC987ACBDA2C978C14DFDF592290C1EF6C1D2C4908793F14D57DD24DB9E00479E565C344DD3ADA6EC853A07405000F1CF468834A68N8B7Q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2:59:00Z</dcterms:created>
  <dc:creator/>
  <dc:description/>
  <cp:keywords/>
  <dc:language>en-US</dc:language>
  <cp:lastModifiedBy/>
  <dcterms:modified xsi:type="dcterms:W3CDTF">2024-11-14T08:17:00Z</dcterms:modified>
  <cp:revision>1</cp:revision>
  <dc:subject/>
  <dc:title/>
</cp:coreProperties>
</file>