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24 г.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7 344 043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34 361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6 177 376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про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1 166 666,66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3 502 97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9 626 291,9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732 336 303,8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  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 459 625,3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697 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973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982 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27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751 0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999 1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02 982 743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3 750 87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9 021 791,9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4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 671 448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6 год в сумме 36 759 900,00 рублей, на 2027 год в сумме 37 855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усмотрен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во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11-14T12:00:00Z</dcterms:modified>
  <cp:revision>59</cp:revision>
  <dc:subject/>
  <dc:title>ПРОЕКТ</dc:title>
</cp:coreProperties>
</file>