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 2024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4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елоберезковаская поселковая администрац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01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новной целью деятельности Белоберезковской поселковой администрации является осуществление муниципального управления, в том числе организационно-распорядительная деятельность на территории МО, действующая на основании Положения.</w:t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елоберезковкая поселковая администрация осуществляет управления и распоряжение муниципальным имуществом, занимается разработкой и исполнением бюджета, создает условия для обеспечения населению условий торговли, общественного питания и бытового обслуживания. Осуществляет контроль за целевым использованием земельных участков.</w:t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 численности работников администрации 7 человек.</w:t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юджет Белоберезковского городского поселения на 2024 год, утвержден Решением сессии Белоберезковского городского Совета народных депутатов от 26.12.2023г. № </w:t>
      </w:r>
      <w:r>
        <w:rPr>
          <w:rFonts w:eastAsia="Times New Roman" w:cs="Times New Roman" w:ascii="Times New Roman" w:hAnsi="Times New Roman"/>
          <w:sz w:val="24"/>
        </w:rPr>
        <w:t>4-151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бюджете Белоберезковского городского поселения Трубчевского муниципального района Брянской области на 2024 год и на плановый период 2025 и 2026 годов», с объемом доходов и расходов 13 396 262,53 рублей.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точненный бюджет Белоберезковкого городского поселения в анализируемом периоде по доходам в сумме 13 396 262,53 рублей и по расходам в сумме 15 011 691,96 рублей, при утвержденном показателе дефицита 1 615 429,43 рубле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ий объем поступлени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в бюджет Белоберезковского городского поселения на 01.04.2024 год составил сумму – 2 015 207,62 рублей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оступило собственных доходов – 1 534 177,62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безвозмездные поступления – 481 030,00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дотации бюджетам городких поселений на выравнивание бюджетной обеспеченности –   265 095,00 рублей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городских поселений на осуществление первичного воинского учёта на территориях, где отсутствуют военные комиссариаты – 86 245,75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анные о налоговых и неналоговых доходах за  1-й квартал 2024 года представлены в таблице: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42"/>
        <w:gridCol w:w="1489"/>
        <w:gridCol w:w="1422"/>
        <w:gridCol w:w="1511"/>
        <w:gridCol w:w="1276"/>
      </w:tblGrid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казатели бюджета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тверждено по бюджету 2024г., руб.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нено за 1-й квартал 2024 г., руб.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% исполнен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нено за 1-й квартал 2023 г., руб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% сравнения 2024г. к 2023 г.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логовые и неналоговые доходы: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28 800,00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4 177,62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78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8 980,4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,44</w:t>
            </w:r>
          </w:p>
        </w:tc>
      </w:tr>
      <w:tr>
        <w:trPr>
          <w:trHeight w:val="486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ог на дох. физ. лиц.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7 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699,6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3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 722,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44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цизы по подакцизным товарам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6 000,0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 537,3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4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072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67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лог на имущество  физических лиц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5 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261,4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2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24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,93</w:t>
            </w:r>
          </w:p>
        </w:tc>
      </w:tr>
      <w:tr>
        <w:trPr>
          <w:trHeight w:val="44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емельный налог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351,9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35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77,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26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72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ендная плата за земельные участки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2,5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15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сдачи в аренду имущества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8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640,7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85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640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чие поступления от использования имущества, находящегося в муниципальной собственности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140,5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43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12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7</w:t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,3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нт исполн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оговых и неналог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доходов  к уточненному плану составил 17,78 %.  По сравнению с 1-м кварталом 2023 года налоговые и неналоговые доходы  Белоберезковского городского поселения увеличились на  65 197,14 рубл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ая доля всех налоговых поступлений сформирована за счет поступлений налога на доходы физических лиц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43 699,6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ублей или  46,60%, по сравнению с 1- м кварталом 2023 года  поступление налога уменьшилось на 76 022,76 рублей  в связи с уменьшением платежей АО «БФК», процент исполнения по отношению к 2023году составил 89,44%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цизы по подакцизным товарам в сумме  385 537,37 руб. – 27,91 % по отношению к общему объему налоговых поступлений за  1-й квартал 2024 года и 25,43% по отношению к плановым показателям; по сравнению с 1-м кварталом 2023 года  поступление налога увеличилось  на 27 464,39 рубле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ог на имущество физических лиц составил 107 261,48 рублей, 9,62%  к плановым показателям  за 1-й квартал  2024 год и 7,76% от общего объема налоговых доходов за анализируемый период, по сравнению с 1-м кварталом 2023 года поступление налога увеличилось на 75 236,88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ельный налог – 243 351,98 рублей, 17,62% к общему поступлению налоговых доходов  за 1-й квартал 2024 года и 20,35%  по отношению к плановым показателям, по сравнению с 2023 годом  поступление налога увеличилось 18 574,76 рубля из-за  большего количества авансовых платежей от организаци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пошлина -  1 500,00 руб. – 0,11% к общему поступлению  налоговых доходов  за 1-й квартал 2024 года и 15,00% по отношению к плану, по сравнению с 1-м кварталом 203 года налога поступило меньше на 1 400,00 рублей  из-за меньшего количества обращения граждан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ибольшее поступление неналоговых доходов составляют доходы от сдачи в аренду имущества в сумме  </w:t>
      </w:r>
      <w:r>
        <w:rPr>
          <w:rFonts w:cs="Times New Roman" w:ascii="Times New Roman" w:hAnsi="Times New Roman"/>
          <w:color w:val="000000"/>
        </w:rPr>
        <w:t xml:space="preserve">104 640,72 </w:t>
      </w:r>
      <w:r>
        <w:rPr>
          <w:rFonts w:eastAsia="Times New Roman" w:cs="Times New Roman" w:ascii="Times New Roman" w:hAnsi="Times New Roman"/>
          <w:sz w:val="24"/>
          <w:szCs w:val="24"/>
        </w:rPr>
        <w:t>рубля – 68,47% к общему поступлению неналоговых доходов за 1-й квартал 2024года  и 23,85% по отношению к плановым показателям, по сравнению с 1-м кварталом 2023 года  дохода  поступило в том же количеств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ение расходной части бюджета за 1-й квартал 2024 года в разрезе разделов и подразделов функциональной классификации расходов приведено в таблице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134"/>
        <w:gridCol w:w="1559"/>
        <w:gridCol w:w="1134"/>
      </w:tblGrid>
      <w:tr>
        <w:trPr>
          <w:trHeight w:val="73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иды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тверждено по бюджету 2024г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Исполнено  за 1-й квартал     2024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Исполнено за 1-й квартал 2023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 сравн. 2024г.  к 2023г.</w:t>
            </w:r>
          </w:p>
        </w:tc>
      </w:tr>
      <w:tr>
        <w:trPr>
          <w:trHeight w:val="862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 0100 «Общегосударственные вопрос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325 204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4 698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,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1 701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,98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28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драздел 0104 «Функционирование Правительства РФ, высших исполнительных органов государственной власти субъектов РФ. Местных администраций»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82 1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24 698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3,9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 701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,98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106 Обеспечение деятельности финансовых, налоговых и таможенных орган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47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111 Резервные фон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 407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113 «Другие общегосударственные вопрос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0200 «Национальная обор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 98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245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 8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,05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203 «Мобилизационная вневойсковая подготов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4 98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 245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 84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,05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0400 «Национальная эконом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64 427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 69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,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 9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3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409 «Дорожное хозяйство (дорожные фонды)»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34 427,8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 69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6,9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6 9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53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0500 «Жилищно- коммунальное хозяй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601 783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5 613,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,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8 219,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,89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501 «Жилищное хозяйство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174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31,7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651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43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502 «Коммунальное хозяй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63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503 «Благоустрой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24 983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 438,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7,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 304,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84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0800 «Культура, кинематограф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0 000,00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,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931,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32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0801«Культур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6,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 931,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,32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000 «Социальная полит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 59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898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282 382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1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1001 «Пенсионное обеспечение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 59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 898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 382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,59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1006 «Другие вопросы в области социальной политик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250 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9</w:t>
            </w:r>
          </w:p>
        </w:tc>
      </w:tr>
      <w:tr>
        <w:trPr>
          <w:trHeight w:val="914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100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 59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78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,63</w:t>
            </w:r>
          </w:p>
        </w:tc>
      </w:tr>
      <w:tr>
        <w:trPr>
          <w:trHeight w:val="623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  1101 «Физическая культу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3 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59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46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 788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5,63</w:t>
            </w:r>
          </w:p>
        </w:tc>
      </w:tr>
      <w:tr>
        <w:trPr>
          <w:trHeight w:val="623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11 691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35 745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9 76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58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сходы по разделу 01 «Общегосударственные вопрос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за 1-й квартал 2024 г. составили  </w:t>
      </w:r>
      <w:r>
        <w:rPr>
          <w:rFonts w:eastAsia="Times New Roman" w:cs="Times New Roman" w:ascii="Times New Roman" w:hAnsi="Times New Roman"/>
          <w:bCs/>
          <w:color w:val="000000"/>
          <w:szCs w:val="22"/>
        </w:rPr>
        <w:t>1 024 698,97</w:t>
      </w:r>
      <w:r>
        <w:rPr>
          <w:rFonts w:eastAsia="Times New Roman" w:cs="Times New Roman" w:ascii="Times New Roman" w:hAnsi="Times New Roman"/>
          <w:b/>
          <w:bCs/>
          <w:i/>
          <w:color w:val="000000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блей, что составляет  52,94% от общего объема расходов и 19,24% к плановым показателям. По сравнению с 2023 годом сумма расходов  увеличилась на  312 997,68 рублей, так как с 01.01.2023 года было произведено больше  затрат  на   обеспечение финансовой деятельности админист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подразделу  0104 «Функционирование Правительства РФ, высших исполнительных органов государственной власти субъектов РФ местных администраций сумма расходов составила </w:t>
      </w:r>
      <w:r>
        <w:rPr>
          <w:rFonts w:eastAsia="Times New Roman" w:cs="Times New Roman" w:ascii="Times New Roman" w:hAnsi="Times New Roman"/>
          <w:bCs/>
          <w:color w:val="000000"/>
          <w:szCs w:val="22"/>
        </w:rPr>
        <w:t>1 024 698,97</w:t>
      </w:r>
      <w:r>
        <w:rPr>
          <w:rFonts w:eastAsia="Times New Roman" w:cs="Times New Roman" w:ascii="Times New Roman" w:hAnsi="Times New Roman"/>
          <w:b/>
          <w:bCs/>
          <w:i/>
          <w:color w:val="000000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блей, что составляет 23,93% от плановых показателей, и 52,94% от общего объема расходов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02 «Национальная оборон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сходы были направлены на обеспечение первичного воинского учета и  составили 86 245,75 рублей или 4,46% от общего объема расходов и 25,0% к плановым показателям. По сравнению с 2023 г. сумма расходов  возросла на  14 402,75 рубля, так как была проиндексирована заработная плана работника ВУС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04 «Национальная эконом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 расходы по передаваемым полномочиям были направлены  на ремонт и содержание дорог Белоберезковского городского поселения в сумме 119 697,44,00 рублей за 1-й квартал 2024г, что составляет 6,90% от плановых назначений и 6,18% от общего объема расходов.  По сравнению с 1-м кварталом  2023 года  объем расходов уменьшился  на 117 202,56 рубл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ходы по разделу 05 «Жилищно-коммунальное хозяйств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или 545 613,19 рубля, что соответствует 28,19 % от общего объема расходов и 8,26% от плановых назначений, в том числ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05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составили  111 174,85 рублей на уплату взносов на капитальный ремонт МКД и содержание муниципального жилья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050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составили  0,0 рублей на передаваемые полномочия по  уплате «убытков Бани» и оплате видионаблюдения на объектах водоснаб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050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составили  434 438,34 рубля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- расходы по уличному освещению – 283 930,00 рублей;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на техобслуживание уличного освещения  – 37 248,34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 прочее благоустройство 113 260,0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 сравнению с 1-м кварталом 203 года  расходов произведено меньше на 18 866,27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08 «Культура и кинематограф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2024 году было использовано бюджетных средств в сумме 40 000,00 руб., что составило 6,15% от плановых назначений и 2,07% от общего 9 068,27 рубл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10 «Социальная политик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изведены расходы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color w:val="000000"/>
          <w:szCs w:val="22"/>
        </w:rPr>
        <w:t>одразделу 1001 «Пенсионное обеспечени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ыплату доплаты к пенсии муниципальным служащим 32 898,30 рублей, что составляет 25,00% от плановых показателей и 1,70 % от общей суммы расходов поселения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разделу 1006 «Другие вопросы в области социальной политики» на выплату единовременной материальной помощи, пострадавшему гражданину в результате ЧС 11.10.2023г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11 «Физическая культура и спор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траты составили 76 591,51 рублей  в общем объеме расходов поселения эти расходы составили 3,96%  и 46,79% от плановых назначений. Средства были направлены на оплату тепловой энергии и электроэнергии здания раздевалок на стадионе поселения. По сравнению с 2023 годом расходов  произведено больше  на  48 803,34 рубл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й объем расходов бюджета за 1-й квартал  2024 года  составил  1 935 745,16 рублей,  12,89% от плановых показателей. По сравнению с 1-м кварталом 203 года расходов произведено на 5 084 020,64 рубля меньше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биторская задолженность на 1 апреля 2024 года отсутству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на 1 апреля 2024 года отсутству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таток денежных средств на 1 апреля  2024 года составляет 1 694 891,89 рублей, из них 484 267,77 рублей  средства дорожного фонда, 983 407,10 рублей средства резервного фонда на выплаты в результате Ч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полнение по муниципальной программе за 1-й квартал 2024 года составило 1 756 745,16 рублей  или 12,73% к уточненному годовому плану по программ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136"/>
        <w:gridCol w:w="3720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ая И.Ф.</w:t>
            </w:r>
          </w:p>
        </w:tc>
      </w:tr>
      <w:tr>
        <w:trPr>
          <w:trHeight w:val="28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47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________________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ь И.В.</w:t>
            </w:r>
          </w:p>
        </w:tc>
      </w:tr>
      <w:tr>
        <w:trPr>
          <w:trHeight w:val="70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12:00Z</dcterms:created>
  <dc:creator>FINANSIST\Финансист</dc:creator>
  <dc:description/>
  <cp:keywords/>
  <dc:language>en-US</dc:language>
  <cp:lastModifiedBy>Finansist</cp:lastModifiedBy>
  <cp:lastPrinted>2024-05-13T16:19:00Z</cp:lastPrinted>
  <dcterms:modified xsi:type="dcterms:W3CDTF">2024-05-13T14:32:00Z</dcterms:modified>
  <cp:revision>234</cp:revision>
  <dc:subject/>
  <dc:title/>
</cp:coreProperties>
</file>