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Приложение № 4  к постановлению                                                                                                                            Белоберезковской поселковой администрации  от 12.11.2024г. №70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Белоберезковского городского поселения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за 9 месяцев 2024 года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0180" w:type="dxa"/>
        <w:jc w:val="left"/>
        <w:tblInd w:w="-1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2590"/>
        <w:gridCol w:w="1701"/>
        <w:gridCol w:w="1662"/>
        <w:gridCol w:w="1042"/>
      </w:tblGrid>
      <w:tr>
        <w:trPr>
          <w:trHeight w:val="70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b/>
                <w:b/>
              </w:rPr>
            </w:pPr>
            <w:r>
              <w:rPr>
                <w:rFonts w:cs="Century Schoolbook;Century"/>
                <w:b/>
              </w:rPr>
              <w:t>Уточненные  назна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Schoolbook;Century"/>
                <w:b/>
              </w:rPr>
              <w:t>на 2024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b/>
                <w:b/>
              </w:rPr>
            </w:pPr>
            <w:r>
              <w:rPr>
                <w:rFonts w:cs="Century Schoolbook;Century"/>
                <w:b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cs="Century Schoolbook;Century"/>
                <w:b/>
                <w:b/>
              </w:rPr>
            </w:pPr>
            <w:r>
              <w:rPr>
                <w:rFonts w:cs="Century Schoolbook;Century"/>
                <w:b/>
              </w:rPr>
              <w:t>исполнение за 1 полугод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Schoolbook;Century"/>
                <w:b/>
              </w:rPr>
              <w:t>2024</w:t>
            </w:r>
            <w:r>
              <w:rPr>
                <w:rFonts w:cs="Century Schoolbook;Century"/>
                <w:b/>
                <w:lang w:val="en-US"/>
              </w:rPr>
              <w:t xml:space="preserve"> </w:t>
            </w:r>
            <w:r>
              <w:rPr>
                <w:rFonts w:cs="Century Schoolbook;Century"/>
                <w:b/>
              </w:rPr>
              <w:t>го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12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1 00 00 00 00 0000 00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55 456,3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 041,7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1 05 00 00 00 0000 60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5 429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 981,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1 05 02 00 00 0000 60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5 429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 981,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1 05 02 01 00 0000 6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5 429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 981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1 05 02 01 13 0000 6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5 429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 981,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15 429,4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63 981,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985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Finansist</cp:lastModifiedBy>
  <cp:lastPrinted>2024-08-02T09:44:00Z</cp:lastPrinted>
  <dcterms:modified xsi:type="dcterms:W3CDTF">2025-05-13T07:50:00Z</dcterms:modified>
  <cp:revision>95</cp:revision>
  <dc:subject/>
  <dc:title>Приложение № 13 </dc:title>
</cp:coreProperties>
</file>