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велич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89 440 490,61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Передача полномочий по решению  вопросов местного значения поселения в области ЖКХ и благоустройства на 400 000,00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необходимостью увеличения бюджетных ассигнований на 2026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88 793 350,20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5-07-21T13:08:00Z</dcterms:modified>
  <cp:revision>125</cp:revision>
  <dc:subject/>
  <dc:title>РОССИЙСКАЯ ФЕДЕРАЦИЯ</dc:title>
</cp:coreProperties>
</file>