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31.07.2025 года   №5-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2.2024 года  № 5-26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7.12.2024 года  № 5-26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7.12.2024 года  № 5-26 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1, в абзаце втором цифры «12 823 707,64» заменить цифрами «102 749 757,07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третьем цифры «14 379 164,01» заменить цифрами «104 305 213,44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пункте 2, в абзаце втором  цифры «12 966 095,00» заменить цифрами «101 759 445,20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бзаце третьем цифры «12 966 095,00» заменить цифрами «101 759 445,20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ункте 10,  цифры «3 610 807,64», заменить цифрами «92 636 857,07», цифры «3 290 195,00», заменить цифрами «92 083 545,20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 В пункте 11,  цифры «3 793 827,37», заменить цифрами «4 193 827,37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5. В пункте 12,  цифры «866 144,60», заменить цифрами «941 703,42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1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3 изложить в новой редакции, согласно приложению  2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риложение 4 изложить в новой редакции, согласно приложению  3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риложение 5 изложить в новой редакции, согласно приложению  4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Т.Т.Солом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60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5-08-01T09:28:00Z</cp:lastPrinted>
  <dcterms:modified xsi:type="dcterms:W3CDTF">2025-08-01T06:28:00Z</dcterms:modified>
  <cp:revision>462</cp:revision>
  <dc:subject/>
  <dc:title>Проект</dc:title>
</cp:coreProperties>
</file>