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11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 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31.07.2025 года   №5-47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 </w:t>
      </w:r>
    </w:p>
    <w:p>
      <w:pPr>
        <w:pStyle w:val="Style17"/>
        <w:ind w:right="-711" w:hanging="0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От  27.12.2024 года  № 5-26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 видов  расходов бюджета Белоберезковского городского поселения Трубчевского муниципального района Брянской области на 2025 год и на плановый период 2026 и 2027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рубле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430"/>
        <w:gridCol w:w="283"/>
        <w:gridCol w:w="580"/>
        <w:gridCol w:w="777"/>
        <w:gridCol w:w="1134"/>
        <w:gridCol w:w="567"/>
        <w:gridCol w:w="1276"/>
        <w:gridCol w:w="1276"/>
        <w:gridCol w:w="1276"/>
      </w:tblGrid>
      <w:tr>
        <w:trPr>
          <w:trHeight w:val="64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ПМ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</w:t>
              <w:br/>
              <w:t>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</w:t>
              <w:br/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</w:t>
              <w:br/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</w:t>
              <w:b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7 год</w:t>
            </w:r>
          </w:p>
        </w:tc>
      </w:tr>
      <w:tr>
        <w:trPr>
          <w:trHeight w:val="12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ПРОГРАММ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03 311 50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01 454 0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284 141,56</w:t>
            </w:r>
          </w:p>
        </w:tc>
      </w:tr>
      <w:tr>
        <w:trPr>
          <w:trHeight w:val="5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«Реализация полномочий  Белоберезковской поселковой администрации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03 311 50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01 454 0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284 141,56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03 311 50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01 454 0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284 141,56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803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80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802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92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9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91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2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6"/>
                <w:szCs w:val="16"/>
              </w:rPr>
              <w:t>НАЦИОНАЛЬНАЯ ОБОРО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07 6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07 6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07 6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5 9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5 9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0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88 500,00</w:t>
            </w:r>
          </w:p>
        </w:tc>
      </w:tr>
      <w:tr>
        <w:trPr>
          <w:trHeight w:val="27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 999 08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 104 83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364 030,10</w:t>
            </w:r>
          </w:p>
        </w:tc>
      </w:tr>
      <w:tr>
        <w:trPr>
          <w:trHeight w:val="23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89 844 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0 040 25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4 34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4 34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4 34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5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5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175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36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 579 24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3 889 58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 839 030,1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5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1 43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1 43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41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1 43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39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 социальные выплаты граждана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3 231 090,46</w:t>
            </w:r>
          </w:p>
        </w:tc>
      </w:tr>
      <w:tr>
        <w:trPr>
          <w:trHeight w:val="25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6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9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32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  <w:t>Массовый спор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ВНЕПРОРАММНЫЕ МЕРОПРИЯТ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93 70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 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 3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93 70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 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 3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83 70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 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 3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0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  <w:u w:val="single"/>
              </w:rPr>
              <w:t>Резервные фон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941 70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941 70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941 70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941 70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305 21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5:00Z</dcterms:created>
  <dc:creator>Рыжикова</dc:creator>
  <dc:description/>
  <cp:keywords/>
  <dc:language>en-US</dc:language>
  <cp:lastModifiedBy>Finansist</cp:lastModifiedBy>
  <cp:lastPrinted>2022-11-17T21:55:00Z</cp:lastPrinted>
  <dcterms:modified xsi:type="dcterms:W3CDTF">2025-08-01T06:40:00Z</dcterms:modified>
  <cp:revision>425</cp:revision>
  <dc:subject/>
  <dc:title/>
</cp:coreProperties>
</file>