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926 049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93 35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926 049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93 35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5 год увеличится на 89 926 049,43 рублей, за счет увеличения суммы собственных доходов на 900 000,00 рублей и безвозмездных поступлений на 89 026 049,43 рублей, на 2026 год- увеличится на 88 793 350,20 рублей за счет изменения безвозмездных поступлений по уведомлениям. Изменение приложения 1 к бюджету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105"/>
        <w:gridCol w:w="1365"/>
        <w:gridCol w:w="1237"/>
        <w:gridCol w:w="864"/>
        <w:gridCol w:w="2434"/>
      </w:tblGrid>
      <w:tr>
        <w:trPr>
          <w:trHeight w:val="5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 0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 0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 0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  <w:szCs w:val="16"/>
              </w:rPr>
              <w:t>900 000,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оступлением незапланированной суммы налога</w:t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9 026 049,4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793 350,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9 026 049,4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793 350,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540 490,6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793 350,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20302 13 0000 15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 540 490,6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 793 350,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на переселение граждан из аварийного жилищного фонда</w:t>
            </w:r>
          </w:p>
        </w:tc>
      </w:tr>
      <w:tr>
        <w:trPr>
          <w:trHeight w:val="36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 558,8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49999 13 0000 15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558,8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Финансовая помощь на покрытие убытков по зданию бани в пгт. Белая Березк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 926 049,4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793 350,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1134"/>
        <w:gridCol w:w="567"/>
        <w:gridCol w:w="1276"/>
        <w:gridCol w:w="1276"/>
        <w:gridCol w:w="850"/>
        <w:gridCol w:w="1843"/>
      </w:tblGrid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,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е 2025 год (+/-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е 2026 год (+/-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е 2027год (+/-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558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85 558,82 рублей на ремонт поврежденного муниципального имущества при обстреле со стороны Украины, выплата пострадавшей за подготовку отчета о повреждениях имущества в результате обстрела со стороны Украины по подразделу 1006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793 350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Увеличение плановых назначений на мероприятия по переселению из аварийного жилищного фонда за счет средств областного бюджета 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 902,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2025год на мероприятия по переселению из аварийного жилищного фонда за счет  увеличения доходной части бюджета; на 2026 год за счет уменьшения плановых назначений по освещению улиц и мероприятий по благоустройству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покрытие убытков по зданию бани в пгт.Белая Березка за счет финансовой помощи из Трубчевского муниципального района в виде межбюджетных трансферт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1 470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на 2026 год в связи с направлением средств на мероприятия по переселению граждан из аварийного жилищного фонда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51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5 431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2025год за счет увеличения доходной части бюджета; Уменьшение плановых назначений  на 2026 год в связи с направлением средств на мероприятия по переселению граждан из аварийного жилищного фонда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лата из резервного фонда пострадавшей за подготовку отчета о повреждениях имущества в результате обстрела со стороны Украины</w:t>
            </w:r>
          </w:p>
        </w:tc>
      </w:tr>
      <w:tr>
        <w:trPr>
          <w:trHeight w:val="557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 926 049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793 350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720" w:hanging="0"/>
        <w:jc w:val="center"/>
        <w:rPr/>
      </w:pPr>
      <w:r>
        <w:rPr>
          <w:b/>
        </w:rPr>
        <w:t>3.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«О бюджете Белоберезковского  городского поселения Трубчевск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 (в ред. Приказа Минфина России от 13.11.2024 N 166н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28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2:00Z</dcterms:created>
  <dc:creator>Фролова Валентина Павловна</dc:creator>
  <dc:description/>
  <cp:keywords/>
  <dc:language>en-US</dc:language>
  <cp:lastModifiedBy>Finansist</cp:lastModifiedBy>
  <cp:lastPrinted>2025-08-01T10:15:00Z</cp:lastPrinted>
  <dcterms:modified xsi:type="dcterms:W3CDTF">2025-08-01T07:15:00Z</dcterms:modified>
  <cp:revision>5</cp:revision>
  <dc:subject/>
  <dc:title>Пояснительная записка</dc:title>
</cp:coreProperties>
</file>