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приложения 4 «Источники финансирования дефицита бюджета  Белоберезковского городского поселения Трубчевского муниципального района Брянской области за 2024год» 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777"/>
        <w:gridCol w:w="1777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плановые показатели на 2023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 за 2023г.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5 429,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9 973,0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 833 940,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27 016 237,1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 833 940,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 016 237,1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 833 940,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 016 237,1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 833 940,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 016 237,19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449 370,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76 210,2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449 370,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76 210,2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449 370,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76 210,2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449 370,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76 210,25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5 429,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9 973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5-28T17:42:00Z</cp:lastPrinted>
  <dcterms:modified xsi:type="dcterms:W3CDTF">2025-06-03T07:04:00Z</dcterms:modified>
  <cp:revision>67</cp:revision>
  <dc:subject/>
  <dc:title>Приложение № 13 </dc:title>
</cp:coreProperties>
</file>