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березковской поселковой администрации за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По состоянию на 01.01.2025 года средства  резервного фонда Белоберезковской поселковой администрации из бюджета Белоберезковского городского поселения Трубчевского муниципального района Брянской области расходовались по следующим направлениям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85"/>
        <w:gridCol w:w="1560"/>
        <w:gridCol w:w="226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правление расх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распоряжения, дата расходования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выплату единовременной материальной помощи, пострадавшему в результате взрыва взрывоопасного предмета 11.10.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148-р от 28.12.2023г.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замену оконных блоков в здании администрации п. Белая Березка, пострадавших в результате ЧС 08.08.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1-р от 12.03.202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окупку материала для ремонта линии электропередач, поврежденных в результате взрыва взрывоопасного предмета 30.03.2024года по ул. Железнодорожная, ул. Набережная в п. Белая Берез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1-р от 08.04.202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выплату единовременной материальной помощи, пострадавшим в результате обстрелов со стороны вооруженных формирований Украины в п. Белая Березка 26.02.2024г. и 27.02.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68-р от 29.08.202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выплату единовременной материальной помощи, пострадавшим в результате обстрелов со стороны вооруженных формирований Украины в п. Белая Березка 30.03.2024г. и 10.04.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0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выплату единовременного пособия в связи с получением легкого вреда здоровью, в результате обстрелов со стороны вооруженных формирований Украины в п. Белая Березка 30.03.2024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выплату единовременной материальной помощи, пострадавшим в результате обстрелов со стороны вооруженных формирований Украины в п. Белая Березка 21.06.2024г. и  22.06.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осуществление ремонта поврежденного движимого имущества (автотранспортных средств), пострадавшего в результате обстрелов со стороны вооруженных формирований Украины в п. Белая Березка 14.07.2023г., 31.10.2023г., 30.03.2024г. и 10.04.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 999,0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 выплату компенсации затрат на подготовку экспертных заключений независимой экспертизы рыночной стоимости восстановительного ремонта поврежденного движимого имущества (автотранспортных средств), пострадавшего в результате обстрелов со стороны вооруженных формирований Украины в п. Белая Березка 14.07.2023г., 31.10.2023г., 30.03.2024г. и 10.04.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окупку огнетушителей и памяток эвакуируем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 46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71-р от 05.09.202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оказание финансовой помощи гражданам, жилые помещения которых утрачены в результате обстрелов со стороны вооруженных формирований Украины в п. Белая Березка 14.07.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16 38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75-р от 13.09.202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осуществление капитального ремонта жилых помещений , поврежденных в результате обстрелов со стороны вооруженных формирований Украины в п. Белая Березка 03.07.2023г., 14.07.2023г., 08.08.2023г.,  02.09.2023г. и 11.10.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24 799,3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80-р от 24.09.202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выплату единовременной материальной помощи, пострадавшим в результате обстрелов со стороны вооруженных формирований Украины в п. Белая Березка 06.07.2024г., 14.07.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осуществление ремонта хозяйственных построек, поврежденных в результате обстрелов со стороны вооруженных формирований Украины в п. Белая Березка 03.07.2023г., 14.07.2023г., 08.08.2023г., 11.10.2023г., 31.10.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33 432,8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 осуществление капитального ремонта жилых помещений, поврежденных в результате обстрелов со стороны вооруженных формирований Украины в п. Белая Березка 14.07.2023г., 08.08.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 922,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81-р от 26.09.202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 осуществление ремонта хозяйственных построек, поврежденных в результате обстрелов со стороны вооруженных формирований Украины в п. Белая Березка 02.09.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 703,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 осуществление капитального ремонта жилых помещений, поврежденных в результате обстрелов со стороны вооруженных формирований Украины в п. Белая Березка 24.08.2023г., 04.10.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82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84-р от 14.10.202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 оказание финансовой помощи в связи с частичной утратой имущества первой необходимости, в результате обстрелов со стороны вооруженных формирований Украины в п. Белая Березка  06.07.2024г, 14.07.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88-р от 01.11.202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 осуществление ремонта хозяйственных построек, поврежденных в результате обстрелов со стороны вооруженных формирований Украины в п. Белая Березка  24.08.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 870,9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705 199,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Глава Белоберезковской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поселковой администрации                                                                                       И.Ф.Садовская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Finansist</cp:lastModifiedBy>
  <cp:lastPrinted>2023-08-14T10:27:00Z</cp:lastPrinted>
  <dcterms:modified xsi:type="dcterms:W3CDTF">2025-03-27T08:32:00Z</dcterms:modified>
  <cp:revision>101</cp:revision>
  <dc:subject/>
  <dc:title>ОТЧЕТ</dc:title>
</cp:coreProperties>
</file>