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 ОБЛАСТЬ ТРУБЧЕВ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РЕШЕНИЕ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31.07.2025  года  № 5-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Белая Берез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исполнении бюджета  Белоберезковского  городского 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 муниципального района  Брянской области за 2024 год </w:t>
      </w:r>
      <w:r>
        <w:rPr>
          <w:b/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о ст.264.5 и 264.6 Бюджетного кодекса Российской Федерации, ст.52 Федерального закона от 06.10.2003 года № 131-ФЗ «Об общих принципах организации местного самоуправления в Российской Федерации», решением Белоберезковского поселкового  Совета народных депутатов от  29.10.2021 года №4-83 «О порядке составления, рассмотрения и утверждения бюджета Белоберезковского городского поселения Трубчевского района Брянской области, а также о порядке представления, рассмотрения и утверждения годового отчета об исполнении бюджета Белоберезковского городского поселения Трубчевского района Брянской области и осуществлении внешней проверки, Белоберезковский поселковый  Совет народных депут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поселения </w:t>
      </w:r>
      <w:r>
        <w:rPr>
          <w:b/>
          <w:sz w:val="26"/>
          <w:szCs w:val="26"/>
        </w:rPr>
        <w:t>за 2024 год по доходам в сумме 27 016 237,19 рублей, по расходам в сумме 27 076 210,25 рублей с дефицитом 59 973,06 рублей: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. по доходам бюджета  Белоберезковского  городского  поселения Трубчевского  муниципального района  Брянской области за 2024 год по кодам классификации доходов согласно приложению № 1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о  расходам бюджета  Белоберезковского  городского  поселения Трубчевского  муниципального района  Брянской области за 2024 год по ведомственной структуре расходов согласно приложению № 2;</w:t>
      </w:r>
    </w:p>
    <w:p>
      <w:pPr>
        <w:pStyle w:val="Normal"/>
        <w:jc w:val="both"/>
        <w:rPr/>
      </w:pPr>
      <w:r>
        <w:rPr>
          <w:sz w:val="26"/>
          <w:szCs w:val="26"/>
        </w:rPr>
        <w:t>1.3. по расходам бюджета  Белоберезковского  городского  поселения Трубчевского  муниципального района  Брянской области за 2024 год по разделам, подразделам  классификации расходов бюджета согласно приложению № 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по источникам финансирования дефицита бюджета Белоберезковского  городского  поселения Трубчевского  муниципального района  Брянской области за по кодам классификации источников финансирования дефицита бюджета за 2024 год согласно приложению № 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ка  Белая Березка                                                                        Т.Т.Соломат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4:14:00Z</dcterms:created>
  <dc:creator>XXX</dc:creator>
  <dc:description/>
  <cp:keywords/>
  <dc:language>en-US</dc:language>
  <cp:lastModifiedBy>Finansist</cp:lastModifiedBy>
  <cp:lastPrinted>2025-08-01T09:11:00Z</cp:lastPrinted>
  <dcterms:modified xsi:type="dcterms:W3CDTF">2025-08-01T06:13:00Z</dcterms:modified>
  <cp:revision>123</cp:revision>
  <dc:subject/>
  <dc:title>                                                        РЕШЕНИЕ</dc:title>
</cp:coreProperties>
</file>