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Белоберезковского поселкового                                                                                          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31.07.2025  года  № 5-45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Белоберезковского городского поселения Трубчевского муниципального района Брянской области за 2024 год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4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973,0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 210,2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 210,2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 210,2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 210,25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973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28T17:28:00Z</cp:lastPrinted>
  <dcterms:modified xsi:type="dcterms:W3CDTF">2025-08-01T06:14:00Z</dcterms:modified>
  <cp:revision>69</cp:revision>
  <dc:subject/>
  <dc:title>Приложение № 13 </dc:title>
</cp:coreProperties>
</file>