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18.04.2025 года №5-36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4"/>
        <w:gridCol w:w="551"/>
        <w:gridCol w:w="1238"/>
        <w:gridCol w:w="1238"/>
        <w:gridCol w:w="1230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379 164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66 0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94 442,56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711 495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107 9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412 801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792 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791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91 50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 0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042 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042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4 042 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 8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1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4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8"/>
                <w:szCs w:val="18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5 9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5 9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989 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5 158 596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311 48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364 030,1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4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573 596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786 48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839 030,1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 00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5 779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 431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5 779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 431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5 779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 431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7 978,08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379 164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66 0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2-11-17T21:54:00Z</cp:lastPrinted>
  <dcterms:modified xsi:type="dcterms:W3CDTF">2025-05-05T07:20:00Z</dcterms:modified>
  <cp:revision>413</cp:revision>
  <dc:subject/>
  <dc:title/>
</cp:coreProperties>
</file>