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18.04.2025 года   №5-3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елая Бе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березковского поселкового Совета народных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12.2024 года  № 5-26 «О бюджете  Белоберезковского 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 муниципального района 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 и  на  плановый период  2026  и  2027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смотрев предложенный  Белоберезковской поселковой администрацией проект решения  о внесении изменений в решение Белоберезковского поселкового Совета народных депутатов от 27.12.2024 года  № 5-26 «О бюджете  Белоберезковского  городского  поселения Трубчевского  муниципального района  Брянской области на 2025 год  и  на  плановый период  2026  и  2027 годов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 Белоберезковский  поселков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Белоберезковского поселкового Совета народных депутатов от 27.12.2024 года  № 5-26  «О бюджете  Белоберезковского  городского  поселения Трубчевского  муниципального района  Брянской области на 2025 год  и  на  плановый период  2026  и  2027 годов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1, в абзаце втором цифры «13 097 687,64» заменить цифрами «12 823 707,64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третьем цифры «14 653 144,01» заменить цифрами «14 379 164,01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ункте 2, в абзаце втором  цифры «12 980 795,00» заменить цифрами «</w:t>
      </w:r>
      <w:r>
        <w:rPr>
          <w:rFonts w:cs="Times New Roman" w:ascii="Times New Roman" w:hAnsi="Times New Roman"/>
          <w:color w:val="FF0000"/>
          <w:sz w:val="24"/>
          <w:szCs w:val="24"/>
        </w:rPr>
        <w:t>12 966 095,00</w:t>
      </w:r>
      <w:r>
        <w:rPr>
          <w:rFonts w:cs="Times New Roman" w:ascii="Times New Roman" w:hAnsi="Times New Roman"/>
          <w:sz w:val="24"/>
          <w:szCs w:val="24"/>
        </w:rPr>
        <w:t>», цифры «16 851 142,56» заменить цифрами «</w:t>
      </w:r>
      <w:r>
        <w:rPr>
          <w:rFonts w:cs="Times New Roman" w:ascii="Times New Roman" w:hAnsi="Times New Roman"/>
          <w:color w:val="FF0000"/>
          <w:sz w:val="24"/>
          <w:szCs w:val="24"/>
        </w:rPr>
        <w:t>16 894 442,56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третьем цифры «12 980 795,00» заменить цифрами «</w:t>
      </w:r>
      <w:r>
        <w:rPr>
          <w:rFonts w:cs="Times New Roman" w:ascii="Times New Roman" w:hAnsi="Times New Roman"/>
          <w:color w:val="FF0000"/>
          <w:sz w:val="24"/>
          <w:szCs w:val="24"/>
        </w:rPr>
        <w:t>12 966 095,00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16 851 142,56» заменить цифрами «</w:t>
      </w:r>
      <w:r>
        <w:rPr>
          <w:rFonts w:cs="Times New Roman" w:ascii="Times New Roman" w:hAnsi="Times New Roman"/>
          <w:color w:val="FF0000"/>
          <w:sz w:val="24"/>
          <w:szCs w:val="24"/>
        </w:rPr>
        <w:t>16 894 690,46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ункте 10,  цифры «3 884 787,64», «3 304 895,00», «6 345 342,56» соответственно заменить цифрами «3 610 807,64», «3 290 195,00 », «6 388 642,56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ложение 1 изложить в новой редакции, согласно приложению  1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3 изложить в новой редакции, согласно приложению  2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ложение 4 изложить в новой редакции, согласно приложению  3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ложение 5 изложить в новой редакции, согласно приложению  4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 подписания.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 данного Решения  возложить на постоянный комитет по бюджету и налогам  Белоберезковского  поселкового  Совета  народных  депу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елка  Белая  Березка                                                                    Т.Т.Солома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60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pacing w:val="3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Gorfin</dc:creator>
  <dc:description/>
  <cp:keywords/>
  <dc:language>en-US</dc:language>
  <cp:lastModifiedBy>Finansist</cp:lastModifiedBy>
  <cp:lastPrinted>2025-04-18T12:40:00Z</cp:lastPrinted>
  <dcterms:modified xsi:type="dcterms:W3CDTF">2025-04-18T09:41:00Z</dcterms:modified>
  <cp:revision>453</cp:revision>
  <dc:subject/>
  <dc:title>Проект</dc:title>
</cp:coreProperties>
</file>