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711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Приложение №4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 решению сессии Белоберезковского поселкового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Совета народных депутатов 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 18.04.2025 года №5-36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иложение №5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 решению сессии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елоберезковского поселкового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Совета народных депутатов  </w:t>
      </w:r>
    </w:p>
    <w:p>
      <w:pPr>
        <w:pStyle w:val="Style17"/>
        <w:ind w:right="-711" w:hanging="0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От  27.12.2024 года  № 5-26</w:t>
      </w:r>
    </w:p>
    <w:p>
      <w:pPr>
        <w:pStyle w:val="Style17"/>
        <w:jc w:val="right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 видов  расходов бюджета Белоберезковского городского поселения Трубчевского муниципального района Брянской области на 2025 год и на плановый период 2026 и 2027 год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</w:t>
      </w:r>
      <w:r>
        <w:rPr>
          <w:rFonts w:cs="Times New Roman" w:ascii="Times New Roman" w:hAnsi="Times New Roman"/>
          <w:b/>
          <w:sz w:val="18"/>
          <w:szCs w:val="18"/>
        </w:rPr>
        <w:t>рублей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430"/>
        <w:gridCol w:w="283"/>
        <w:gridCol w:w="580"/>
        <w:gridCol w:w="777"/>
        <w:gridCol w:w="1134"/>
        <w:gridCol w:w="567"/>
        <w:gridCol w:w="1276"/>
        <w:gridCol w:w="1276"/>
        <w:gridCol w:w="1276"/>
      </w:tblGrid>
      <w:tr>
        <w:trPr>
          <w:trHeight w:val="644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ПМП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Гла</w:t>
              <w:br/>
              <w:t>в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здел</w:t>
              <w:br/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Целевая</w:t>
              <w:br/>
              <w:t>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ид</w:t>
              <w:br/>
              <w:t>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7 год</w:t>
            </w:r>
          </w:p>
        </w:tc>
      </w:tr>
      <w:tr>
        <w:trPr>
          <w:trHeight w:val="123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ПРОГРАММ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13 471 018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12 660 6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16 284 141,56</w:t>
            </w:r>
          </w:p>
        </w:tc>
      </w:tr>
      <w:tr>
        <w:trPr>
          <w:trHeight w:val="5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«Реализация полномочий  Белоберезковской поселковой администрации»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13 471 018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12 660 6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16 284 141,56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БЕЛОБЕРЕЗКОВСКАЯ ПОСЕЛКОВАЯ АДМИНИСТРАЦ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13 471 018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12 660 6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16 284 141,56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ОБЩЕГОСУДАРСТВЕННЫЕ ВОПРОС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803 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802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802 5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792 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791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791 5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042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042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042 3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12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12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124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12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12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124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 8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 8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5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5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1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1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1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 в части осуществления внутреннего муниципального финансового контрол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Другие общегосударственные вопрос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 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Членские взносы некоммерческим организациям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</w:tr>
      <w:tr>
        <w:trPr>
          <w:trHeight w:val="22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16"/>
                <w:szCs w:val="16"/>
              </w:rPr>
              <w:t>НАЦИОНАЛЬНАЯ ОБОРОН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407 6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444 8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460 506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  <w:u w:val="single"/>
              </w:rPr>
              <w:t>Мобилизационная и вневойсковая подготовк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407 6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444 8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460 506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407 6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444 8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460 506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91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91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91 700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91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91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91 700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5 9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53 1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68 806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5 9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53 1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68 806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НАЦИОНАЛЬНАЯ ЭКОНОМИК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098 242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788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288 500,00</w:t>
            </w:r>
          </w:p>
        </w:tc>
      </w:tr>
      <w:tr>
        <w:trPr>
          <w:trHeight w:val="273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Дорожное хозяйство (дорожные фонды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998 242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688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2 188 5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в сфере дорожного хозяйства в отношении автомобильных дорог местного значения в границах населенных пунктов поселений      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9Д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998 242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688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188 5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9Д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998 242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688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188 5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9Д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998 242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688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188 5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u w:val="single"/>
              </w:rPr>
              <w:t>Другие вопросы в области национальной экономик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4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22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4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22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4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22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ЖИЛИЩНО-КОММУНАЛЬНОЕ ХОЗЯЙСТВ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 158 596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 311 4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 364 030,10</w:t>
            </w:r>
          </w:p>
        </w:tc>
      </w:tr>
      <w:tr>
        <w:trPr>
          <w:trHeight w:val="239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Жилищное хозяйств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  <w:t>4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350 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 000,00</w:t>
            </w:r>
          </w:p>
        </w:tc>
      </w:tr>
      <w:tr>
        <w:trPr>
          <w:trHeight w:val="503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681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681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681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u w:val="single"/>
                <w:lang w:eastAsia="ru-RU"/>
              </w:rPr>
              <w:t>Коммунальное хозяйств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6"/>
                <w:szCs w:val="16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17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17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6"/>
                <w:szCs w:val="16"/>
                <w:lang w:eastAsia="ru-RU"/>
              </w:rPr>
              <w:t>175 00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ализация переданных полномочий по решению вопросов местного значения поселений в соответствии с заключенными соглашениями в сфере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ю жителей поселения услугами связи, общественного питания, торговли и бытового обслуживания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 00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 00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 000,00</w:t>
            </w:r>
          </w:p>
        </w:tc>
      </w:tr>
      <w:tr>
        <w:trPr>
          <w:trHeight w:val="36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Благоустройств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4 573 596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4 786 4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4 839 030,1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И4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090 082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20 202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20 202,02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И4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090 082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20 202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20 202,02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И4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090 082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20 202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20 202,02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и обеспечение освещения улиц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0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0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0 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озеленение территории)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2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2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2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3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6 8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3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6 8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3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6 8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 ритуальных услуг  и  содержанию мест захоронения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50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</w:tr>
      <w:tr>
        <w:trPr>
          <w:trHeight w:val="28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решению отдельных вопросов местного значения поселений в соответствии с заключенными соглашениями в части обработки, утилизации, обезвреживанию и захоронению твердых коммунальных отход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28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28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28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по благоустройству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5 779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5 431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7 978,08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5 779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5 431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7 978,08</w:t>
            </w:r>
          </w:p>
        </w:tc>
      </w:tr>
      <w:tr>
        <w:trPr>
          <w:trHeight w:val="414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5 779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5 431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7 978,08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КУЛЬТУРА, КИНЕМАТОГРАФ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Культур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      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СОЦИАЛЬНАЯ ПОЛИТИК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7 515,00</w:t>
            </w:r>
          </w:p>
        </w:tc>
      </w:tr>
      <w:tr>
        <w:trPr>
          <w:trHeight w:val="282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Пенсионное обеспечение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</w:tr>
      <w:tr>
        <w:trPr>
          <w:trHeight w:val="282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</w:tr>
      <w:tr>
        <w:trPr>
          <w:trHeight w:val="136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78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</w:tr>
      <w:tr>
        <w:trPr>
          <w:trHeight w:val="39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убличные нормативные  социальные выплаты гражданам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78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</w:tr>
      <w:tr>
        <w:trPr>
          <w:trHeight w:val="26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ФИЗИЧЕСКАЯ КУЛЬТУРА И СПОРТ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5 700,00</w:t>
            </w:r>
          </w:p>
        </w:tc>
      </w:tr>
      <w:tr>
        <w:trPr>
          <w:trHeight w:val="256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Физическая культур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 700,00</w:t>
            </w:r>
          </w:p>
        </w:tc>
      </w:tr>
      <w:tr>
        <w:trPr>
          <w:trHeight w:val="264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3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 700,00</w:t>
            </w:r>
          </w:p>
        </w:tc>
      </w:tr>
      <w:tr>
        <w:trPr>
          <w:trHeight w:val="296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3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 700,00</w:t>
            </w:r>
          </w:p>
        </w:tc>
      </w:tr>
      <w:tr>
        <w:trPr>
          <w:trHeight w:val="46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3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 700,00</w:t>
            </w:r>
          </w:p>
        </w:tc>
      </w:tr>
      <w:tr>
        <w:trPr>
          <w:trHeight w:val="46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3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 055 390,46</w:t>
            </w:r>
          </w:p>
        </w:tc>
      </w:tr>
      <w:tr>
        <w:trPr>
          <w:trHeight w:val="46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3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 055 390,46</w:t>
            </w:r>
          </w:p>
        </w:tc>
      </w:tr>
      <w:tr>
        <w:trPr>
          <w:trHeight w:val="46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3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 055 390,46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ВНЕПРОРАММНЫЕ МЕРОПРИЯТ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08 14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5 4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0 301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БЕЛОБЕРЕЗКОВСКАЯ ПОСЕЛКОВАЯ АДМИНИСТРАЦ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08 14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5 4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0 301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ОБЩЕГОСУДАРСТВЕННЫЕ ВОПРОС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08 14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5 4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0 301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2 0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2 0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2 001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 0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 0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 001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 0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 0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 001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 0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 0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 001,00</w:t>
            </w:r>
          </w:p>
        </w:tc>
      </w:tr>
      <w:tr>
        <w:trPr>
          <w:trHeight w:val="20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  <w:u w:val="single"/>
              </w:rPr>
              <w:t>Резервные фонд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16"/>
                <w:szCs w:val="16"/>
                <w:lang w:eastAsia="ru-RU"/>
              </w:rPr>
              <w:t>866 14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866 14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2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866 14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Резервные средств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866 14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Другие общегосударственные вопрос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00001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3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8 30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Условно утвержденные расход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8 30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 ассигнова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8 30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8 300,00</w:t>
            </w:r>
          </w:p>
        </w:tc>
      </w:tr>
      <w:tr>
        <w:trPr>
          <w:trHeight w:val="40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ИТО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 379 164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 966 0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 894 442,56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8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4"/>
      <w:szCs w:val="1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6">
    <w:name w:val="xl10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4:35:00Z</dcterms:created>
  <dc:creator>Рыжикова</dc:creator>
  <dc:description/>
  <cp:keywords/>
  <dc:language>en-US</dc:language>
  <cp:lastModifiedBy>Finansist</cp:lastModifiedBy>
  <cp:lastPrinted>2022-11-17T21:55:00Z</cp:lastPrinted>
  <dcterms:modified xsi:type="dcterms:W3CDTF">2025-05-05T07:21:00Z</dcterms:modified>
  <cp:revision>411</cp:revision>
  <dc:subject/>
  <dc:title/>
</cp:coreProperties>
</file>