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БЕРЕЗКОВСКАЯ ПОСЕЛКОВАЯ АДМИНИСТ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18.04.2025 года   № 16</w:t>
      </w:r>
    </w:p>
    <w:p>
      <w:pPr>
        <w:pStyle w:val="Normal"/>
        <w:rPr/>
      </w:pPr>
      <w:r>
        <w:rPr/>
        <w:t>пгт. Белая Берёз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/>
        <w:t xml:space="preserve">Реализация полномоч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лоберезковской поселковой администраци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01.11.2017 года  №263/1  «Об утверждении Порядка разработки, реализации и оценки эффективности муниципальных  программ Белоберезковского городского поселения», в связи с внесением изменений в бюджет муниципального образования «Белоберезковское  городское  поселение» на 2025 год и на плановый период 2026 и 2027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нести в  Муниципальную программу «Реализация   полномочий Белоберезковской поселковой администрации» (далее муниципальная программа), утвержденную постановлением Белоберезковской поселковой администрации  от 28.12.2020г. № 133/3,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«Общий объем средств, предусмотренных на реализацию  муниципальной  программы </w:t>
      </w:r>
      <w:bookmarkStart w:id="0" w:name="_Hlk187172226"/>
      <w:r>
        <w:rPr>
          <w:rFonts w:eastAsia="Calibri"/>
          <w:sz w:val="26"/>
          <w:szCs w:val="26"/>
          <w:lang w:eastAsia="en-US"/>
        </w:rPr>
        <w:t xml:space="preserve">-  73 281 203,67 </w:t>
      </w:r>
      <w:bookmarkEnd w:id="0"/>
      <w:r>
        <w:rPr>
          <w:rFonts w:eastAsia="Calibri"/>
          <w:sz w:val="26"/>
          <w:szCs w:val="26"/>
          <w:lang w:eastAsia="en-US"/>
        </w:rPr>
        <w:t>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</w:t>
      </w:r>
      <w:bookmarkStart w:id="1" w:name="_Hlk187172243"/>
      <w:r>
        <w:rPr>
          <w:sz w:val="26"/>
          <w:szCs w:val="26"/>
        </w:rPr>
        <w:t xml:space="preserve">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3 471 018,41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2 660 694,0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eastAsia="en-US"/>
        </w:rPr>
        <w:t>период  5 - 2027 год  – 16 284 141,56 рублей».</w:t>
      </w:r>
      <w:bookmarkEnd w:id="1"/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2. Раздел 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 д) Информация о ресурсном обеспечении муниципальной программы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средств, предусмотренных на реализацию  муниципальной  программы –  73 281 203,67 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3 471 018,41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2 660 694,00 рублей</w:t>
      </w:r>
      <w:r>
        <w:rPr/>
        <w:t>;</w:t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иод  5 - 2027 год  – 16 284 141,56 рублей».</w:t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 Раздел к) «План реализации муниципальной программы»  изложить в новой редакции,  согласно  приложения 1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Опубликовать настоящее постановление на официальном  сайте Трубчевского муниципального района в сети Интернет на странице муниципального образования «Белоберезкоское  городское  поселен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 Контроль за исполнением настоящего постановления 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Белоберезковск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>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2-11-17T22:14:00Z</cp:lastPrinted>
  <dcterms:modified xsi:type="dcterms:W3CDTF">2025-05-05T07:12:00Z</dcterms:modified>
  <cp:revision>88</cp:revision>
  <dc:subject/>
  <dc:title>РОССИЙСКАЯ ФЕДЕРАЦИЯ</dc:title>
</cp:coreProperties>
</file>