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 решению сессии Белоберезковского поселков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 решению сессии Белоберезковского поселков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27.12.2024 года  № 5-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а Белоберезковского городского  поселения  Трубчевского  муниципального района Брянской области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на 2025 год и на плановый период 2026 и 202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685"/>
        <w:gridCol w:w="1374"/>
        <w:gridCol w:w="551"/>
        <w:gridCol w:w="1238"/>
        <w:gridCol w:w="1238"/>
        <w:gridCol w:w="1230"/>
      </w:tblGrid>
      <w:tr>
        <w:trPr>
          <w:trHeight w:val="142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ублей</w:t>
            </w:r>
          </w:p>
        </w:tc>
      </w:tr>
      <w:tr>
        <w:trPr>
          <w:trHeight w:val="77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, подразде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6 го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7 год</w:t>
            </w:r>
          </w:p>
        </w:tc>
      </w:tr>
      <w:tr>
        <w:trPr>
          <w:trHeight w:val="60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БЕЛОБЕРЕЗКОВСКАЯ ПОСЕЛКОВАЯ АДМИНИСТРАЦ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 653 144,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 980 79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 851 142,56</w:t>
            </w:r>
          </w:p>
        </w:tc>
      </w:tr>
      <w:tr>
        <w:trPr>
          <w:trHeight w:val="41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 711 495,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 107 901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 412 801,00</w:t>
            </w:r>
          </w:p>
        </w:tc>
      </w:tr>
      <w:tr>
        <w:trPr>
          <w:trHeight w:val="84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 792 3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 791 5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791 500,00</w:t>
            </w:r>
          </w:p>
        </w:tc>
      </w:tr>
      <w:tr>
        <w:trPr>
          <w:trHeight w:val="69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9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9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9 0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9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9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9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9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9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9 000,00</w:t>
            </w:r>
          </w:p>
        </w:tc>
      </w:tr>
      <w:tr>
        <w:trPr>
          <w:trHeight w:val="57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 042 3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 042 3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 513 000,004 042 3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 124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 124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 124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 124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 124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 124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12 8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12 8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12 8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12 8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12 8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12 8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 5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 5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 5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 5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 5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 5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1202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1202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1202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 в части осуществления внутреннего муниципального финансового контрол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44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44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44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2 00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2 001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2 001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4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2 00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2 001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2 001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4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2 00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2 001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2 001,00</w:t>
            </w:r>
          </w:p>
        </w:tc>
      </w:tr>
      <w:tr>
        <w:trPr>
          <w:trHeight w:val="282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4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2 00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2 001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2 001,00</w:t>
            </w:r>
          </w:p>
        </w:tc>
      </w:tr>
      <w:tr>
        <w:trPr>
          <w:trHeight w:val="192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Резервные фонд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01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866 144,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01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866 144,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01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8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866 144,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Резервные средст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01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87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866 144,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4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u w:val="single"/>
                <w:lang w:eastAsia="ru-RU"/>
              </w:rPr>
              <w:t>Другие общегосударственные вопрос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74 4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79 3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Членские взносы некоммерческим организация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1814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1814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1814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Условно утвержденные расход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3 4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68 3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бюджетные  ассигн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3 4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68 3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3 4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68 300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18"/>
                <w:szCs w:val="18"/>
              </w:rPr>
              <w:t>НАЦИОНАЛЬНАЯ ОБОРОН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02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  <w:t>407 61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  <w:t>444 89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  <w:t>460 506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  <w:u w:val="single"/>
              </w:rPr>
              <w:t>Мобилизационная и вневойсковая подготовк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2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407 61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444 89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460 506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2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412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407 61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444 89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460 506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2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412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91 7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91 7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91 700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2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412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91 7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91 7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91 700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2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412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15 91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53 19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68 806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2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412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15 91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53 19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68 806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0989 242,3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88 6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 288 5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Дорожное хозяйство (дорожные фонды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998 242,3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688 6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 188 5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      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041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9Д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998 242,3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688 6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188 5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041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9Д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998 242,3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688 6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188 5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041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9Д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998 242,3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688 6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188 5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u w:val="single"/>
              </w:rPr>
              <w:t>Другие вопросы в области национальной экономик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4809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4809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4809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</w:tr>
      <w:tr>
        <w:trPr>
          <w:trHeight w:val="32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  <w:t>5 432 576,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 326 184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 320 730,10</w:t>
            </w:r>
          </w:p>
        </w:tc>
      </w:tr>
      <w:tr>
        <w:trPr>
          <w:trHeight w:val="28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u w:val="single"/>
                <w:lang w:eastAsia="ru-RU"/>
              </w:rPr>
              <w:t>Жилищное хозяйств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41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350 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35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8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 000,00</w:t>
            </w:r>
          </w:p>
        </w:tc>
      </w:tr>
      <w:tr>
        <w:trPr>
          <w:trHeight w:val="336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8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 000,00</w:t>
            </w:r>
          </w:p>
        </w:tc>
      </w:tr>
      <w:tr>
        <w:trPr>
          <w:trHeight w:val="28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8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 000,00</w:t>
            </w:r>
          </w:p>
        </w:tc>
      </w:tr>
      <w:tr>
        <w:trPr>
          <w:trHeight w:val="28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016817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016817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016817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4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6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u w:val="single"/>
                <w:lang w:eastAsia="ru-RU"/>
              </w:rPr>
              <w:t>Коммунальное хозяйств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175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175 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175 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ализация переданных полномочий по решению вопросов местного значения поселений в соответствии с заключенными соглашениями в сфере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ю жителей поселения услугами связи, общественного питания, торговли и бытового обслуживания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 000,00</w:t>
            </w:r>
          </w:p>
        </w:tc>
      </w:tr>
      <w:tr>
        <w:trPr>
          <w:trHeight w:val="37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u w:val="single"/>
                <w:lang w:eastAsia="ru-RU"/>
              </w:rPr>
              <w:t>Благоустройств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 847 576,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 801 184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 795 730,10</w:t>
            </w:r>
          </w:p>
        </w:tc>
      </w:tr>
      <w:tr>
        <w:trPr>
          <w:trHeight w:val="33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555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090 073,3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020 202,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020 202,02</w:t>
            </w:r>
          </w:p>
        </w:tc>
      </w:tr>
      <w:tr>
        <w:trPr>
          <w:trHeight w:val="33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555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090 073,3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020 202,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020 202,02</w:t>
            </w:r>
          </w:p>
        </w:tc>
      </w:tr>
      <w:tr>
        <w:trPr>
          <w:trHeight w:val="33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555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090 073,3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020 202,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020 202,02</w:t>
            </w:r>
          </w:p>
        </w:tc>
      </w:tr>
      <w:tr>
        <w:trPr>
          <w:trHeight w:val="33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и обеспечение освещения ули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6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5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5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50 000,00</w:t>
            </w:r>
          </w:p>
        </w:tc>
      </w:tr>
      <w:tr>
        <w:trPr>
          <w:trHeight w:val="189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6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5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5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50 000,00</w:t>
            </w:r>
          </w:p>
        </w:tc>
      </w:tr>
      <w:tr>
        <w:trPr>
          <w:trHeight w:val="189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6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5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5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50 000,00</w:t>
            </w:r>
          </w:p>
        </w:tc>
      </w:tr>
      <w:tr>
        <w:trPr>
          <w:trHeight w:val="289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озеленение территории)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2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56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2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41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2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426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3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6 884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 000,00</w:t>
            </w:r>
          </w:p>
        </w:tc>
      </w:tr>
      <w:tr>
        <w:trPr>
          <w:trHeight w:val="40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3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6 884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 000,00</w:t>
            </w:r>
          </w:p>
        </w:tc>
      </w:tr>
      <w:tr>
        <w:trPr>
          <w:trHeight w:val="41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3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6 884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 000,00</w:t>
            </w:r>
          </w:p>
        </w:tc>
      </w:tr>
      <w:tr>
        <w:trPr>
          <w:trHeight w:val="64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 ритуальных услуг  и  содержанию мест захоронения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8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85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850,00</w:t>
            </w:r>
          </w:p>
        </w:tc>
      </w:tr>
      <w:tr>
        <w:trPr>
          <w:trHeight w:val="42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8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85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850,00</w:t>
            </w:r>
          </w:p>
        </w:tc>
      </w:tr>
      <w:tr>
        <w:trPr>
          <w:trHeight w:val="54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8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85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850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>решению отдельных вопросов местного значения поселений в соответствии с заключенными соглашениями в части обработки, утилизации, обезвреживанию и захоронению твердых коммунальных отход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 000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 000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 000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роприятия по благоустройству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9 768,6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 131,9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4 678,08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9 768,6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 131,9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4 678,08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9 768,6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 131,9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4 678,08</w:t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u w:val="single"/>
                <w:lang w:eastAsia="ru-RU"/>
              </w:rPr>
              <w:t>КУЛЬТУРА, КИНЕМАТОГРАФ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90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Культур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90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     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0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0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0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7 51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7 51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7 515,00</w:t>
            </w:r>
          </w:p>
        </w:tc>
      </w:tr>
      <w:tr>
        <w:trPr>
          <w:trHeight w:val="27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Пенсионное обеспече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37 51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37 51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37 515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7824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7 51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7 51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7 515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7824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7 51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7 51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7 515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убличные нормативные  социальные выплаты граждана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7824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7 51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7 51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7 515,00</w:t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5 7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5 7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5 700,00</w:t>
            </w:r>
          </w:p>
        </w:tc>
      </w:tr>
      <w:tr>
        <w:trPr>
          <w:trHeight w:val="27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Физическая культур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75 7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75 7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75 7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3823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5 7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5 7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5 7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3823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5 7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5 7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5 7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3823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5 7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5 7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5 7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0413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2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 055 390,46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0413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2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 055 390,46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0413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2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 055 390,46</w:t>
            </w:r>
          </w:p>
        </w:tc>
      </w:tr>
      <w:tr>
        <w:trPr>
          <w:trHeight w:val="32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 653 144,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 980 79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 851 142,56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077" w:right="9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4"/>
      <w:szCs w:val="1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2:27:00Z</dcterms:created>
  <dc:creator>Рыжикова</dc:creator>
  <dc:description/>
  <cp:keywords/>
  <dc:language>en-US</dc:language>
  <cp:lastModifiedBy>Finansist</cp:lastModifiedBy>
  <cp:lastPrinted>2022-11-17T21:54:00Z</cp:lastPrinted>
  <dcterms:modified xsi:type="dcterms:W3CDTF">2025-02-18T13:16:00Z</dcterms:modified>
  <cp:revision>407</cp:revision>
  <dc:subject/>
  <dc:title/>
</cp:coreProperties>
</file>