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27.02.2025 года   №5-28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653 144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80 7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51 142,56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711 495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107 9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 792 3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791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42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4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2 098 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432 576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326 18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320 730,1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17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847 576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4 801 18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4 795 730,1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73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 768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 1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 678,08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Массовый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653 144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80 7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51 1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02-18T16:12:00Z</cp:lastPrinted>
  <dcterms:modified xsi:type="dcterms:W3CDTF">2025-02-27T12:32:00Z</dcterms:modified>
  <cp:revision>836</cp:revision>
  <dc:subject/>
  <dc:title/>
</cp:coreProperties>
</file>