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5 456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5 456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5год не изменится. Изменение приложения 1 к бюджету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24"/>
        <w:gridCol w:w="1484"/>
        <w:gridCol w:w="718"/>
        <w:gridCol w:w="699"/>
        <w:gridCol w:w="2760"/>
      </w:tblGrid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48 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 15002 13 0000 15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я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48 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 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49999 13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 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709"/>
        <w:gridCol w:w="1134"/>
        <w:gridCol w:w="425"/>
        <w:gridCol w:w="142"/>
        <w:gridCol w:w="1134"/>
        <w:gridCol w:w="1134"/>
        <w:gridCol w:w="1134"/>
        <w:gridCol w:w="1843"/>
      </w:tblGrid>
      <w:tr>
        <w:trPr>
          <w:trHeight w:val="1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,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5 год (+/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6 год (+/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7год (+/-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14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остатка средств дотации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59Д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 64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содержание дорог местного значения по передаваемым полномочиям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6817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оплау содержания объектов муниципального имущества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7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66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 на оплау работ по прочему бдагоустройству территории поселения (в т.ч. снос расселенных домов)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F2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90 07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20 20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20 202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КБК, перенос суммы на верное кбк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F2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07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0 20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0 202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КБК, перенос суммы на верное кбк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413L2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 055 390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КБК и подраздела бюджета в связи с неверным утверждением в бюджете, перенос суммы на верное кбк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3L2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5 390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КБК и подраздела бюджета в связи с неверным утверждением в бюджете</w:t>
            </w:r>
          </w:p>
        </w:tc>
      </w:tr>
      <w:tr>
        <w:trPr>
          <w:trHeight w:val="557" w:hRule="atLeast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545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86" w:hanging="0"/>
        <w:jc w:val="center"/>
        <w:rPr/>
      </w:pPr>
      <w:r>
        <w:rPr>
          <w:b/>
        </w:rPr>
        <w:t>3. Корректировка источников финансирования дефицита бюджета Белоберезковского городского поселения Трубчевского муниципального района Брянской области на 2025 и на плановый период 2026 и 2027 годов</w:t>
      </w:r>
    </w:p>
    <w:p>
      <w:pPr>
        <w:pStyle w:val="Normal"/>
        <w:shd w:fill="FFFFFF" w:val="clear"/>
        <w:spacing w:lineRule="auto" w:line="264"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firstLine="42"/>
        <w:rPr/>
      </w:pPr>
      <w:r>
        <w:rPr/>
        <w:t xml:space="preserve">          </w:t>
      </w:r>
      <w:r>
        <w:rPr/>
        <w:t>В состав источников финансирования дефицита бюджета Белоберезковского городского поселения Трубчевского муниципального района Брянской области на 2025год включены остатки средств бюджета на 01.01.2025 год в сумме 1 555 456,37 рублей. Данные изменения отражены в приложении  №3 к пояснительной записке</w:t>
      </w:r>
    </w:p>
    <w:p>
      <w:pPr>
        <w:pStyle w:val="Normal"/>
        <w:shd w:fill="FFFFFF" w:val="clear"/>
        <w:spacing w:lineRule="auto" w:line="264" w:before="120" w:after="120"/>
        <w:ind w:firstLine="42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720" w:hanging="0"/>
        <w:jc w:val="center"/>
        <w:rPr/>
      </w:pPr>
      <w:r>
        <w:rPr>
          <w:b/>
        </w:rPr>
        <w:t>4.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 «О бюджете Белоберезковского  городского поселения Трубчевск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,6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 (в ред. Приказа Минфина России от 13.11.2024 N 166н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Finansist</cp:lastModifiedBy>
  <cp:lastPrinted>2023-10-25T10:21:00Z</cp:lastPrinted>
  <dcterms:modified xsi:type="dcterms:W3CDTF">2025-02-19T09:06:00Z</dcterms:modified>
  <cp:revision>464</cp:revision>
  <dc:subject/>
  <dc:title>Пояснительная записка</dc:title>
</cp:coreProperties>
</file>