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Белоберезковского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7.12.2024 года   №5-2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Белоберезковского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6.12.2023 года  № 4-1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 бюджета Белоберезковского городского поселения Трубчевского муниципального района Брянской области на 2024 год и на  плановый период 2025 и 2026 годов</w:t>
      </w:r>
      <w:r>
        <w:rPr/>
        <w:t xml:space="preserve"> 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557"/>
        <w:gridCol w:w="690"/>
        <w:gridCol w:w="1247"/>
        <w:gridCol w:w="557"/>
        <w:gridCol w:w="1380"/>
        <w:gridCol w:w="1243"/>
        <w:gridCol w:w="1246"/>
      </w:tblGrid>
      <w:tr>
        <w:trPr>
          <w:trHeight w:val="14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rHeight w:val="5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 449 370,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  <w:tr>
        <w:trPr>
          <w:trHeight w:val="41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 173 864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444 2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727 200,00</w:t>
            </w:r>
          </w:p>
        </w:tc>
      </w:tr>
      <w:tr>
        <w:trPr>
          <w:trHeight w:val="40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5 918 072,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4 138 6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4 137 8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 19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 19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 19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4 575 34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13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13 0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200 28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 4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 4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200 28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 4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 4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99 98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 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 3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299 98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 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 300,00</w:t>
            </w:r>
          </w:p>
        </w:tc>
      </w:tr>
      <w:tr>
        <w:trPr>
          <w:trHeight w:val="27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 068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00,00</w:t>
            </w:r>
          </w:p>
        </w:tc>
      </w:tr>
      <w:tr>
        <w:trPr>
          <w:trHeight w:val="3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 068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118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 70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118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 70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1180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 70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Поощрение муниципальных управленческих команд приграничных муниципальных образований Брянской обла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5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8 32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5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8 32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59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8 32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8 462,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8 462,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8 462,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23 147,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14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5 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Специаль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5 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Резервные фон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896 144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6 144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6 144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6 144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1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75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59 4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32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 400,00</w:t>
            </w:r>
          </w:p>
        </w:tc>
      </w:tr>
      <w:tr>
        <w:trPr>
          <w:trHeight w:val="26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 400,00</w:t>
            </w:r>
          </w:p>
        </w:tc>
      </w:tr>
      <w:tr>
        <w:trPr>
          <w:trHeight w:val="27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 4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8"/>
                <w:szCs w:val="18"/>
              </w:rPr>
              <w:t>НАЦИОНАЛЬНАЯ ОБОР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0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345 44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45 44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45 44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6 901,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6 901,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8 544,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6 83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1 94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8 544,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6 83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1 94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76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577 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586 3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53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46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5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154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5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41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63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6 677 813,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 596 45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358 506,00</w:t>
            </w:r>
          </w:p>
        </w:tc>
      </w:tr>
      <w:tr>
        <w:trPr>
          <w:trHeight w:val="30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11 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40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11 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11 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11 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01 395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72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 395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 395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 395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65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27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Благоустро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5 864 517,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 196 45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 958 5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934 144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6 860,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 000,00</w:t>
            </w:r>
          </w:p>
        </w:tc>
      </w:tr>
      <w:tr>
        <w:trPr>
          <w:trHeight w:val="1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6 860,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 000,00</w:t>
            </w:r>
          </w:p>
        </w:tc>
      </w:tr>
      <w:tr>
        <w:trPr>
          <w:trHeight w:val="1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6 860,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уличное освещение)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зеленение территории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64,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64,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50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 064,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благоустройств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925 648,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925 648,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925 648,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 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 446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u w:val="single"/>
                <w:lang w:eastAsia="ru-RU"/>
              </w:rPr>
              <w:t>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0 446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0 446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0 446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0 446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библиотек посел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642 672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27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3 07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 07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 07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 07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1 509 598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0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1 499 598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0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1 499 598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10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1 499 598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30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 449 370,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4-05-15T09:31:00Z</cp:lastPrinted>
  <dcterms:modified xsi:type="dcterms:W3CDTF">2024-12-27T14:31:00Z</dcterms:modified>
  <cp:revision>793</cp:revision>
  <dc:subject/>
  <dc:title/>
</cp:coreProperties>
</file>