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 решению Белоберезковского поселков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 xml:space="preserve">От  27.12.2024 года   №5-25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 решению Белоберезковского поселков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26.12.2023 года  № 4-15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а Белоберезковского городского  поселения  Трубчевского  муниципального района Брянской области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на 2024 год и на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685"/>
        <w:gridCol w:w="1375"/>
        <w:gridCol w:w="553"/>
        <w:gridCol w:w="1236"/>
        <w:gridCol w:w="1236"/>
        <w:gridCol w:w="1231"/>
      </w:tblGrid>
      <w:tr>
        <w:trPr>
          <w:trHeight w:val="14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ублей</w:t>
            </w:r>
          </w:p>
        </w:tc>
      </w:tr>
      <w:tr>
        <w:trPr>
          <w:trHeight w:val="77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, подразде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6 год</w:t>
            </w:r>
          </w:p>
        </w:tc>
      </w:tr>
      <w:tr>
        <w:trPr>
          <w:trHeight w:val="60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БЕЛОБЕРЕЗКОВСКАЯ ПОСЕЛКОВАЯ АДМИНИСТРАЦ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 449 370,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 963 01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 381 927,00</w:t>
            </w:r>
          </w:p>
        </w:tc>
      </w:tr>
      <w:tr>
        <w:trPr>
          <w:trHeight w:val="41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 173 864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 444 2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 727 200,00</w:t>
            </w:r>
          </w:p>
        </w:tc>
      </w:tr>
      <w:tr>
        <w:trPr>
          <w:trHeight w:val="84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 918 072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 138 6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 138 650,00</w:t>
            </w:r>
          </w:p>
        </w:tc>
      </w:tr>
      <w:tr>
        <w:trPr>
          <w:trHeight w:val="69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 19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 6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 6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 19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 6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 6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 19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 6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 600,00</w:t>
            </w:r>
          </w:p>
        </w:tc>
      </w:tr>
      <w:tr>
        <w:trPr>
          <w:trHeight w:val="57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 575 34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 513 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 513 0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200 28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551 4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551 4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200 28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551 4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551 4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299 98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6 3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6 3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299 98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6 3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6 3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 06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3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3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 06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3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3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Опубликование нормативных правовых актов муниципальных образований и иной официальной информа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4118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4 70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4118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4 70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4118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4 70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1202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1202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1202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Поощрение муниципальных управленческих команд приграничных муниципальных образований Брянской област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159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8 32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159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8 32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159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8 32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 в части осуществления внутреннего муниципального финансового контрол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44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44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44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8 462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8 462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8 462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 14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 14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 14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 14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  <w:t>Обеспечение проведения выборов и референдум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5 5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1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5 5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5 5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пециальные расход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5 5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u w:val="single"/>
                <w:lang w:eastAsia="ru-RU"/>
              </w:rPr>
              <w:t>Резервные фонд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96 144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5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96 144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7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96 144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13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96 144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34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75 6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59 4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Членские взносы некоммерческим организация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1814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1814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1814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Условно утвержденные расход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1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4 6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8 4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1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4 6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8 4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1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4 6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8 40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  <w:t>НАЦИОНАЛЬНАЯ ОБОРОН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5 44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9 51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4 627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Мобилизационная и вневойсковая подготов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45 44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79 51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414 627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12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45 44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9 51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4 627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12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6 901,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2 68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2 68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12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6 901,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2 68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2 68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12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 544,9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 83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1 947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12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 544,9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 83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1 947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 764 427,8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77 5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 586 300,00</w:t>
            </w:r>
          </w:p>
        </w:tc>
      </w:tr>
      <w:tr>
        <w:trPr>
          <w:trHeight w:val="296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Дорожное хозяйство (дорожные фонды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734 427,8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547 5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556 3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5816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47 5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56 3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5816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47 5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56 3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5816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47 5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56 3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     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5842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734 427,8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5842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734 427,8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5842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734 427,8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4809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4809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4809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</w:tr>
      <w:tr>
        <w:trPr>
          <w:trHeight w:val="32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 677 813,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 596 45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 358 506,00</w:t>
            </w:r>
          </w:p>
        </w:tc>
      </w:tr>
      <w:tr>
        <w:trPr>
          <w:trHeight w:val="28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u w:val="single"/>
                <w:lang w:eastAsia="ru-RU"/>
              </w:rPr>
              <w:t>Жилищное хозяйст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411 9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350 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1 9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336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1 9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28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1 9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36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u w:val="single"/>
                <w:lang w:eastAsia="ru-RU"/>
              </w:rPr>
              <w:t>Коммунальное хозяйст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401 395,5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5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ализация переданных полномочий по решению вопросов местного значения поселений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 395,5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 395,5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 395,5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ю жителей поселения услугами связи, общественного питания, торговли и бытового обслуживания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роприятия по обеспечению населения бытовыми услугам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 000,00</w:t>
            </w:r>
          </w:p>
        </w:tc>
      </w:tr>
      <w:tr>
        <w:trPr>
          <w:trHeight w:val="37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Благоустройст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 864 517,6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3 196 45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3 958 506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2555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934 144,5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2555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934 144,5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2555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934 144,5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и обеспечение освещения ули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6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6 860,4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0 000,00</w:t>
            </w:r>
          </w:p>
        </w:tc>
      </w:tr>
      <w:tr>
        <w:trPr>
          <w:trHeight w:val="18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6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6 860,4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0 000,00</w:t>
            </w:r>
          </w:p>
        </w:tc>
      </w:tr>
      <w:tr>
        <w:trPr>
          <w:trHeight w:val="18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6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6 860,4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0 000,00</w:t>
            </w:r>
          </w:p>
        </w:tc>
      </w:tr>
      <w:tr>
        <w:trPr>
          <w:trHeight w:val="100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уличное освещение)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Озеленение территории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56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41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100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 территории)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26843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4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26843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0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26843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00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36843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36843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36843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и содержание мест захоронения (кладбищ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</w:tr>
      <w:tr>
        <w:trPr>
          <w:trHeight w:val="40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</w:tr>
      <w:tr>
        <w:trPr>
          <w:trHeight w:val="41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</w:tr>
      <w:tr>
        <w:trPr>
          <w:trHeight w:val="100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 ритуальных услуг  и  содержанию мест захоронения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 064,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2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 064,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503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 064,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и содержание мест захоронения твердых бытовых отход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</w:tr>
      <w:tr>
        <w:trPr>
          <w:trHeight w:val="42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</w:tr>
      <w:tr>
        <w:trPr>
          <w:trHeight w:val="54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</w:tr>
      <w:tr>
        <w:trPr>
          <w:trHeight w:val="100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бработки, утилизации, обезвреживанию и захоронению твердых коммунальных отход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роприятия по благоустройств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25 648,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366 45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128 506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25 648,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366 45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128 506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25 648,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366 45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128 506,00</w:t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7 8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7 8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7 8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u w:val="single"/>
                <w:lang w:eastAsia="ru-RU"/>
              </w:rPr>
              <w:t>КУЛЬТУРА, КИНЕМАТОГРАФ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 446,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Культу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0 446,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     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0 446,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0 446,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0 446,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 642 672,7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1 594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1 594,00</w:t>
            </w:r>
          </w:p>
        </w:tc>
      </w:tr>
      <w:tr>
        <w:trPr>
          <w:trHeight w:val="27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Пенсионное обеспече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33 07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31 594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31 594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7824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3 07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 594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 594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7824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3 07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 594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 594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убличные нормативные  социальные выплаты граждана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7824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3 07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 594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 594,00</w:t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  <w:u w:val="single"/>
              </w:rPr>
              <w:t>Другие вопросы в области социальной полити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1 509 598,7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101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1 499 598,7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101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1 499 598,7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Пособия, компенсации и иные социальные выплатыгражданам, кроме публичых нормативных обязательст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101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1 499 598,7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Пособия, компенсации и иные социальные выплатыгражданам, кроме публичых нормативных обязательст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4 7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3 700,00</w:t>
            </w:r>
          </w:p>
        </w:tc>
      </w:tr>
      <w:tr>
        <w:trPr>
          <w:trHeight w:val="27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Физическая культу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84 7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63 7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3823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4 7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3823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4 7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3823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4 7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</w:tr>
      <w:tr>
        <w:trPr>
          <w:trHeight w:val="32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 449 370,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 963 01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 381 927,00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077" w:right="9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27:00Z</dcterms:created>
  <dc:creator>Рыжикова</dc:creator>
  <dc:description/>
  <cp:keywords/>
  <dc:language>en-US</dc:language>
  <cp:lastModifiedBy>Finansist</cp:lastModifiedBy>
  <cp:lastPrinted>2024-07-24T16:09:00Z</cp:lastPrinted>
  <dcterms:modified xsi:type="dcterms:W3CDTF">2024-12-27T14:33:00Z</dcterms:modified>
  <cp:revision>426</cp:revision>
  <dc:subject/>
  <dc:title/>
</cp:coreProperties>
</file>