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217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217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>Общий объем доходной части местного бюджета на 2024год увеличился на 11 500 061,78 рублей, за счет увеличения объема межбюджетных поступлений. 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24"/>
        <w:gridCol w:w="1484"/>
        <w:gridCol w:w="718"/>
        <w:gridCol w:w="699"/>
        <w:gridCol w:w="2760"/>
      </w:tblGrid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 77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 4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1000 00 0000 1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0 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меньшение плановых назначений в связи с непоступлением данного вида дохода в планируемом объеме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 4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3 0000 1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89 4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лановых назначений в связи с поступлением дохода свыше плана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3 0000 1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230 0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меньшение плановых назначений в связи с непоступлением данного вида дохода в планируемом объеме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3 1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меньшение плановых назначений в связи с непоступлением данного вида дохода в планируемом объеме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7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13 0000 1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лановых назначений в связи с поступлением дохода свыше плана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 05035 13 0000 12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 23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меньшение плановых назначений в связи с непоступлением данного вида дохода в планируемом объеме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3 0000 12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, находящегося в  собственности  городских поселений (за м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9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лановых назначений в связи с поступлением дохода свыше плана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4 00000 00 0000 000 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3 0000 43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лановых назначений в связи с поступлением дохода свыше плана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 447,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 735,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584,7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13 0000 15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поселений  на реализацию программ формирования современной городской среды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12 584,7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меньшение плановых назначений по уведомлению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 32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49999 13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 320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величение плановых назначений по уведомлению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2 07 00000 00 0000 00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FF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11,8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 07 05030 13 0000 150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711,8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лановых назначений за счет увеличения суммы доли жителей на благоустройство дворовой территории</w:t>
            </w:r>
          </w:p>
        </w:tc>
      </w:tr>
      <w:tr>
        <w:trPr>
          <w:trHeight w:val="5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 217,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851"/>
        <w:gridCol w:w="1276"/>
        <w:gridCol w:w="708"/>
        <w:gridCol w:w="1134"/>
        <w:gridCol w:w="426"/>
        <w:gridCol w:w="567"/>
        <w:gridCol w:w="2409"/>
      </w:tblGrid>
      <w:tr>
        <w:trPr>
          <w:trHeight w:val="1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,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4 год (+/-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5 год (+/-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2026год (+/-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95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 за счет увеличения доходной части бюджета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 за счет увеличения доходной части бюджета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 136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уменьшения плановых назначений по отчислениям по оплате труда и увеличения доходной части бюджета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8"/>
                <w:szCs w:val="18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15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 320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по уведомлению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1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 за счет увеличению доходной части бюджета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2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2,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, за счет уменьшения плановых назначений по отчислениям по оплате труда работника ВУС и по закупкам товаров, работ и услуг для муниципальных нужд по ВУС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2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 484,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2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758,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900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 за счет уменьшения по переданным полномочиям по водоснабжению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 404,4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1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3 139,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81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 315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прочее благоустройство, за счет увеличение доходной части бюджета и за счет уменьшения по другим статьям доходов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9842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553,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3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оплату тепловой энергии по зданию раздевалок, за счет увеличение доходной части бюджета</w:t>
            </w:r>
          </w:p>
        </w:tc>
      </w:tr>
      <w:tr>
        <w:trPr>
          <w:trHeight w:val="557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 217,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 «О бюджете Белоберезковского  городского поселения Трубчевск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Finansist</cp:lastModifiedBy>
  <cp:lastPrinted>2023-10-25T10:21:00Z</cp:lastPrinted>
  <dcterms:modified xsi:type="dcterms:W3CDTF">2024-12-25T14:26:00Z</dcterms:modified>
  <cp:revision>443</cp:revision>
  <dc:subject/>
  <dc:title>Пояснительная записка</dc:title>
</cp:coreProperties>
</file>