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 постановления Белоберезковской поселковой администрации «О внесении изменений в муниципальную программу «Реализация полномочий Белоберезковской поселковой администрации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ая программа «Реализация полномоч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елоберезковской поселковой администрации утверждена постановлением </w:t>
      </w:r>
      <w:r>
        <w:rPr>
          <w:rFonts w:eastAsia="Calibri"/>
          <w:sz w:val="26"/>
          <w:szCs w:val="26"/>
          <w:lang w:eastAsia="en-US"/>
        </w:rPr>
        <w:t xml:space="preserve">Белоберезковской поселковой администрации от </w:t>
      </w:r>
      <w:r>
        <w:rPr>
          <w:sz w:val="26"/>
          <w:szCs w:val="26"/>
        </w:rPr>
        <w:t xml:space="preserve">28.12.2020г. № 133/3, </w:t>
      </w:r>
      <w:r>
        <w:rPr>
          <w:rFonts w:eastAsia="Calibri"/>
          <w:sz w:val="26"/>
          <w:szCs w:val="26"/>
          <w:lang w:eastAsia="en-US"/>
        </w:rPr>
        <w:t>«Об утверждении муниципальной программы «Реализация полномочий Белоберезковской поселковой администрации »»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Внесение изменений в программу обусловлено необходимостью увеличения бюджетных ассигнований на 2024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Финансовое обеспечение деятельности органов местного самоуправления на 86 780,00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Мероприятия по решению вопросов местного значения поселения в области ЖКХ и благоустройства на 190 075,49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>Мероприятия по поддержке ФК и спорта на 6 000,00 рубле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А так же необходимостью уменьшения бюджетных ассигнований на 2024 год на мероприяти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Передача полномочий по решению  вопросов местного значения поселения в области ЖКХ и благоустройства на 35 404,42 рубле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.Передача полномочий по созданию условий для обеспечения жителей услугами организаций культуры на 9 553,95 рубле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Белоберезков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 xml:space="preserve">               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1-03-03T14:22:00Z</cp:lastPrinted>
  <dcterms:modified xsi:type="dcterms:W3CDTF">2024-12-27T15:02:00Z</dcterms:modified>
  <cp:revision>115</cp:revision>
  <dc:subject/>
  <dc:title>РОССИЙСКАЯ ФЕДЕРАЦИЯ</dc:title>
</cp:coreProperties>
</file>