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РЯНСКАЯ  ОБЛАСТЬ ТРУБЧЕ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ЕЛОБЕРЕЗКОВСКИЙ ПОСЕЛКОВЫЙ СОВЕТ НАРОДНЫХ ДЕПУТАТОВ</w:t>
      </w:r>
    </w:p>
    <w:p>
      <w:pPr>
        <w:pStyle w:val="Normal"/>
        <w:tabs>
          <w:tab w:val="clear" w:pos="708"/>
          <w:tab w:val="center" w:pos="4677" w:leader="none"/>
          <w:tab w:val="left" w:pos="82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РЕШЕНИЕ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 27.12.2024 года   №5-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Белая Берез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оберезковского поселкового Совета народных депутато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26.12.2023 года  № 4-151 «О бюджете  Белоберезковского  городского 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 муниципального района  Бря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год  и  на  плановый период  2025  и  2026 годов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Рассмотрев предложенный  Белоберезковской поселковой администрацией проект решения  о внесении изменений в решение Белоберезковского поселкового Совета народных депутатов от 26.12.2023 года  № 4-151 «О бюджете  Белоберезковского  городского  поселения Трубчевского  муниципального района  Брянской области на 2024 год  и  на  плановый период  2025  и  2026 годов</w:t>
      </w:r>
      <w:r>
        <w:rPr>
          <w:rFonts w:cs="Times New Roman" w:ascii="Times New Roman" w:hAnsi="Times New Roman"/>
          <w:b/>
          <w:sz w:val="24"/>
          <w:szCs w:val="24"/>
        </w:rPr>
        <w:t>»,</w:t>
      </w:r>
      <w:r>
        <w:rPr>
          <w:rFonts w:cs="Times New Roman" w:ascii="Times New Roman" w:hAnsi="Times New Roman"/>
          <w:sz w:val="24"/>
          <w:szCs w:val="24"/>
        </w:rPr>
        <w:t xml:space="preserve">  Белоберезковский  поселковый Совет  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нести в Решение Белоберезковского поселкового Совета народных депутатов от 26.12.2023 года  № 4-151 «О бюджете  Белоберезковского  городского  поселения Трубчевского  муниципального района  Брянской области на 2024 год  и  на  плановый период  2025  и  2026 годов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В пункте 1, в абзаце втором цифры «26 387 723,46» заменить цифрами «26 833 940,58», </w:t>
      </w:r>
      <w:r>
        <w:rPr>
          <w:rFonts w:cs="Times New Roman" w:ascii="Times New Roman" w:hAnsi="Times New Roman"/>
          <w:color w:val="FF0000"/>
          <w:sz w:val="24"/>
          <w:szCs w:val="24"/>
        </w:rPr>
        <w:t>цифры «8 628 800,00» заменить цифрами «8 866 570,00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пункте 1, в абзаце третьем цифры «28 003 152,89» заменить цифрами «28 449 370,01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 пункте 10,  цифры «17 758 923,46» заменить цифрами «17 967 370,58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4. В пункте 11,  цифры «3 955 289,35» заменить цифрами «</w:t>
      </w:r>
      <w:bookmarkStart w:id="0" w:name="_Hlk185461263"/>
      <w:r>
        <w:rPr>
          <w:rFonts w:cs="Times New Roman" w:ascii="Times New Roman" w:hAnsi="Times New Roman"/>
          <w:sz w:val="24"/>
          <w:szCs w:val="24"/>
        </w:rPr>
        <w:t>3 </w:t>
      </w:r>
      <w:bookmarkEnd w:id="0"/>
      <w:r>
        <w:rPr>
          <w:rFonts w:cs="Times New Roman" w:ascii="Times New Roman" w:hAnsi="Times New Roman"/>
          <w:sz w:val="24"/>
          <w:szCs w:val="24"/>
        </w:rPr>
        <w:t>910 330,98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Приложение 1 изложить в новой редакции, согласно приложению  1  к настоящему решению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Приложение 3 изложить в новой редакции, согласно приложению  2  к настоящему решению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Приложение 4 изложить в новой редакции, согласно приложению  3  к настоящему решению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Приложение 5 изложить в новой редакции, согласно приложению  4  к настоящему решению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Решение вступает в силу со дня его  подписания.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 данного Решения  возложить на постоянный комитет по бюджету и налогам  Белоберезковского  поселкового  Совета  народных  депута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ла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селка  Белая  Березка                                                                         Т.Т.Солома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304" w:right="851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1798E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2DA2BF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2DA2BF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2DA2BF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6505E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6505E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2DA2B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pacing w:val="30"/>
      <w:sz w:val="16"/>
      <w:szCs w:val="16"/>
    </w:rPr>
  </w:style>
  <w:style w:type="character" w:styleId="Style7">
    <w:name w:val="Верхний колонтитул Знак"/>
    <w:qFormat/>
    <w:rPr>
      <w:spacing w:val="30"/>
      <w:sz w:val="28"/>
      <w:szCs w:val="28"/>
    </w:rPr>
  </w:style>
  <w:style w:type="character" w:styleId="Style8">
    <w:name w:val="Нижний колонтитул Знак"/>
    <w:qFormat/>
    <w:rPr>
      <w:spacing w:val="3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rFonts w:ascii="Tms Rmn" w:hAnsi="Tms Rmn" w:cs="Tms Rmn"/>
      <w:b/>
      <w:i/>
      <w:color w:val="000000"/>
      <w:sz w:val="28"/>
      <w:lang w:val="en-US"/>
    </w:rPr>
  </w:style>
  <w:style w:type="character" w:styleId="Style10">
    <w:name w:val="Название книги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3">
    <w:name w:val="Выделенная цитата Знак"/>
    <w:qFormat/>
    <w:rPr>
      <w:b/>
      <w:bCs/>
      <w:i/>
      <w:iCs/>
      <w:color w:val="2DA2BF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Style15">
    <w:name w:val="Сильное выделение"/>
    <w:qFormat/>
    <w:rPr>
      <w:b/>
      <w:bCs/>
      <w:i/>
      <w:iCs/>
      <w:color w:val="2DA2BF"/>
    </w:rPr>
  </w:style>
  <w:style w:type="character" w:styleId="Style16">
    <w:name w:val="Слабая ссылка"/>
    <w:qFormat/>
    <w:rPr>
      <w:smallCaps/>
      <w:color w:val="DA1F28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cs="Cambria"/>
      <w:color w:val="343434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</w:pPr>
    <w:rPr>
      <w:rFonts w:ascii="Tms Rmn" w:hAnsi="Tms Rmn" w:cs="Tms Rm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pacing w:val="3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pacing w:val="30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pacing w:val="30"/>
      <w:sz w:val="28"/>
      <w:szCs w:val="28"/>
      <w:lang w:val="en-US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spacing w:val="0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2DA2BF"/>
      <w:spacing w:val="15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21798E"/>
    </w:rPr>
  </w:style>
  <w:style w:type="paragraph" w:styleId="Style23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5:11:00Z</dcterms:created>
  <dc:creator>Gorfin</dc:creator>
  <dc:description/>
  <cp:keywords/>
  <dc:language>en-US</dc:language>
  <cp:lastModifiedBy>Finansist</cp:lastModifiedBy>
  <cp:lastPrinted>2024-05-15T09:38:00Z</cp:lastPrinted>
  <dcterms:modified xsi:type="dcterms:W3CDTF">2024-12-27T14:30:00Z</dcterms:modified>
  <cp:revision>428</cp:revision>
  <dc:subject/>
  <dc:title>Проект</dc:title>
</cp:coreProperties>
</file>