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иложение №4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 решению Белоберезковского поселкового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овета народных депутатов  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27.12.2024 года   №5-25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ложение №5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 решению Белоберезковского поселкового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овета народных депутатов  </w:t>
      </w:r>
    </w:p>
    <w:p>
      <w:pPr>
        <w:pStyle w:val="Style17"/>
        <w:ind w:right="-711" w:hanging="0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От  26.12.2023 года  № 4-151</w:t>
      </w:r>
    </w:p>
    <w:p>
      <w:pPr>
        <w:pStyle w:val="Style17"/>
        <w:ind w:right="-711" w:hanging="0"/>
        <w:jc w:val="right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 видов  расходов бюджета Белоберезковского городского поселения Трубчевского муниципального района Брянской области на 2024 год и на плановый период 2025 и 2026 год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</w:t>
      </w:r>
      <w:r>
        <w:rPr>
          <w:rFonts w:cs="Times New Roman" w:ascii="Times New Roman" w:hAnsi="Times New Roman"/>
          <w:b/>
          <w:sz w:val="18"/>
          <w:szCs w:val="18"/>
        </w:rPr>
        <w:t>рублей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430"/>
        <w:gridCol w:w="283"/>
        <w:gridCol w:w="580"/>
        <w:gridCol w:w="777"/>
        <w:gridCol w:w="1134"/>
        <w:gridCol w:w="567"/>
        <w:gridCol w:w="1276"/>
        <w:gridCol w:w="1276"/>
        <w:gridCol w:w="1276"/>
      </w:tblGrid>
      <w:tr>
        <w:trPr>
          <w:trHeight w:val="644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ПМП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Гла</w:t>
              <w:br/>
              <w:t>в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здел</w:t>
              <w:br/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Целевая</w:t>
              <w:br/>
              <w:t>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ид</w:t>
              <w:br/>
              <w:t>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 год</w:t>
            </w:r>
          </w:p>
        </w:tc>
      </w:tr>
      <w:tr>
        <w:trPr>
          <w:trHeight w:val="123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ПРОГРАММ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15 230 397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 668 4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 803 527,00</w:t>
            </w:r>
          </w:p>
        </w:tc>
      </w:tr>
      <w:tr>
        <w:trPr>
          <w:trHeight w:val="5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«Реализация полномочий  Белоберезковской поселковой администрации»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15 230 397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 668 4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 803 527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БЕЛОБЕРЕЗКОВСКАЯ ПОСЕЛКОВАЯ АДМИНИСТРАЦ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15 230 397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 668 4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 803 527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5 472 2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149 6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148 8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5 461 2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138 6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137 8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 1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4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4 6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 1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4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4 6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 1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4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4 6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 575 3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51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513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200 2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51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51 4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200 2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51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51 4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299 9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6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6 3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299 9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6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6 3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 0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3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 0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3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Опубликование нормативных правовых актов муниципальных образований и иной официальной информаци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411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 7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411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 7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411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 7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1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1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1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 в части осуществления внутреннего муниципального финансового контрол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Другие общегосударственные вопрос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 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Членские взносы некоммерческим организация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</w:tr>
      <w:tr>
        <w:trPr>
          <w:trHeight w:val="22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16"/>
                <w:szCs w:val="16"/>
              </w:rPr>
              <w:t>НАЦИОНАЛЬНАЯ ОБОРОН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345 4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379 5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414 627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  <w:u w:val="single"/>
              </w:rPr>
              <w:t>Мобилизационная и вневойсковая подготовк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345 4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379 5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414 627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45 4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79 5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14 627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16 901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12 6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12 680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16 901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12 6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12 680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28 544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66 8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01 947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28 544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66 8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01 947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НАЦИОНАЛЬНАЯ ЭКОНОМИК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764 427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7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586 300,00</w:t>
            </w:r>
          </w:p>
        </w:tc>
      </w:tr>
      <w:tr>
        <w:trPr>
          <w:trHeight w:val="273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Дорожное хозяйство (дорожные фонды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734 427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547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556 3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58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547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556 3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58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547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556 3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58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547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556 3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      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5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734 427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5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734 427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5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734 427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u w:val="single"/>
              </w:rPr>
              <w:t>Другие вопросы в области национальной экономик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4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000,00</w:t>
            </w:r>
          </w:p>
        </w:tc>
      </w:tr>
      <w:tr>
        <w:trPr>
          <w:trHeight w:val="22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4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000,00</w:t>
            </w:r>
          </w:p>
        </w:tc>
      </w:tr>
      <w:tr>
        <w:trPr>
          <w:trHeight w:val="22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4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000,00</w:t>
            </w:r>
          </w:p>
        </w:tc>
      </w:tr>
      <w:tr>
        <w:trPr>
          <w:trHeight w:val="22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ЖИЛИЩНО-КОММУНАЛЬНОЕ ХОЗЯЙСТВ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6  670 013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 596 4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358 506,00</w:t>
            </w:r>
          </w:p>
        </w:tc>
      </w:tr>
      <w:tr>
        <w:trPr>
          <w:trHeight w:val="239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Жилищное хозяйств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16"/>
                <w:szCs w:val="16"/>
                <w:lang w:eastAsia="ru-RU"/>
              </w:rPr>
              <w:t>411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350 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16"/>
                <w:szCs w:val="16"/>
                <w:lang w:eastAsia="ru-RU"/>
              </w:rPr>
              <w:t>411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000,00</w:t>
            </w:r>
          </w:p>
        </w:tc>
      </w:tr>
      <w:tr>
        <w:trPr>
          <w:trHeight w:val="503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16"/>
                <w:szCs w:val="16"/>
                <w:lang w:eastAsia="ru-RU"/>
              </w:rPr>
              <w:t>411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16"/>
                <w:szCs w:val="16"/>
                <w:lang w:eastAsia="ru-RU"/>
              </w:rPr>
              <w:t>411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00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Коммунальное хозяйств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401 395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50 00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ализация переданных полномочий по решению вопросов местного значения поселений в соответствии с заключенными соглашениями в сфере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 395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 395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 395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ю жителей поселения услугами связи, общественного питания, торговли и бытового обслуживания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7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обеспечению населения бытовыми услугам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 00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 00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 000,00</w:t>
            </w:r>
          </w:p>
        </w:tc>
      </w:tr>
      <w:tr>
        <w:trPr>
          <w:trHeight w:val="36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Благоустройств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5 856 71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3 196 4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3 958 506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F2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934 144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F2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934 144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F2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934 144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обеспечение освещения улиц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6 860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200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6 860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200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6 860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200 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уличное освещение)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Озеленение территории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озеленение территории)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2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2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2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3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7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3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7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3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7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содержание мест захоронения (кладбищ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 ритуальных услуг  и  содержанию мест захоронения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 064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 064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 064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содержание мест захоронения твердых бытовых отход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0 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0 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0 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бработки, утилизации, обезвреживанию и захоронению твердых коммунальных отход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9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благоустройству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5 648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366 4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 128 506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5 648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366 4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 128 506,00</w:t>
            </w:r>
          </w:p>
        </w:tc>
      </w:tr>
      <w:tr>
        <w:trPr>
          <w:trHeight w:val="414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5 648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366 4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 128 506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КУЛЬТУРА, КИНЕМАТОГРАФ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0 446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Культур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0 446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      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0 446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0 446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0 446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СОЦИАЛЬНАЯ ПОЛИТИК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3 0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1 5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1 594,00</w:t>
            </w:r>
          </w:p>
        </w:tc>
      </w:tr>
      <w:tr>
        <w:trPr>
          <w:trHeight w:val="282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Пенсионное обеспечение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33 0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31 5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31 594,00</w:t>
            </w:r>
          </w:p>
        </w:tc>
      </w:tr>
      <w:tr>
        <w:trPr>
          <w:trHeight w:val="282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3 0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1 5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1 594,00</w:t>
            </w:r>
          </w:p>
        </w:tc>
      </w:tr>
      <w:tr>
        <w:trPr>
          <w:trHeight w:val="136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7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3 0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1 5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1 594,00</w:t>
            </w:r>
          </w:p>
        </w:tc>
      </w:tr>
      <w:tr>
        <w:trPr>
          <w:trHeight w:val="39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убличные нормативные  социальные выплаты граждана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7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3 0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1 5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1 594,00</w:t>
            </w:r>
          </w:p>
        </w:tc>
      </w:tr>
      <w:tr>
        <w:trPr>
          <w:trHeight w:val="26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ФИЗИЧЕСКАЯ КУЛЬТУРА И СПОРТ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4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3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3 700,00</w:t>
            </w:r>
          </w:p>
        </w:tc>
      </w:tr>
      <w:tr>
        <w:trPr>
          <w:trHeight w:val="256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Физическая культур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84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63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63 700,00</w:t>
            </w:r>
          </w:p>
        </w:tc>
      </w:tr>
      <w:tr>
        <w:trPr>
          <w:trHeight w:val="264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3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4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3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3 700,00</w:t>
            </w:r>
          </w:p>
        </w:tc>
      </w:tr>
      <w:tr>
        <w:trPr>
          <w:trHeight w:val="296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3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4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3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3 700,00</w:t>
            </w:r>
          </w:p>
        </w:tc>
      </w:tr>
      <w:tr>
        <w:trPr>
          <w:trHeight w:val="46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3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4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3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3 7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ВНЕПРОРАММНЫЕ МЕРОПРИЯТ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16"/>
                <w:szCs w:val="16"/>
              </w:rPr>
              <w:t>13 218 97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4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8 4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БЕЛОБЕРЕЗКОВСКАЯ ПОСЕЛКОВАЯ АДМИНИСТРАЦ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16"/>
                <w:szCs w:val="16"/>
              </w:rPr>
              <w:t>13 218 97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4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8 4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  <w:t>1 701 57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4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8 4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6 78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8 46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8 46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8 46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Поощрение муниципальных управленческих команд приграничных муниципальных образований Брянской област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15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8 3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15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8 3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15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8 3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 1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 1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 1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 1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16"/>
                <w:szCs w:val="16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  <w:u w:val="single"/>
              </w:rPr>
              <w:t>Обеспечение проведения выборов и референдум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5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val="en-US" w:eastAsia="ru-RU"/>
              </w:rPr>
              <w:t>0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5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Иные бюджетные  ассигнова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5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Специальные расход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5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Резервные фонд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896 14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 00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зервный фонд местной администраци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6 14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6 14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6 14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Другие общегосударственные вопрос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0001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4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8 40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Условно утвержденные расход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8 40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 ассигнова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8 40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8 400,00</w:t>
            </w:r>
          </w:p>
        </w:tc>
      </w:tr>
      <w:tr>
        <w:trPr>
          <w:trHeight w:val="40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 509 59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u w:val="single"/>
              </w:rPr>
              <w:t>Другие вопросы в области социальной политик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 509 59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000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 499 59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000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 499 59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Пособия, компенсации и иные социальные выплатыгражданам, кроме публичых нормативных обязательст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000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 499 59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Пособия, компенсации и иные социальные выплатыгражданам, кроме публичых нормативных обязательст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ЖИЛИЩНО-КОММУНАЛЬНОЕ ХОЗЯЙСТВ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Благоустройств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7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7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7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7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ИТО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 449 37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 963 0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 381 927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8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4"/>
      <w:szCs w:val="1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4:35:00Z</dcterms:created>
  <dc:creator>Рыжикова</dc:creator>
  <dc:description/>
  <cp:keywords/>
  <dc:language>en-US</dc:language>
  <cp:lastModifiedBy>Finansist</cp:lastModifiedBy>
  <cp:lastPrinted>2024-07-30T12:51:00Z</cp:lastPrinted>
  <dcterms:modified xsi:type="dcterms:W3CDTF">2024-12-27T14:40:00Z</dcterms:modified>
  <cp:revision>462</cp:revision>
  <dc:subject/>
  <dc:title/>
</cp:coreProperties>
</file>