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Утв. приказом Минфина РФ </w:t>
              <w:br/>
              <w:t xml:space="preserve">от 28 декабря 2010 г. № 191н </w:t>
              <w:br/>
            </w:r>
            <w:r>
              <w:rPr>
                <w:rFonts w:eastAsia="Times New Roman" w:cs="Times New Roman" w:ascii="Times New Roman" w:hAnsi="Times New Roman"/>
                <w:i/>
                <w:sz w:val="20"/>
              </w:rPr>
              <w:t>(в ред. от 16 ноября 2016 г.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4"/>
        <w:gridCol w:w="318"/>
        <w:gridCol w:w="1199"/>
        <w:gridCol w:w="1369"/>
      </w:tblGrid>
      <w:tr>
        <w:trPr>
          <w:trHeight w:val="270" w:hRule="atLeast"/>
        </w:trPr>
        <w:tc>
          <w:tcPr>
            <w:tcW w:w="6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ПОЯСНИТЕЛЬНАЯ ЗАПИСКА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6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6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Форма по ОКУД</w:t>
            </w:r>
          </w:p>
        </w:tc>
        <w:tc>
          <w:tcPr>
            <w:tcW w:w="13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0503160</w:t>
            </w:r>
          </w:p>
        </w:tc>
      </w:tr>
      <w:tr>
        <w:trPr>
          <w:trHeight w:val="282" w:hRule="atLeast"/>
        </w:trPr>
        <w:tc>
          <w:tcPr>
            <w:tcW w:w="701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                          </w:t>
            </w:r>
            <w:r>
              <w:rPr>
                <w:rFonts w:eastAsia="Times New Roman" w:cs="Times New Roman" w:ascii="Times New Roman" w:hAnsi="Times New Roman"/>
                <w:sz w:val="18"/>
              </w:rPr>
              <w:t>на   1 июля  2024 г.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</w:rPr>
              <w:t>Дата</w:t>
            </w:r>
          </w:p>
        </w:tc>
        <w:tc>
          <w:tcPr>
            <w:tcW w:w="13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01.07.2024</w:t>
            </w:r>
          </w:p>
        </w:tc>
      </w:tr>
      <w:tr>
        <w:trPr>
          <w:trHeight w:val="300" w:hRule="atLeast"/>
        </w:trPr>
        <w:tc>
          <w:tcPr>
            <w:tcW w:w="669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Главный распорядитель, распорядитель,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6694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олучатель бюджетных средств, главный администратор,   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694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администратор доходов бюджета,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atLeast" w:line="195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о ОКПО</w:t>
            </w:r>
          </w:p>
        </w:tc>
        <w:tc>
          <w:tcPr>
            <w:tcW w:w="13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694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главный администратор, администратор 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694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администратор источников финансирования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12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дефицита бюджета </w:t>
            </w:r>
            <w:r>
              <w:rPr>
                <w:rFonts w:eastAsia="Times New Roman" w:cs="Times New Roman" w:ascii="Times New Roman" w:hAnsi="Times New Roman"/>
                <w:sz w:val="18"/>
                <w:u w:val="single"/>
              </w:rPr>
              <w:t>Белоберезковаская поселковая администрация</w:t>
            </w:r>
            <w:r>
              <w:rPr>
                <w:rFonts w:eastAsia="Times New Roman" w:cs="Times New Roman" w:ascii="Times New Roman" w:hAnsi="Times New Roman"/>
                <w:sz w:val="18"/>
              </w:rPr>
              <w:t>         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Глава по БК</w:t>
            </w:r>
          </w:p>
        </w:tc>
        <w:tc>
          <w:tcPr>
            <w:tcW w:w="13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201</w:t>
            </w:r>
          </w:p>
        </w:tc>
      </w:tr>
      <w:tr>
        <w:trPr>
          <w:trHeight w:val="280" w:hRule="atLeast"/>
        </w:trPr>
        <w:tc>
          <w:tcPr>
            <w:tcW w:w="669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Наименование бюджета 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7012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(публично-правового образования) </w:t>
            </w:r>
            <w:r>
              <w:rPr>
                <w:rFonts w:eastAsia="Times New Roman" w:cs="Times New Roman" w:ascii="Times New Roman" w:hAnsi="Times New Roman"/>
                <w:sz w:val="18"/>
                <w:u w:val="single"/>
              </w:rPr>
              <w:t>Бюджет Белоберезковского городского поселения Трубчевского муниципального района Брянской области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atLeast" w:line="21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о ОКТМО</w:t>
            </w:r>
          </w:p>
        </w:tc>
        <w:tc>
          <w:tcPr>
            <w:tcW w:w="13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669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ериодичность:    месячная, квартальная, годовая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669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Единица измерения: руб.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sz w:val="18"/>
              </w:rPr>
              <w:t>по ОКЕИ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6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95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before="0" w:after="120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Основной целью деятельности Белоберезковской поселковой администрации является осуществление муниципального управления, в том числе организационно-распорядительная деятельность на территории МО, действующая на основании Положения.</w:t>
      </w:r>
    </w:p>
    <w:p>
      <w:pPr>
        <w:pStyle w:val="Normal"/>
        <w:spacing w:before="0" w:after="120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Белоберезковкая поселковая администрация осуществляет управления и распоряжение муниципальным имуществом, занимается разработкой и исполнением бюджета, создает условия для обеспечения населению условий торговли, общественного питания и бытового обслуживания. Осуществляет контроль за целевым использованием земельных участков.</w:t>
      </w:r>
    </w:p>
    <w:p>
      <w:pPr>
        <w:pStyle w:val="Normal"/>
        <w:spacing w:before="0" w:after="120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Состав численности работников администрации 7 человек.</w:t>
      </w:r>
    </w:p>
    <w:p>
      <w:pPr>
        <w:pStyle w:val="Normal"/>
        <w:spacing w:before="0" w:after="120"/>
        <w:ind w:firstLine="8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Бюджет Белоберезковского городского поселения на 2024 год, утвержден Решением сессии Белоберезковского городского Совета народных депутатов от 26.12.2023г. № </w:t>
      </w:r>
      <w:r>
        <w:rPr>
          <w:rFonts w:eastAsia="Times New Roman" w:cs="Times New Roman" w:ascii="Times New Roman" w:hAnsi="Times New Roman"/>
          <w:sz w:val="24"/>
        </w:rPr>
        <w:t>4-151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«О бюджете Белоберезковского городского поселения Трубчевского муниципального района Брянской области на 2024 год и на плановый период 2025 и 2026 годов», с объемом доходов и расходов 13 396 262,53 рублей.</w:t>
      </w:r>
    </w:p>
    <w:p>
      <w:pPr>
        <w:pStyle w:val="Normal"/>
        <w:spacing w:before="0" w:after="120"/>
        <w:ind w:firstLine="7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Уточненный бюджет Белоберезковского городского поселения в анализируемом периоде по доходам в сумме 14 887 661,68 рублей и по расходам в сумме 16 503 091,11 рублей, при утвержденном показателе дефицита 1 615 429,43 рублей.</w:t>
      </w:r>
    </w:p>
    <w:p>
      <w:pPr>
        <w:pStyle w:val="Normal"/>
        <w:ind w:firstLine="70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Общий объем поступлений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в бюджет Белоберезковского городского поселения на 01.07.2024 год составил сумму – 4 367 166,28 рублей, в том числе: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- поступило собственных доходов – 3 404 474,78рублей;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- безвозмездные поступления – 962 691,50 рублей;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в том числе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>- дотации бюджетам городских поселений на выравнивание бюджетной обеспеченности –   530 190,00 рублей,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- субвенции бюджетам городских поселений на осуществление первичного воинского учёта на территориях, где отсутствуют военные комиссариаты – 172 491,50 рублей,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>иные межбюджетные трансферты –260 010,00 рублей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before="0" w:after="120"/>
        <w:ind w:firstLine="7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Данные о налоговых и неналоговых доходах за  1-е полугодие 2024 года представлены в таблице:</w:t>
      </w:r>
    </w:p>
    <w:tbl>
      <w:tblPr>
        <w:tblW w:w="10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642"/>
        <w:gridCol w:w="1489"/>
        <w:gridCol w:w="1422"/>
        <w:gridCol w:w="1511"/>
        <w:gridCol w:w="1276"/>
      </w:tblGrid>
      <w:tr>
        <w:trPr>
          <w:trHeight w:val="397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Показатели бюджета</w:t>
            </w:r>
          </w:p>
        </w:tc>
        <w:tc>
          <w:tcPr>
            <w:tcW w:w="16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Утверждено по бюджету 2024г., руб.</w:t>
            </w:r>
          </w:p>
        </w:tc>
        <w:tc>
          <w:tcPr>
            <w:tcW w:w="14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Исполнено за 1-е полугодие 2024 г., руб.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% исполнения</w:t>
            </w:r>
          </w:p>
        </w:tc>
        <w:tc>
          <w:tcPr>
            <w:tcW w:w="15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Исполнено за 1-е полугодие 2023 г., руб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% сравнения 2024г. к 2023 г.</w:t>
            </w:r>
          </w:p>
        </w:tc>
      </w:tr>
      <w:tr>
        <w:trPr>
          <w:trHeight w:val="637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Налоговые и неналоговые доходы:</w:t>
            </w:r>
          </w:p>
        </w:tc>
        <w:tc>
          <w:tcPr>
            <w:tcW w:w="16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 628 800,00</w:t>
            </w:r>
          </w:p>
        </w:tc>
        <w:tc>
          <w:tcPr>
            <w:tcW w:w="14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 404 474,78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9,45%</w:t>
            </w:r>
          </w:p>
        </w:tc>
        <w:tc>
          <w:tcPr>
            <w:tcW w:w="15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 168 008,19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7,46%</w:t>
            </w:r>
          </w:p>
        </w:tc>
      </w:tr>
      <w:tr>
        <w:trPr>
          <w:trHeight w:val="391" w:hRule="atLeast"/>
        </w:trPr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Налог на дох. физ. лиц.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 197 000,00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 461 812,56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4,83%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 756 369,8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83,23%</w:t>
            </w:r>
          </w:p>
        </w:tc>
      </w:tr>
      <w:tr>
        <w:trPr>
          <w:trHeight w:val="549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Акцизы по подакцизным товарам</w:t>
            </w:r>
          </w:p>
        </w:tc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 516 000,00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29 412,46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48,11%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25 771,8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0,50%</w:t>
            </w:r>
          </w:p>
        </w:tc>
      </w:tr>
      <w:tr>
        <w:trPr>
          <w:trHeight w:val="330" w:hRule="atLeast"/>
        </w:trPr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Налог на имущ. физ. лиц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 115 000,00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2 585,44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,10%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8 143,1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,9 раза</w:t>
            </w:r>
          </w:p>
        </w:tc>
      </w:tr>
      <w:tr>
        <w:trPr>
          <w:trHeight w:val="325" w:hRule="atLeast"/>
        </w:trPr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Земельный налог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 196 000,00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85 200,56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65,65%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7 682,6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,2 раза</w:t>
            </w:r>
          </w:p>
        </w:tc>
      </w:tr>
      <w:tr>
        <w:trPr>
          <w:trHeight w:val="645" w:hRule="atLeast"/>
        </w:trPr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Гос. пошлина за совершение нотариальных действий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 000,00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 500,0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5,00%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 9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9,32%</w:t>
            </w:r>
          </w:p>
        </w:tc>
      </w:tr>
      <w:tr>
        <w:trPr>
          <w:trHeight w:val="411" w:hRule="atLeast"/>
        </w:trPr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Арендная плата за земельные участки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 000,00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 655,1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94,25%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 405,3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,6 раза</w:t>
            </w:r>
          </w:p>
        </w:tc>
      </w:tr>
      <w:tr>
        <w:trPr>
          <w:trHeight w:val="478" w:hRule="atLeast"/>
        </w:trPr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Доходы от сдачи в аренду имущества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8 800,00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4 351,44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48,85%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4 351,4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0,00%</w:t>
            </w:r>
          </w:p>
        </w:tc>
      </w:tr>
      <w:tr>
        <w:trPr>
          <w:trHeight w:val="645" w:hRule="atLeast"/>
        </w:trPr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Прочие поступления от использования имущества, находящегося в муниципальной собственности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0 000,00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1 043,87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60,70%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5 237,0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,2 раза</w:t>
            </w:r>
          </w:p>
        </w:tc>
      </w:tr>
      <w:tr>
        <w:trPr>
          <w:trHeight w:val="786" w:hRule="atLeast"/>
        </w:trPr>
        <w:tc>
          <w:tcPr>
            <w:tcW w:w="2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Доходы от продажи материальных и нематериальных активов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13,3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-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 24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73,24%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оцент исполнени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логовых и неналогов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доходов  к уточненному плану составил 39,45 %.  По сравнению с 1-м полугодием 2023 года налоговые и неналоговые доходы  Белоберезковского городского поселения увеличились на  236 466,59 рублей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сновная доля всех налоговых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неналогов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ступлений сформирована за счет поступлений налога на доходы физических лиц 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 461 812,56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рублей или  42,00%  сравнению с 1- м полугодием 2023 года  поступление налога уменьшилось на 294 557,26 рублей  в связи с уменьшением платежей АО «БФК», процент исполнения по отношению к 2023году составил 83,23%;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акцизы по подакцизным товарам в сумме  729 412,46 рублей– 21,42 % по отношению к общему объему налоговых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неналогов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ступлений за 1-е полугодие 2024 года и 48,11% по отношению к плановым показателям; по сравнению с 1-м полугодием 2023 года  поступление налога увеличилось  на 3 640,63 рублей;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лог на имущество физических лиц составил 112 585,44 рублей, 10,10%  к плановым показателям  за 1-е полугодие 2024 год и 3,0% от общего объема налоговых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неналогов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доходов за анализируемый период, по сравнению с 1-м полугодием 2023 года поступление налога увеличилось в 2,9 раза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емельный налог – 785 200,56 рублей, 23,06% к общему поступлению налоговых и неналоговых доходов за 1-е полугодие 2024 года и 65,65%  по отношению к плановым показателям, по сравнению с 203 годом  поступление налога увеличилось  на  437 517,95 рубл или в 2,2 раза;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оспошлина -  3 500,00 руб. – 0,1% к общему поступлению  налоговых и неналоговых доходов  за 1-е полугодие 2024 года и 35,00% по отношению к плану, по сравнению с 1-м полугодием 2023 года налога поступило  меньше на 2 400,00 рублей  из-за меньшего количества обращения граждан;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ибольшее поступление неналоговых доходов составляют доходы от сдачи в аренду имущества в сумме  </w:t>
      </w:r>
      <w:r>
        <w:rPr>
          <w:rFonts w:cs="Times New Roman" w:ascii="Times New Roman" w:hAnsi="Times New Roman"/>
          <w:color w:val="000000"/>
        </w:rPr>
        <w:t xml:space="preserve">214 351,44 </w:t>
      </w:r>
      <w:r>
        <w:rPr>
          <w:rFonts w:eastAsia="Times New Roman" w:cs="Times New Roman" w:ascii="Times New Roman" w:hAnsi="Times New Roman"/>
          <w:sz w:val="24"/>
          <w:szCs w:val="24"/>
        </w:rPr>
        <w:t>рубля – 6,3% к общему поступлению налоговых и неналоговых доходов за 1-е полугодие 2024года  и 48,85% по отношению к плановым показателям, по сравнению с 1-м полугодием 2023 года  дохода  поступило в том же количестве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чих поступлений от использования имущества, находящегося в муниципальной собственности поступило по сравнению аналогичным периодом 2023года больше на 15 806,85 рублей, 60,70% по отношению к плановым показателям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Исполнение расходной части бюджета  за 1-е полугодие 2024 года  в разрезе разделов и подразделов функциональной классификации расходов приведено в таблице: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701"/>
        <w:gridCol w:w="1735"/>
        <w:gridCol w:w="1100"/>
        <w:gridCol w:w="1701"/>
        <w:gridCol w:w="1026"/>
      </w:tblGrid>
      <w:tr>
        <w:trPr>
          <w:trHeight w:val="735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Виды расходов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Утверждено по бюджету 2024г.</w:t>
            </w:r>
          </w:p>
        </w:tc>
        <w:tc>
          <w:tcPr>
            <w:tcW w:w="17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Исполнено  за 1-е полугодие     2024г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% исполнения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Исполнено за 1-е полугодие 2024г</w:t>
            </w:r>
          </w:p>
        </w:tc>
        <w:tc>
          <w:tcPr>
            <w:tcW w:w="10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% сравн. 2024г.  к 2023г.</w:t>
            </w:r>
          </w:p>
        </w:tc>
      </w:tr>
      <w:tr>
        <w:trPr>
          <w:trHeight w:val="862" w:hRule="atLeast"/>
        </w:trPr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Раздел 0100 «Общегосударственные вопросы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6 745 244,10</w:t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 048 592,79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0,37%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</w:rPr>
              <w:t>1 649 308,12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24,21%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</w:rPr>
              <w:t>в том числе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</w:tr>
      <w:tr>
        <w:trPr>
          <w:trHeight w:val="1772" w:hRule="atLeast"/>
        </w:trPr>
        <w:tc>
          <w:tcPr>
            <w:tcW w:w="26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</w:rPr>
              <w:t>Подраздел 0104 «Функционирование Правительства РФ, высших исполнительных органов государственной власти субъектов РФ. Местных администраций»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 709 990,00</w:t>
            </w:r>
          </w:p>
        </w:tc>
        <w:tc>
          <w:tcPr>
            <w:tcW w:w="17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 037 592,79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5,68%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</w:rPr>
              <w:t>1 638 308,12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24,37%</w:t>
            </w:r>
          </w:p>
        </w:tc>
      </w:tr>
      <w:tr>
        <w:trPr>
          <w:trHeight w:val="330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драздел 0106 Обеспечение деятельности финансовых, налоговых и таможенных органов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 147,00</w:t>
            </w:r>
          </w:p>
        </w:tc>
        <w:tc>
          <w:tcPr>
            <w:tcW w:w="17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0,00%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0,00%</w:t>
            </w:r>
          </w:p>
        </w:tc>
      </w:tr>
      <w:tr>
        <w:trPr>
          <w:trHeight w:val="330" w:hRule="atLeast"/>
        </w:trPr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драздел 0111 Резервные фонд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75 607,10</w:t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драздел 0113 «Другие общегосударственные вопросы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 000,00</w:t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 000,0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0,00%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 000,0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0,00%</w:t>
            </w:r>
          </w:p>
        </w:tc>
      </w:tr>
      <w:tr>
        <w:trPr>
          <w:trHeight w:val="645" w:hRule="atLeast"/>
        </w:trPr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Раздел 0200 «Национальная оборона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44 983,00</w:t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72 491,5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0,00%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43 686,0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20,05%</w:t>
            </w:r>
          </w:p>
        </w:tc>
      </w:tr>
      <w:tr>
        <w:trPr>
          <w:trHeight w:val="330" w:hRule="atLeast"/>
        </w:trPr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 том числе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</w:tr>
      <w:tr>
        <w:trPr>
          <w:trHeight w:val="960" w:hRule="atLeast"/>
        </w:trPr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драздел 0203 «Мобилизационная вневойсковая подготовка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44 983,00</w:t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72 491,5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0,00%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43 686,0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20,05%</w:t>
            </w:r>
          </w:p>
        </w:tc>
      </w:tr>
      <w:tr>
        <w:trPr>
          <w:trHeight w:val="645" w:hRule="atLeast"/>
        </w:trPr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Раздел 0400 «Национальная экономика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 764 427,84</w:t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470 169,68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6,65%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491 322,72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95,69%</w:t>
            </w:r>
          </w:p>
        </w:tc>
      </w:tr>
      <w:tr>
        <w:trPr>
          <w:trHeight w:val="630" w:hRule="atLeast"/>
        </w:trPr>
        <w:tc>
          <w:tcPr>
            <w:tcW w:w="26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драздел 0409 «Дорожное хозяйство (дорожные фонды)»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 734 427,84</w:t>
            </w:r>
          </w:p>
        </w:tc>
        <w:tc>
          <w:tcPr>
            <w:tcW w:w="17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0 169,68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5,38%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491 322,72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89,59%</w:t>
            </w:r>
          </w:p>
        </w:tc>
      </w:tr>
      <w:tr>
        <w:trPr>
          <w:trHeight w:val="645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драздел 0412 «Другие вопросы в области национальной экономики»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 000,00</w:t>
            </w:r>
          </w:p>
        </w:tc>
        <w:tc>
          <w:tcPr>
            <w:tcW w:w="17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 000,0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0,00%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Раздел 0500 «Жилищно- коммунальное хозяйство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6 673 142,17</w:t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 064 200,96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5,95%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 229 898,74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86,53%</w:t>
            </w:r>
          </w:p>
        </w:tc>
      </w:tr>
      <w:tr>
        <w:trPr>
          <w:trHeight w:val="357" w:hRule="atLeast"/>
        </w:trPr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 том числе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</w:tr>
      <w:tr>
        <w:trPr>
          <w:trHeight w:val="645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драздел 0501 «Жилищное хозяйство»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5 000,00</w:t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4 275,01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1,81%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2 693,06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95,85%</w:t>
            </w:r>
          </w:p>
        </w:tc>
      </w:tr>
      <w:tr>
        <w:trPr>
          <w:trHeight w:val="442" w:hRule="atLeast"/>
        </w:trPr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драздел 0502 «Коммунальное хозяйство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6 800,00</w:t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 000,01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3,41%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9 263,44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4,51%</w:t>
            </w:r>
          </w:p>
        </w:tc>
      </w:tr>
      <w:tr>
        <w:trPr>
          <w:trHeight w:val="330" w:hRule="atLeast"/>
        </w:trPr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драздел 0503 «Благоустройство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 171 342,17</w:t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52 925,94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3,82%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77 942,24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87,22%</w:t>
            </w:r>
          </w:p>
        </w:tc>
      </w:tr>
      <w:tr>
        <w:trPr>
          <w:trHeight w:val="645" w:hRule="atLeast"/>
        </w:trPr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Раздел 0800 «Культура, кинематография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670 000,00</w:t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25 000,0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8,66%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30 931,73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95,47%</w:t>
            </w:r>
          </w:p>
        </w:tc>
      </w:tr>
      <w:tr>
        <w:trPr>
          <w:trHeight w:val="381" w:hRule="atLeast"/>
        </w:trPr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драздел 0801«Культура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670 000,00</w:t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25 000,0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8,66%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30 931,73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95,47%</w:t>
            </w:r>
          </w:p>
        </w:tc>
      </w:tr>
      <w:tr>
        <w:trPr>
          <w:trHeight w:val="645" w:hRule="atLeast"/>
        </w:trPr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Раздел 1000 «Социальная политика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41 594,00</w:t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75 796,6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3,53%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4 789 224,7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0,51%</w:t>
            </w:r>
          </w:p>
        </w:tc>
      </w:tr>
      <w:tr>
        <w:trPr>
          <w:trHeight w:val="645" w:hRule="atLeast"/>
        </w:trPr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драздел 1001 «Пенсионное обеспечение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1 594,00</w:t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5 796,6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0,00%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63 565,74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3,51%</w:t>
            </w:r>
          </w:p>
        </w:tc>
      </w:tr>
      <w:tr>
        <w:trPr>
          <w:trHeight w:val="645" w:hRule="atLeast"/>
        </w:trPr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драздел 1006 «Другие вопросы в области социальной политики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 000,00</w:t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 000,0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0,00%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4 725 658,96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0,07%</w:t>
            </w:r>
          </w:p>
        </w:tc>
      </w:tr>
      <w:tr>
        <w:trPr>
          <w:trHeight w:val="643" w:hRule="atLeast"/>
        </w:trPr>
        <w:tc>
          <w:tcPr>
            <w:tcW w:w="2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Раздел 1100 «Физическая культура и спорт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63 700,0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21 105,1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73,98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84 968,0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42,53%</w:t>
            </w:r>
          </w:p>
        </w:tc>
      </w:tr>
      <w:tr>
        <w:trPr>
          <w:trHeight w:val="623" w:hRule="atLeast"/>
        </w:trPr>
        <w:tc>
          <w:tcPr>
            <w:tcW w:w="2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драздел  1101 «Физическая культур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63 700,00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21 105,15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73,98%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84 968,09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42,53%</w:t>
            </w:r>
          </w:p>
        </w:tc>
      </w:tr>
      <w:tr>
        <w:trPr>
          <w:trHeight w:val="487" w:hRule="atLeast"/>
        </w:trPr>
        <w:tc>
          <w:tcPr>
            <w:tcW w:w="26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Итого расходов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6 503 091,11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4 077 356,68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4,71%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8 519 340,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2,02%</w:t>
            </w:r>
          </w:p>
        </w:tc>
      </w:tr>
    </w:tbl>
    <w:p>
      <w:pPr>
        <w:pStyle w:val="Normal"/>
        <w:spacing w:before="0" w:after="12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асходы по разделу 01 «Общегосударственные вопросы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за 1-е полугодие 2024 г. составили  </w:t>
      </w:r>
      <w:r>
        <w:rPr>
          <w:rFonts w:eastAsia="Times New Roman" w:cs="Times New Roman" w:ascii="Times New Roman" w:hAnsi="Times New Roman"/>
          <w:bCs/>
          <w:color w:val="000000"/>
          <w:szCs w:val="22"/>
        </w:rPr>
        <w:t>2 048 592,79</w:t>
      </w:r>
      <w:r>
        <w:rPr>
          <w:rFonts w:eastAsia="Times New Roman" w:cs="Times New Roman" w:ascii="Times New Roman" w:hAnsi="Times New Roman"/>
          <w:b/>
          <w:bCs/>
          <w:i/>
          <w:color w:val="000000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ублей, что составляет  50,24% от общего объема расходов и 30,37% к плановым показателям. По сравнению с 2023 годом сумма расходов  увеличилась   на  399 284,67 рублей, так как с 01.01.2024 года было произведено больше  затрат  на   обеспечение деятельности администрации. была увеличена минимальная оплата труда работников и произведен ремонт автомобиля администрации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 подразделу  0104 «Функционирование Правительства РФ, высших исполнительных органов государственной власти субъектов РФ местных администраций сумма расходов </w:t>
      </w:r>
      <w:r>
        <w:rPr>
          <w:rFonts w:eastAsia="Times New Roman" w:cs="Times New Roman" w:ascii="Times New Roman" w:hAnsi="Times New Roman"/>
          <w:bCs/>
          <w:color w:val="000000"/>
          <w:szCs w:val="22"/>
        </w:rPr>
        <w:t xml:space="preserve">2 037 592,79 </w:t>
      </w:r>
      <w:r>
        <w:rPr>
          <w:rFonts w:eastAsia="Times New Roman" w:cs="Times New Roman" w:ascii="Times New Roman" w:hAnsi="Times New Roman"/>
          <w:sz w:val="24"/>
          <w:szCs w:val="24"/>
        </w:rPr>
        <w:t>рублей, что составляет 35,68% от плановых показателей, и 49,97% от общего объема расходов. Расходы были направлены на оплату труда работников администрации и материальное обеспечение деятельности работников, коммунальные платежи по зданию администрации, произведен ремонт автомобиля администрации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 подразделу 0113 «</w:t>
      </w:r>
      <w:r>
        <w:rPr>
          <w:rFonts w:cs="Times New Roman" w:ascii="Times New Roman" w:hAnsi="Times New Roman"/>
          <w:color w:val="000000"/>
          <w:sz w:val="24"/>
          <w:szCs w:val="24"/>
        </w:rPr>
        <w:t>Другие общегосударственные вопросы» расходы были направлены на оплату членских взносов в Ассоциацию муниципальных образований в размере 11 000,00 рублей на уровне 2023года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 разделу 02 «Национальная оборона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расходы были направлены на обеспечение первичного воинского учета и  составили 172 491,50 рублей или 4,23% от общего объема расходов и 50,0% к плановым показателям. По сравнению с 2023 г. сумма расходов  возросла на  28 805,50 рубля, так как был увеличен МРОТ и соответственно заработная плана работника ВУС. 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 разделу 04 «Национальная экономика</w:t>
      </w:r>
      <w:r>
        <w:rPr>
          <w:rFonts w:eastAsia="Times New Roman" w:cs="Times New Roman" w:ascii="Times New Roman" w:hAnsi="Times New Roman"/>
          <w:sz w:val="24"/>
          <w:szCs w:val="24"/>
        </w:rPr>
        <w:t>»  расходы составили 470 169,68рублей, по сравнению с 2023 годом на 21 153,04 рублей больше или 95,69% по отношению к 2023году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 подразделу 0409 «</w:t>
      </w:r>
      <w:r>
        <w:rPr>
          <w:rFonts w:cs="Times New Roman" w:ascii="Times New Roman" w:hAnsi="Times New Roman"/>
          <w:color w:val="000000"/>
          <w:sz w:val="24"/>
          <w:szCs w:val="24"/>
        </w:rPr>
        <w:t>Дорожное хозяйство (дорожные фонды)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расходы были направлены на передаваемые полномочия на ремонт и содержание дорог Белоберезковского городского поселения в сумме 440 169,68 рублей за 1-е полугодие  2024г, что составляет 25,38% от плановых назначений и 10,80% от общего объема расходов.  По сравнению с 1-м полугодием  2023 года расходов произведено меньше  на 51 153,04 рубля. 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 подразделу 0412 «</w:t>
      </w:r>
      <w:r>
        <w:rPr>
          <w:rFonts w:cs="Times New Roman" w:ascii="Times New Roman" w:hAnsi="Times New Roman"/>
          <w:color w:val="000000"/>
          <w:sz w:val="24"/>
          <w:szCs w:val="24"/>
        </w:rPr>
        <w:t>Другие вопросы в области национальной экономики</w:t>
      </w:r>
      <w:r>
        <w:rPr>
          <w:rFonts w:eastAsia="Times New Roman" w:cs="Times New Roman" w:ascii="Times New Roman" w:hAnsi="Times New Roman"/>
          <w:sz w:val="24"/>
          <w:szCs w:val="24"/>
        </w:rPr>
        <w:t>» расходы составили 30 000,00 рублей и были направлены на оплату услуг за межевание и установление границ земельных участков под зданием администрации и стадионом. В 2023году расходов  по данной статье не производилось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асходы по разделу 05 «Жилищно-коммунальное хозяйство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оставили 1 064 200,96 рубля, что соответствует 26,10 % от общего объема расходов  и 15,95% от плановых назначений, в том числе: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 подразделу 050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расходы составили  194 275,01 рублей на уплату взносов на капитальный ремонт МКД и прочую закупку работ и услуг; 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 подразделу 050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расходы составили  17 000,01 рублей на передаваемые полномочия по  оплате видионаблюдения на объектах водоснабжения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 подразделу 050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расходы составили  852 925,94 рубля, в том числе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- расходы по оплате электроэнергии по уличному освещению – 432 576,11 рублей;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>- прочее благоустройство – 420 349,83 рублей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По сравнению с 1-м </w:t>
      </w:r>
      <w:r>
        <w:rPr>
          <w:rFonts w:eastAsia="Times New Roman" w:cs="Times New Roman" w:ascii="Times New Roman" w:hAnsi="Times New Roman"/>
          <w:sz w:val="24"/>
          <w:szCs w:val="24"/>
        </w:rPr>
        <w:t>полугодие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2023 года  расходов на благоустройство произведено меньше на 125 016,30 рублей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 разделу 08 «Культура и кинематография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 2024 году было использовано бюджетных средств в сумме 125 000,00 рублей, что составило 18,66% от плановых назначений и 3,0% от общего объема расходов. По сравнению с 1-м полугодие 2023 года расходов  произведено меньше  на  5 931,73рубля. Расходы были направлены на оплату коммунальных платежей по зданию дома культуры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 разделу 10 «Социальная политика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оизведены расходы 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 п</w:t>
      </w:r>
      <w:r>
        <w:rPr>
          <w:rFonts w:eastAsia="Times New Roman" w:cs="Times New Roman" w:ascii="Times New Roman" w:hAnsi="Times New Roman"/>
          <w:color w:val="000000"/>
          <w:szCs w:val="22"/>
        </w:rPr>
        <w:t>одразделу 1001 «Пенсионное обеспечение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а выплату доплаты к пенсии муниципальным служащим 65 796,60 рублей, что составляет 50,00% от плановых показателей. 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 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дразделу 1006 «Другие вопросы в области социальной политики» было произведено расходов на сумму 10 000,00 рублей на выплату пострадавшим в результате ЧС 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>11.10.2023го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 общем объеме расходов поселения эти расходы составили 0,24%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 разделу 11 «Физическая культура и спорт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затраты составили 121 105,15 рублей  в общем объеме расходов поселения эти расходы составили 2,97%  и 73,98% от плановых назначений. Средства были направлены на оплату тепловой энергии и электроэнергии здания раздевалок на стадионе поселения. По сравнению с 2023 годом расходов  произведено больше на  36 137,06 рубля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щий объем расходов бюджета за 1-е полугодие  2024 года  составил  4 077 356,68 рублей,  24,71% от плановых показателей. По сравнению с 1-м полугодием 2023 года расходов произведено на 14 441 983,42 рубля меньше.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Дебиторская задолженность на 1 июля 2024 года отсутствует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Кредиторская задолженность на 1 июля 2024 года составляет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611 237,93 </w:t>
      </w:r>
      <w:r>
        <w:rPr>
          <w:rFonts w:eastAsia="Times New Roman" w:cs="Times New Roman" w:ascii="Times New Roman" w:hAnsi="Times New Roman"/>
          <w:color w:val="000000"/>
          <w:sz w:val="24"/>
        </w:rPr>
        <w:t>рублей, в том числ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48 984,52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рублей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за оплату тепловой энергии по зданию дома культуры по переданным полномочиям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2 253,41 рублей - Прочее мероприятия по благоустройству в границах пгт. Белая Березк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 000,00 рублей - Прочее мероприятия по возмещению недополученных доходов по оказанию услуг бытового обслуживания  в границах пгт. Белая Березк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Остаток денежных средств на 1 июля 2024 года составляет 1 905 239,03 рублей, в том числе 507 670,62 рублей - средства дорожного фонда, 945 607,10 рублей - дотации на поддержку сбалансированности бюджета поселения, 451 961,31 рублей – налоговые и неналоговые доходы бюджета поселе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Исполнение по муниципальной программе за 1-е полугодие 2024 года составило 3 890 556,68 рублей  или 25,44% к уточненному годовому плану по программе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tbl>
      <w:tblPr>
        <w:tblW w:w="938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4"/>
        <w:gridCol w:w="2136"/>
        <w:gridCol w:w="3720"/>
      </w:tblGrid>
      <w:tr>
        <w:trPr/>
        <w:tc>
          <w:tcPr>
            <w:tcW w:w="352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водитель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___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ская И.Ф.</w:t>
            </w:r>
          </w:p>
        </w:tc>
      </w:tr>
      <w:tr>
        <w:trPr>
          <w:trHeight w:val="280" w:hRule="atLeast"/>
        </w:trPr>
        <w:tc>
          <w:tcPr>
            <w:tcW w:w="35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</w:tr>
      <w:tr>
        <w:trPr>
          <w:trHeight w:val="471" w:hRule="atLeast"/>
        </w:trPr>
        <w:tc>
          <w:tcPr>
            <w:tcW w:w="9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352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вный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________________</w:t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ель И.В.</w:t>
            </w:r>
          </w:p>
        </w:tc>
      </w:tr>
      <w:tr>
        <w:trPr>
          <w:trHeight w:val="70" w:hRule="atLeast"/>
        </w:trPr>
        <w:tc>
          <w:tcPr>
            <w:tcW w:w="352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ухгалтер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8" w:right="850" w:gutter="0" w:header="0" w:top="709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3:12:00Z</dcterms:created>
  <dc:creator>FINANSIST\Финансист</dc:creator>
  <dc:description/>
  <cp:keywords/>
  <dc:language>en-US</dc:language>
  <cp:lastModifiedBy>Finansist</cp:lastModifiedBy>
  <cp:lastPrinted>2024-07-30T17:08:00Z</cp:lastPrinted>
  <dcterms:modified xsi:type="dcterms:W3CDTF">2024-07-31T06:43:00Z</dcterms:modified>
  <cp:revision>318</cp:revision>
  <dc:subject/>
  <dc:title/>
</cp:coreProperties>
</file>