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РУБЧЕВСКИЙ РАЙОН БРЯНСКАЯ ОБЛАСТЬ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БЕЛОБЕРЕЗКОВСКАЯ ПОСЕЛКОВАЯ АДМИНИСТРАЦИЯ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Я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rPr/>
      </w:pPr>
      <w:r>
        <w:rPr/>
        <w:t>От  05.08.2024 г.  № 58</w:t>
      </w:r>
    </w:p>
    <w:p>
      <w:pPr>
        <w:pStyle w:val="Normal"/>
        <w:rPr/>
      </w:pPr>
      <w:r>
        <w:rPr/>
        <w:t>п. Белая Березка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Белоберезковского городского поселения </w:t>
      </w:r>
    </w:p>
    <w:p>
      <w:pPr>
        <w:pStyle w:val="Normal"/>
        <w:rPr/>
      </w:pPr>
      <w:r>
        <w:rPr/>
        <w:t>Трубчевского муниципального района Брянской области</w:t>
      </w:r>
    </w:p>
    <w:p>
      <w:pPr>
        <w:pStyle w:val="Normal"/>
        <w:rPr/>
      </w:pPr>
      <w:r>
        <w:rPr/>
        <w:t xml:space="preserve"> </w:t>
      </w:r>
      <w:r>
        <w:rPr/>
        <w:t>за  1-е полугодие 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rPr/>
      </w:pPr>
      <w:r>
        <w:rPr/>
        <w:t xml:space="preserve">и решением  Белоберезковского поселкового  Совета народных депутатов от 26.12.2023года № 4-151 «О бюджете Белоберезковского городского поселения Трубчевского муниципального района Брянской области на 2024 год и на плановый период 2025 и 2026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1.Утвердить отчет об исполнении бюджета Белоберезковского городского поселения Трубчевского муниципального района Брянской области за 1-е полугодие 2024 года по доходам в сумме 4 367 166,28 рублей, по расходам в сумме 4 077 356,68 рублей, с профицитом бюджета в сумме 289 809,60 рублей и следующими показателями: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по доходам бюджета Белоберезковского городского поселения Трубчевского муниципального района Брянской области  за 1-е полугодие 2024 года согласно  приложению № 1 к 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по расходам бюджета Белоберезковского городского поселения Трубчевского муниципального района Брянской области  за 1-е полугодие 2024 года по ведомственной структуре расходов согласно приложению № 2  к настоящему постановл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по расходам бюджета Белоберезковского городского поселения Трубчевского муниципального района Брянской области  по разделам, подразделам, целевым статьям (муниципальных программ и непрограммным направлениям деятельности, группам и  подгруппам видов расходов  за 1-е полугодие  2024 года согласно приложению № 3 к настоящему постановл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по источникам внутреннего финансирования дефицита Белоберезковского городского поселения Трубчевского муниципального района Брянской области за 1-е полугодие  2024 года согласно приложению № 4  к настоящему постановл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тчет об исполнении бюджета Белоберезковского городского поселения Трубчевского муниципального района  Брянской области  за 1-е полугодие 2024 года направить в Белоберезковский  поселковый Совет народных депута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Контроль,  за  исполнением постановления,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 Белоберезковской  поселков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                                                                                                    И.Ф.Садовская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11:00Z</dcterms:created>
  <dc:creator>Marina</dc:creator>
  <dc:description/>
  <cp:keywords/>
  <dc:language>en-US</dc:language>
  <cp:lastModifiedBy>Finansist</cp:lastModifiedBy>
  <cp:lastPrinted>2022-05-16T17:31:00Z</cp:lastPrinted>
  <dcterms:modified xsi:type="dcterms:W3CDTF">2024-09-02T07:17:00Z</dcterms:modified>
  <cp:revision>106</cp:revision>
  <dc:subject/>
  <dc:title>РОССИЙСКАЯ ФЕДЕРАЦИЯ</dc:title>
</cp:coreProperties>
</file>