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 необходимостью уменьш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Финансовое обеспечение деятельности органов местного самоуправления на 16 480,00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Передача полномочий по решению  вопросов местного значения поселения в области ЖКХ и благоустройства на 230 785,49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 так же необходимостью увелич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существление первичного воинского учета на территориях, где отсутствуют военные комиссариаты на 463,00 рубля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230 785,49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енсии за выслугу лет лицам, замещавшим муниципальные должности поселения на 1 480,00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Мероприятия по поддержке ФК и спорта на 15 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ио главы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Н.А.Цьо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4-10-31T14:06:00Z</dcterms:modified>
  <cp:revision>111</cp:revision>
  <dc:subject/>
  <dc:title>РОССИЙСКАЯ ФЕДЕРАЦИЯ</dc:title>
</cp:coreProperties>
</file>