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 решению Белоберезковского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селкового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31.10.2024 года   №5-1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 решению Белоберезковского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селкового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6.12.2023 года  № 4-15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 бюджета Белоберезковского городского поселения Трубчевского муниципального района Брянской области на 2024 год и на  плановый период 2025 и 2026 годов</w:t>
      </w:r>
      <w:r>
        <w:rPr/>
        <w:t xml:space="preserve"> 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557"/>
        <w:gridCol w:w="690"/>
        <w:gridCol w:w="1247"/>
        <w:gridCol w:w="557"/>
        <w:gridCol w:w="1380"/>
        <w:gridCol w:w="1243"/>
        <w:gridCol w:w="1246"/>
      </w:tblGrid>
      <w:tr>
        <w:trPr>
          <w:trHeight w:val="14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ублей</w:t>
            </w:r>
          </w:p>
        </w:tc>
      </w:tr>
      <w:tr>
        <w:trPr>
          <w:trHeight w:val="77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rHeight w:val="56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 003 152,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 963 01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381 927,00</w:t>
            </w:r>
          </w:p>
        </w:tc>
      </w:tr>
      <w:tr>
        <w:trPr>
          <w:trHeight w:val="41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 878 764,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 444 2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 727 200,00</w:t>
            </w:r>
          </w:p>
        </w:tc>
      </w:tr>
      <w:tr>
        <w:trPr>
          <w:trHeight w:val="40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5 622 972,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4 138 6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4 137 8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9 6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9 6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9 6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4 603 86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513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513 0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2 229 42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 4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 4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2 229 42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 4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 4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299 989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 3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 3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299 989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 3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 300,00</w:t>
            </w:r>
          </w:p>
        </w:tc>
      </w:tr>
      <w:tr>
        <w:trPr>
          <w:trHeight w:val="27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 45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3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300,00</w:t>
            </w:r>
          </w:p>
        </w:tc>
      </w:tr>
      <w:tr>
        <w:trPr>
          <w:trHeight w:val="3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 45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3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3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8 462,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8 462,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8 462,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23 147,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0,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14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 14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 14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u w:val="single"/>
              </w:rPr>
              <w:t>Обеспечение проведения выборов и референдум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25 5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0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25 5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Иные бюджетные 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25 5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Специальные расх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25 5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Резервные фон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96 144,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13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6 144,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13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6 144,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13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6 144,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41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75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59 4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1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1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1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32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4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8 400,00</w:t>
            </w:r>
          </w:p>
        </w:tc>
      </w:tr>
      <w:tr>
        <w:trPr>
          <w:trHeight w:val="26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4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8 400,00</w:t>
            </w:r>
          </w:p>
        </w:tc>
      </w:tr>
      <w:tr>
        <w:trPr>
          <w:trHeight w:val="27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4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8 4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18"/>
                <w:szCs w:val="18"/>
              </w:rPr>
              <w:t>НАЦИОНАЛЬНАЯ ОБОР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0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345 446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379 51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414 627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45 446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79 51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414 627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45 446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79 51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414 627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13 14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12 68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12 68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13 14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12 68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12 68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2 30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66 83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1 947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2 30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66 83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1 947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764 427,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577 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586 3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53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46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5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154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4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4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4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5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41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63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6 523 142,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 596 456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 358 506,00</w:t>
            </w:r>
          </w:p>
        </w:tc>
      </w:tr>
      <w:tr>
        <w:trPr>
          <w:trHeight w:val="30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75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40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5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5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5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36 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172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 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 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 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65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27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Благоустро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5 711 342,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 196 456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 958 506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2 934 144,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2 934 144,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2 934 144,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2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 000,00</w:t>
            </w:r>
          </w:p>
        </w:tc>
      </w:tr>
      <w:tr>
        <w:trPr>
          <w:trHeight w:val="18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2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 000,00</w:t>
            </w:r>
          </w:p>
        </w:tc>
      </w:tr>
      <w:tr>
        <w:trPr>
          <w:trHeight w:val="18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2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уличное освещение)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зеленение территории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содержание мест захоронения (кладбищ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 064,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 064,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503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 064,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содержание мест захоронения твердых бытовых отход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</w:tr>
      <w:tr>
        <w:trPr>
          <w:trHeight w:val="3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</w:tr>
      <w:tr>
        <w:trPr>
          <w:trHeight w:val="3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</w:tr>
      <w:tr>
        <w:trPr>
          <w:trHeight w:val="3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благоустройств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679 333,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66 45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28 506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679 333,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66 45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28 506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679 333,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66 45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28 506,00</w:t>
            </w:r>
          </w:p>
        </w:tc>
      </w:tr>
      <w:tr>
        <w:trPr>
          <w:trHeight w:val="46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7 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7 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7 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u w:val="single"/>
                <w:lang w:eastAsia="ru-RU"/>
              </w:rPr>
              <w:t>Культу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библиотек посел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642 672,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1 594,00</w:t>
            </w:r>
          </w:p>
        </w:tc>
      </w:tr>
      <w:tr>
        <w:trPr>
          <w:trHeight w:val="27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3 07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1 594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3 07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3 07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убличные нормативные  социальные выплаты граждана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3 07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1 509 598,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101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1 499 598,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101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1 499 598,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Пособия, компенсации и иные социальные выплатыгражданам, кроме публичых нормативных обязательст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101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1 499 598,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Пособия, компенсации и иные социальные выплатыгражданам, кроме публичых нормативных обязательст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8 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2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8 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8 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8 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8 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30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 003 152,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 963 01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381 927,00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77" w:right="9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7:00Z</dcterms:created>
  <dc:creator>Рыжикова</dc:creator>
  <dc:description/>
  <cp:keywords/>
  <dc:language>en-US</dc:language>
  <cp:lastModifiedBy>Finansist</cp:lastModifiedBy>
  <cp:lastPrinted>2024-05-15T09:31:00Z</cp:lastPrinted>
  <dcterms:modified xsi:type="dcterms:W3CDTF">2024-10-31T14:22:00Z</dcterms:modified>
  <cp:revision>781</cp:revision>
  <dc:subject/>
  <dc:title/>
</cp:coreProperties>
</file>