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31.10.2024 года   №5-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23 года  № 4-151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 следующие изме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. В пункте 1, в абзаце втором цифры «14 887 661,68» заменить цифрами «26 387 723,46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ункте 1, в абзаце третьем цифры «16 503 091,11» заменить цифрами «28 003 152,89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10,  цифры «6 258 861,68» заменить цифрами «17 758 923,46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В пункте 11,  цифры «4 186 074,84» заменить цифрами «3 955 289,35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31.10.2024 года   №5-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23 года  № 4-151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1, в абзаце втором цифры «14 887 661,68» заменить цифрами «26 030 389,49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ункте 1, в абзаце третьем цифры «16 503 091,11» заменить цифрами «27 645 818,92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10,  цифры «6 258 861,68» заменить цифрами «17 401 589,49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В пункте 11,  цифры «4 186 074,84» заменить цифрами «3 955 289,35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     Т.Т.Соломатина</w:t>
      </w:r>
    </w:p>
    <w:sectPr>
      <w:type w:val="nextPage"/>
      <w:pgSz w:w="11906" w:h="16838"/>
      <w:pgMar w:left="130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4-05-15T09:38:00Z</cp:lastPrinted>
  <dcterms:modified xsi:type="dcterms:W3CDTF">2024-10-31T14:16:00Z</dcterms:modified>
  <cp:revision>416</cp:revision>
  <dc:subject/>
  <dc:title>Проект</dc:title>
</cp:coreProperties>
</file>