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31.10.2024 года   №5-16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4 год и на плановый период 2025 и 2026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4 992 5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4 992 5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4 992 5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385 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9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8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374 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8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7 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603 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29 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29 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99 9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99 9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 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 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45 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45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45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3 1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3 1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6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86 3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6 515 3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358 506,0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43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 703 5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1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958 506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зеленение территории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9 33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9 33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9 33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6"/>
                <w:szCs w:val="16"/>
              </w:rPr>
              <w:t>13 010 6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6"/>
                <w:szCs w:val="16"/>
              </w:rPr>
              <w:t>13 010 6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1 493 2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 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 509 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 509 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499 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499 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499 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 645 81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4-07-30T12:51:00Z</cp:lastPrinted>
  <dcterms:modified xsi:type="dcterms:W3CDTF">2024-10-31T14:27:00Z</dcterms:modified>
  <cp:revision>449</cp:revision>
  <dc:subject/>
  <dc:title/>
</cp:coreProperties>
</file>