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Белоберезковского поселков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 xml:space="preserve">От 31.10.2024 года   №5-1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Белоберезковского поселков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6.12.2023 года  № 4-15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а Белоберезковского городского  поселения  Трубчевского  муниципального района Брянской области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685"/>
        <w:gridCol w:w="1375"/>
        <w:gridCol w:w="553"/>
        <w:gridCol w:w="1236"/>
        <w:gridCol w:w="1236"/>
        <w:gridCol w:w="1231"/>
      </w:tblGrid>
      <w:tr>
        <w:trPr>
          <w:trHeight w:val="14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ублей</w:t>
            </w:r>
          </w:p>
        </w:tc>
      </w:tr>
      <w:tr>
        <w:trPr>
          <w:trHeight w:val="7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6 год</w:t>
            </w:r>
          </w:p>
        </w:tc>
      </w:tr>
      <w:tr>
        <w:trPr>
          <w:trHeight w:val="60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 003 152,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 963 01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 381 927,00</w:t>
            </w:r>
          </w:p>
        </w:tc>
      </w:tr>
      <w:tr>
        <w:trPr>
          <w:trHeight w:val="41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 878 764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 444 2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 727 200,00</w:t>
            </w:r>
          </w:p>
        </w:tc>
      </w:tr>
      <w:tr>
        <w:trPr>
          <w:trHeight w:val="84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622 972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 138 6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 138 650,00</w:t>
            </w:r>
          </w:p>
        </w:tc>
      </w:tr>
      <w:tr>
        <w:trPr>
          <w:trHeight w:val="69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9 6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 6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 6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9 6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 6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 6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9 6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 6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 600,00</w:t>
            </w:r>
          </w:p>
        </w:tc>
      </w:tr>
      <w:tr>
        <w:trPr>
          <w:trHeight w:val="5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 603 86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513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513 0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229 4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51 4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51 4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229 4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51 4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51 4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299 98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6 3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6 3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299 98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6 3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6 3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 45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3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3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 45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3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3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8 462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8 462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8 462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 14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 14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 14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 14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Обеспечение проведения выборов и референдум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5 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5 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5 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пециальные расхо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5 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Резервные фон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96 144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96 144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96 144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13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96 144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34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75 6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59 4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14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14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14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4 6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8 4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4 6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8 4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4 6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8 4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5 44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9 51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4 627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45 44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79 51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14 627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2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5 44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9 51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4 627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2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3 14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2 68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2 68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2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3 14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2 68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2 68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2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 30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 83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1 947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2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 30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 83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1 947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764 427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7 5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586 300,00</w:t>
            </w:r>
          </w:p>
        </w:tc>
      </w:tr>
      <w:tr>
        <w:trPr>
          <w:trHeight w:val="29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734 427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547 5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556 3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16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47 5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56 3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16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47 5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56 3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16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47 5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56 3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42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734 427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42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734 427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42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734 427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</w:tr>
      <w:tr>
        <w:trPr>
          <w:trHeight w:val="32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 523 142,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 596 45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 358 506,00</w:t>
            </w:r>
          </w:p>
        </w:tc>
      </w:tr>
      <w:tr>
        <w:trPr>
          <w:trHeight w:val="2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375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5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33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5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28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5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36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436 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ализация переданных полномочий по решению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 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 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 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обеспечению населения бытовыми услуга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3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Благоустро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 711 342,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 196 45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 958 506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2555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934 144,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2555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934 144,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2555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934 144,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 000,00</w:t>
            </w:r>
          </w:p>
        </w:tc>
      </w:tr>
      <w:tr>
        <w:trPr>
          <w:trHeight w:val="18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 000,00</w:t>
            </w:r>
          </w:p>
        </w:tc>
      </w:tr>
      <w:tr>
        <w:trPr>
          <w:trHeight w:val="18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 000,00</w:t>
            </w:r>
          </w:p>
        </w:tc>
      </w:tr>
      <w:tr>
        <w:trPr>
          <w:trHeight w:val="10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уличное освещение)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Озеленение территории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56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41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10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содержание мест захоронения (кладбищ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4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41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10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 064,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 064,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503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 064,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содержание мест захоронения твердых бытовых отход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</w:tr>
      <w:tr>
        <w:trPr>
          <w:trHeight w:val="42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</w:tr>
      <w:tr>
        <w:trPr>
          <w:trHeight w:val="54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</w:tr>
      <w:tr>
        <w:trPr>
          <w:trHeight w:val="10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благоустройств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9 333,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66 45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28 506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9 333,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66 45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28 506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9 333,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66 45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28 506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7 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7 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7 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Культу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 642 672,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1 59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1 594,00</w:t>
            </w:r>
          </w:p>
        </w:tc>
      </w:tr>
      <w:tr>
        <w:trPr>
          <w:trHeight w:val="27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Пенсионное обеспеч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3 07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1 59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1 594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3 07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 59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 594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3 07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 59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 594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убличные нормативные  социальные выплаты граждана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3 07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 59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 594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1 509 598,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101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1 499 598,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101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1 499 598,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Пособия, компенсации и иные социальные выплатыгражданам, кроме публичых нормативных обязательст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101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1 499 598,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Пособия, компенсации и иные социальные выплатыгражданам, кроме публичых нормативных обязательст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8 7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2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78 7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8 7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8 7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8 7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32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 003 152,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 963 01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 381 927,00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077" w:right="9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27:00Z</dcterms:created>
  <dc:creator>Рыжикова</dc:creator>
  <dc:description/>
  <cp:keywords/>
  <dc:language>en-US</dc:language>
  <cp:lastModifiedBy>Finansist</cp:lastModifiedBy>
  <cp:lastPrinted>2024-07-24T16:09:00Z</cp:lastPrinted>
  <dcterms:modified xsi:type="dcterms:W3CDTF">2024-10-31T14:24:00Z</dcterms:modified>
  <cp:revision>421</cp:revision>
  <dc:subject/>
  <dc:title/>
</cp:coreProperties>
</file>