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31.10.2024 года  № 67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01.11.2017 года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внесением изменений в бюджет Белоберезковского городского поселения Трубчевского муниципального района Брянской области на 2024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«Общий объем средств, предусмотренных на реализацию муниципальной программы -  52 099 391,58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4 992 500,01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 668 412,00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 803 527,0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lang w:eastAsia="en-US"/>
        </w:rPr>
        <w:t>период 5 - 2027 год –  0,00 рублей»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«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муниципальной программы – -  52 099 391,58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4 992 500,01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 668 412,00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 803 527,0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lang w:eastAsia="en-US"/>
        </w:rPr>
        <w:t>период 5 - 2027 год –  0,00 рублей»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изложить в новой редакции, согласно приложению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сайте Трубчевского муниципального района в сети Интернет на странице муниципального образования «Белоберезкоское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 xml:space="preserve"> </w:t>
        <w:tab/>
        <w:tab/>
        <w:t xml:space="preserve">    </w:t>
        <w:tab/>
        <w:t xml:space="preserve">           Н.А.Цьок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52:00Z</dcterms:created>
  <dc:creator>Marina</dc:creator>
  <dc:description/>
  <cp:keywords/>
  <dc:language>en-US</dc:language>
  <cp:lastModifiedBy>Finansist</cp:lastModifiedBy>
  <cp:lastPrinted>2024-07-02T10:43:00Z</cp:lastPrinted>
  <dcterms:modified xsi:type="dcterms:W3CDTF">2024-11-01T05:53:00Z</dcterms:modified>
  <cp:revision>12</cp:revision>
  <dc:subject/>
  <dc:title>РОССИЙСКАЯ ФЕДЕРАЦИЯ</dc:title>
</cp:coreProperties>
</file>