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 постановления Белоберезковской поселковой администрации «О внесении изменений в муниципальную программу «Реализация полномочий Белоберезковской поселковой администрации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униципальная программа «Реализация полномоч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Белоберезковской поселковой администрации утверждена постановлением </w:t>
      </w:r>
      <w:r>
        <w:rPr>
          <w:rFonts w:eastAsia="Calibri"/>
          <w:sz w:val="26"/>
          <w:szCs w:val="26"/>
          <w:lang w:eastAsia="en-US"/>
        </w:rPr>
        <w:t xml:space="preserve">Белоберезковской поселковой администрации от </w:t>
      </w:r>
      <w:r>
        <w:rPr>
          <w:sz w:val="26"/>
          <w:szCs w:val="26"/>
        </w:rPr>
        <w:t xml:space="preserve">28.12.2020г. № 133/3, </w:t>
      </w:r>
      <w:r>
        <w:rPr>
          <w:rFonts w:eastAsia="Calibri"/>
          <w:sz w:val="26"/>
          <w:szCs w:val="26"/>
          <w:lang w:eastAsia="en-US"/>
        </w:rPr>
        <w:t>«Об утверждении муниципальной программы «Реализация полномочий Белоберезковской поселковой администрации »»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>Внесение изменений в программу обусловлено необходимостью уменьшения бюджетных ассигнований на 2024 год на мероприятия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-Финансовое обеспечение деятельности органов местного самоуправления на 150 000,00 рублей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Мероприятия по решению вопросов местного значения поселения в области ЖКХ и благоустройства на 150 000,00 рублей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Белоберезковск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ab/>
        <w:tab/>
        <w:tab/>
        <w:t xml:space="preserve">           И.Ф.Садовска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5:00Z</dcterms:created>
  <dc:creator>Marina</dc:creator>
  <dc:description/>
  <cp:keywords/>
  <dc:language>en-US</dc:language>
  <cp:lastModifiedBy>Finansist</cp:lastModifiedBy>
  <cp:lastPrinted>2021-03-03T14:22:00Z</cp:lastPrinted>
  <dcterms:modified xsi:type="dcterms:W3CDTF">2024-07-24T09:10:00Z</dcterms:modified>
  <cp:revision>108</cp:revision>
  <dc:subject/>
  <dc:title>РОССИЙСКАЯ ФЕДЕРАЦИЯ</dc:title>
</cp:coreProperties>
</file>