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БЕРЕЗКОВСКАЯ ПОСЕЛКОВАЯ АДМИНИСТ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30.07.2024 года   №57</w:t>
      </w:r>
    </w:p>
    <w:p>
      <w:pPr>
        <w:pStyle w:val="Normal"/>
        <w:rPr/>
      </w:pPr>
      <w:r>
        <w:rPr/>
        <w:t>пгт. Белая Берёз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/>
        <w:t xml:space="preserve">Реализация полномоч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лоберезковской поселковой администраци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01.11.2017 года №263/1  «Об утверждении Порядка разработки, реализации и оценки эффективности муниципальных  программ Белоберезковского городского поселения», в связи с внесением изменений в бюджет Белоберезковского городского поселения Трубчевского муниципального района Брянской области на 2024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Внести в Муниципальную программу «Реализация   полномочий Белоберезковской поселковой администрации» (далее муниципальная программа), утвержденную постановлением Белоберезковской поселковой администрации от 28.12.2020г. № 133/3,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«Общий объем средств, предусмотренных на реализацию муниципальной программы -  52 098 928,58 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4 992 037,01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0 668 412,00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0 803 527,00 рублей</w:t>
      </w:r>
      <w:r>
        <w:rPr/>
        <w:t>;</w:t>
      </w:r>
    </w:p>
    <w:p>
      <w:pPr>
        <w:pStyle w:val="Normal"/>
        <w:ind w:firstLine="567"/>
        <w:rPr/>
      </w:pPr>
      <w:r>
        <w:rPr>
          <w:rFonts w:eastAsia="Calibri"/>
          <w:lang w:eastAsia="en-US"/>
        </w:rPr>
        <w:t>период 5 - 2027 год –  0,00 рублей».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2. Раздел д) «Информация о ресурсном обеспечении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«д) Информация о ресурсном обеспечении муниципальной программы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средств, предусмотренных на реализацию муниципальной программы – -  52 098 928,58 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4 992 037,01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0 668 412,00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0 803 527,00 рублей</w:t>
      </w:r>
      <w:r>
        <w:rPr/>
        <w:t>;</w:t>
      </w:r>
    </w:p>
    <w:p>
      <w:pPr>
        <w:pStyle w:val="Normal"/>
        <w:ind w:firstLine="567"/>
        <w:rPr/>
      </w:pPr>
      <w:r>
        <w:rPr>
          <w:rFonts w:eastAsia="Calibri"/>
          <w:lang w:eastAsia="en-US"/>
        </w:rPr>
        <w:t>период 5 - 2027 год –  0,00 рублей».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 Раздел к) «План реализации муниципальной программы» изложить в новой редакции, согласно приложению 1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Опубликовать настоящее постановление на официальном сайте Трубчевского муниципального района в сети Интернет на странице муниципального образования «Белоберезкоское городское  поселени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Белоберезковско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>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52:00Z</dcterms:created>
  <dc:creator>Marina</dc:creator>
  <dc:description/>
  <cp:keywords/>
  <dc:language>en-US</dc:language>
  <cp:lastModifiedBy>Finansist</cp:lastModifiedBy>
  <cp:lastPrinted>2024-07-02T10:43:00Z</cp:lastPrinted>
  <dcterms:modified xsi:type="dcterms:W3CDTF">2024-07-30T09:39:00Z</dcterms:modified>
  <cp:revision>8</cp:revision>
  <dc:subject/>
  <dc:title>РОССИЙСКАЯ ФЕДЕРАЦИЯ</dc:title>
</cp:coreProperties>
</file>