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От 30.07.2024 года  № 4-178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 </w:t>
      </w:r>
    </w:p>
    <w:p>
      <w:pPr>
        <w:pStyle w:val="Style17"/>
        <w:ind w:right="-711" w:hanging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От  26.12.2023 года  № 4-151</w:t>
      </w:r>
    </w:p>
    <w:p>
      <w:pPr>
        <w:pStyle w:val="Style17"/>
        <w:ind w:right="-711"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 видов  расходов бюджета Белоберезковского городского поселения Трубчевского муниципального района Брянской области на 2024 год и на плановый период 2025 и 2026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430"/>
        <w:gridCol w:w="283"/>
        <w:gridCol w:w="580"/>
        <w:gridCol w:w="777"/>
        <w:gridCol w:w="1134"/>
        <w:gridCol w:w="567"/>
        <w:gridCol w:w="1276"/>
        <w:gridCol w:w="1276"/>
        <w:gridCol w:w="1276"/>
      </w:tblGrid>
      <w:tr>
        <w:trPr>
          <w:trHeight w:val="64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ПМ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</w:t>
              <w:br/>
              <w:t>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</w:t>
              <w:b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</w:t>
              <w:br/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</w:t>
              <w:b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rHeight w:val="1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РОГРАММ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992 03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668 4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803 527,00</w:t>
            </w:r>
          </w:p>
        </w:tc>
      </w:tr>
      <w:tr>
        <w:trPr>
          <w:trHeight w:val="5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Реализация полномочий  Белоберезковской поселковой администрации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992 03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668 4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803 527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992 03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668 4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803 527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401 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49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48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90 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38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37 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765 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5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513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37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7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56 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56 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  <w:t>НАЦИОНАЛЬНАЯ ОБОРО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44 9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79 5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14 62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44 9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79 5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14 62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44 9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79 5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14 62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2 3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6 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1 94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2 3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6 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1 94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76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586 300,00</w:t>
            </w:r>
          </w:p>
        </w:tc>
      </w:tr>
      <w:tr>
        <w:trPr>
          <w:trHeight w:val="27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6 515 34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59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358 506,00</w:t>
            </w:r>
          </w:p>
        </w:tc>
      </w:tr>
      <w:tr>
        <w:trPr>
          <w:trHeight w:val="23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12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36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6 013 54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 19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 958 506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934 14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934 14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934 14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0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0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уличное освещение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Озеленение территории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 54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6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28 506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 54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6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28 506,00</w:t>
            </w:r>
          </w:p>
        </w:tc>
      </w:tr>
      <w:tr>
        <w:trPr>
          <w:trHeight w:val="4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 54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6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28 506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13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39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2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 700,00</w:t>
            </w:r>
          </w:p>
        </w:tc>
      </w:tr>
      <w:tr>
        <w:trPr>
          <w:trHeight w:val="25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63 700,00</w:t>
            </w:r>
          </w:p>
        </w:tc>
      </w:tr>
      <w:tr>
        <w:trPr>
          <w:trHeight w:val="26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</w:tr>
      <w:tr>
        <w:trPr>
          <w:trHeight w:val="29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 70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НЕПРОРАММНЫЕ МЕРОПРИЯТ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 511 05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8 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 511 05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8 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 493 25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8 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Резервные фон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75 60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5 60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5 60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5 60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8 4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 4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 4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 400,00</w:t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 503 09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5:00Z</dcterms:created>
  <dc:creator>Рыжикова</dc:creator>
  <dc:description/>
  <cp:keywords/>
  <dc:language>en-US</dc:language>
  <cp:lastModifiedBy>Finansist</cp:lastModifiedBy>
  <cp:lastPrinted>2024-07-30T12:51:00Z</cp:lastPrinted>
  <dcterms:modified xsi:type="dcterms:W3CDTF">2024-07-30T09:51:00Z</dcterms:modified>
  <cp:revision>432</cp:revision>
  <dc:subject/>
  <dc:title/>
</cp:coreProperties>
</file>