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Белоберезковского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От 30.07.2024 года  № 4-17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Белоберезковского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6.12.2023 года  № 4-1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 бюджета Белоберезковского городского поселения Трубчевского муниципального района Брянской области на 2024 год и на  плановый период 2025 и 2026 годов</w:t>
      </w:r>
      <w:r>
        <w:rPr/>
        <w:t xml:space="preserve"> 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57"/>
        <w:gridCol w:w="690"/>
        <w:gridCol w:w="1247"/>
        <w:gridCol w:w="557"/>
        <w:gridCol w:w="1380"/>
        <w:gridCol w:w="1243"/>
        <w:gridCol w:w="1246"/>
      </w:tblGrid>
      <w:tr>
        <w:trPr>
          <w:trHeight w:val="14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rHeight w:val="5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503 091,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  <w:tr>
        <w:trPr>
          <w:trHeight w:val="41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 895 244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444 2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727 200,00</w:t>
            </w:r>
          </w:p>
        </w:tc>
      </w:tr>
      <w:tr>
        <w:trPr>
          <w:trHeight w:val="40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5 559 99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 138 6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 137 8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 765 34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13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13 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375 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375 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56 14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56 14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</w:tr>
      <w:tr>
        <w:trPr>
          <w:trHeight w:val="27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 3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3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 3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9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9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9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23 147,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14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5 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Резервные фон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1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75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59 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32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400,00</w:t>
            </w:r>
          </w:p>
        </w:tc>
      </w:tr>
      <w:tr>
        <w:trPr>
          <w:trHeight w:val="26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400,00</w:t>
            </w:r>
          </w:p>
        </w:tc>
      </w:tr>
      <w:tr>
        <w:trPr>
          <w:trHeight w:val="27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0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344 98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44 98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44 98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 30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 30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76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577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586 3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53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46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5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154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5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41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63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6 523 142,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 596 45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358 506,00</w:t>
            </w:r>
          </w:p>
        </w:tc>
      </w:tr>
      <w:tr>
        <w:trPr>
          <w:trHeight w:val="30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40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26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72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65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27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6 021 342,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196 45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958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 000,00</w:t>
            </w:r>
          </w:p>
        </w:tc>
      </w:tr>
      <w:tr>
        <w:trPr>
          <w:trHeight w:val="1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 000,00</w:t>
            </w:r>
          </w:p>
        </w:tc>
      </w:tr>
      <w:tr>
        <w:trPr>
          <w:trHeight w:val="1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уличное освещение)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зеленение территори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50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548 547,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548 547,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548 547,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 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библиотек посел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1 59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2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3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503 09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4-05-15T09:31:00Z</cp:lastPrinted>
  <dcterms:modified xsi:type="dcterms:W3CDTF">2024-07-30T09:44:00Z</dcterms:modified>
  <cp:revision>772</cp:revision>
  <dc:subject/>
  <dc:title/>
</cp:coreProperties>
</file>