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ешению Белоберезковского поселков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7.12.2017 г. № 3-200_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доходов бюджета Белоберезковского городского поселения – органов государственной власти Российской Федерации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85"/>
        <w:gridCol w:w="5587"/>
        <w:gridCol w:w="10"/>
      </w:tblGrid>
      <w:tr>
        <w:trPr>
          <w:trHeight w:val="615" w:hRule="atLeast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 бюджета Белоберезковского городского поселения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поселения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ая налоговая служба</w:t>
            </w:r>
          </w:p>
        </w:tc>
      </w:tr>
      <w:tr>
        <w:trPr>
          <w:trHeight w:val="267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10 01 0000 110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20 01 0000 110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1 02030 01 0000 110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1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417" w:hRule="atLeast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3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3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3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61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9 04053 13 0000 11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13:00Z</dcterms:created>
  <dc:creator>Gorfinansist</dc:creator>
  <dc:description/>
  <cp:keywords/>
  <dc:language>en-US</dc:language>
  <cp:lastModifiedBy>Нужнова</cp:lastModifiedBy>
  <cp:lastPrinted>2016-12-28T16:43:00Z</cp:lastPrinted>
  <dcterms:modified xsi:type="dcterms:W3CDTF">2018-01-17T13:15:00Z</dcterms:modified>
  <cp:revision>22</cp:revision>
  <dc:subject/>
  <dc:title>       </dc:title>
</cp:coreProperties>
</file>