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поселкового Совета народных депутатов                                                                                                                                                                                      от 27.12.2017г. № 3-200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 2018 год и на  плановый период 2019 и 2020 годов 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664"/>
        <w:gridCol w:w="665"/>
        <w:gridCol w:w="1098"/>
        <w:gridCol w:w="550"/>
        <w:gridCol w:w="1103"/>
        <w:gridCol w:w="1240"/>
        <w:gridCol w:w="1100"/>
      </w:tblGrid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(руб.)</w:t>
            </w:r>
          </w:p>
        </w:tc>
      </w:tr>
      <w:tr>
        <w:trPr>
          <w:trHeight w:val="19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., подраз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486 94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600 695,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6 257,89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149 986,0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127 681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127 681,44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810 481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0 481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0 481,44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08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6 6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 333 881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33 881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333 881,44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70 80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6 775,44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3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7 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7  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7  2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00,00   </w:t>
            </w:r>
          </w:p>
        </w:tc>
      </w:tr>
      <w:tr>
        <w:trPr>
          <w:trHeight w:val="29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 997,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9 99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59 99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5 626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 069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881,89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6 069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881,89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Безвозмездные перечисления организациям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7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564 5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64 55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 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 564 5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4 55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53 7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8 8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4 5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</w:tr>
      <w:tr>
        <w:trPr>
          <w:trHeight w:val="12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 543 817,96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637 185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571 185,56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 226 567,96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46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55 535,56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26 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6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6 000,00   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 616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6 616,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9 383,8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79 383,84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6 000,00   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зеленение территори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8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0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9 535,56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0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9 535,56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0 804,56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59 535,56   </w:t>
            </w:r>
          </w:p>
        </w:tc>
      </w:tr>
      <w:tr>
        <w:trPr>
          <w:trHeight w:val="53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33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33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5 3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41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34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26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физической культуры и спорт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Общий ито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486 947,37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600 695,39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 596 257,89   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Нужнова</cp:lastModifiedBy>
  <cp:lastPrinted>2018-01-16T16:13:00Z</cp:lastPrinted>
  <dcterms:modified xsi:type="dcterms:W3CDTF">2018-01-17T13:16:00Z</dcterms:modified>
  <cp:revision>33</cp:revision>
  <dc:subject/>
  <dc:title/>
</cp:coreProperties>
</file>