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яснительной запис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решению Белоберезковского поселкового Совета народных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О бюджете Белоберезковского городского поселения на 2018год и на плановый период 2019 и 2020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_______________2017г.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аспределение средств главных распорядителей бюджета Белоберезковского городского поселения на 2018 год и на  плановый период 2019 и 2020 годов</w:t>
      </w:r>
      <w:r>
        <w:rPr/>
        <w:t xml:space="preserve"> 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664"/>
        <w:gridCol w:w="665"/>
        <w:gridCol w:w="1098"/>
        <w:gridCol w:w="550"/>
        <w:gridCol w:w="1103"/>
        <w:gridCol w:w="1240"/>
        <w:gridCol w:w="1100"/>
      </w:tblGrid>
      <w:tr>
        <w:trPr>
          <w:trHeight w:val="14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руб.)</w:t>
            </w:r>
          </w:p>
        </w:tc>
      </w:tr>
      <w:tr>
        <w:trPr>
          <w:trHeight w:val="19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., подраз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 год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486 947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600 695,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96 257,89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149 986,0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127 681,44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127 681,44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10 481,4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10 481,44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10 481,44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6 6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6 6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6 60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080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6 6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6 6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6 6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6 6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6 6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6 60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33 881,4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333 881,44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333 881,44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70 806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70 806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70 806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70 806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70 806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70 806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6 775,4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6 775,44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6 775,44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6 775,4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6 775,44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6 775,44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3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3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3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3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3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3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304,6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304,6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304,6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304,6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7 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7  2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7  2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00,00   </w:t>
            </w:r>
          </w:p>
        </w:tc>
      </w:tr>
      <w:tr>
        <w:trPr>
          <w:trHeight w:val="29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112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112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112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 997,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61 695,39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67 507,89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9 997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1 695,39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7 507,89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9 997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1 695,39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7 507,89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5 626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5 626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5 626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5 626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5 626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5 626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371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6 069,39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881,89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371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6 069,39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881,89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 371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473 7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508 8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564 55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3 7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8 8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64 55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 453 7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8 8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 564 55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3 7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8 8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4 55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3 7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8 8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4 55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 000,00   </w:t>
            </w:r>
          </w:p>
        </w:tc>
      </w:tr>
      <w:tr>
        <w:trPr>
          <w:trHeight w:val="12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483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483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483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 543 817,96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637 185,56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571 185,56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7 2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6 5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5 650,00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7 2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6 5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5 65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7 2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6 5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5 65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7 2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6 5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5 65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3 881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 000,00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 00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8S1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3 881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8S1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3 881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8S1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3 881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6 567,96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46 804,56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55 535,56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держка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020R5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0 567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020R5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0 567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020R5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0 567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6 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6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6 000,00   </w:t>
            </w:r>
          </w:p>
        </w:tc>
      </w:tr>
      <w:tr>
        <w:trPr>
          <w:trHeight w:val="18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616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18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616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9 383,8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6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6 000,00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9 383,8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6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6 000,00   </w:t>
            </w:r>
          </w:p>
        </w:tc>
      </w:tr>
      <w:tr>
        <w:trPr>
          <w:trHeight w:val="18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зеленение территор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18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0 804,56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59 535,56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0 804,56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59 535,56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0 804,56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59 535,56   </w:t>
            </w:r>
          </w:p>
        </w:tc>
      </w:tr>
      <w:tr>
        <w:trPr>
          <w:trHeight w:val="53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37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37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37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33 4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3 4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8 4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8 4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8 4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7824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7824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7824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 3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0 66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0 66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8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8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8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14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физической культуры и 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S1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66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S1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66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S1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66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Общий ито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486 947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600 695,39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596 257,89   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Пользователь</cp:lastModifiedBy>
  <cp:lastPrinted>2018-01-16T16:23:00Z</cp:lastPrinted>
  <dcterms:modified xsi:type="dcterms:W3CDTF">2018-01-16T13:23:00Z</dcterms:modified>
  <cp:revision>22</cp:revision>
  <dc:subject/>
  <dc:title/>
</cp:coreProperties>
</file>