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 ОБЛАСТЬ ТРУБЧ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БЕРЕЗКОВСКИЙ СОВЕТ НАРОДНЫХ ДЕПУТАТОВ</w:t>
      </w:r>
    </w:p>
    <w:p>
      <w:pPr>
        <w:pStyle w:val="Normal"/>
        <w:tabs>
          <w:tab w:val="clear" w:pos="708"/>
          <w:tab w:val="center" w:pos="4677" w:leader="none"/>
          <w:tab w:val="left" w:pos="82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1049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8.7pt" to="459.95pt,8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РЕШЕНИЕ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27.12.2017г.  № 3-200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Белая Березка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О бюджете Белоберезковского городского</w:t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поселения на 2018 год и на плановый</w:t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период 2019 и 2020 годов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предложенный Белоберезковской поселковой администрацией проект бюджета Белоберезкоского городского поселения на 2018 год и на плановый период 2019 и 2020 годов, руководствуясь Бюджетным кодексом Российской Федерации, Положением о порядке составления, рассмотрения и утверждения бюджета  Белоберезковского городского поселения, утвержденным решением Белоберезковского  поселкового Совета  народных депута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т 02.02.2017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3-146 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рядком работы по формированию проекта бюджета Белоберезковского городского поселения на 2018 год и на плановый период 2019 и 2020 годов, утвержденный Постановлением Белоберезковской поселковой администрации  от 13.07.2017 г.  № 180, Белоберезковский  поселковый Совет  народных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2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Утвердить основные характеристики бюджета Белоберезкоского городского поселения на 2018 год, определенные исходя из показателей прогноза социально-экономического развития города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:</w:t>
      </w:r>
    </w:p>
    <w:p>
      <w:pPr>
        <w:pStyle w:val="Style19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прогнозируемый общий   объем   доходов   бюджета   </w:t>
      </w:r>
      <w:r>
        <w:rPr>
          <w:rFonts w:cs="Times New Roman" w:ascii="Times New Roman" w:hAnsi="Times New Roman"/>
          <w:sz w:val="26"/>
          <w:szCs w:val="26"/>
        </w:rPr>
        <w:t>Белоберезкоского городского поселения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в сумме 7 486 947,37 руб., в том числе налоговые и неналоговые доходы в сумме 4 926 750,00 руб.;</w:t>
      </w:r>
    </w:p>
    <w:p>
      <w:pPr>
        <w:pStyle w:val="Style19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- общий     объем    расходов бюджета  </w:t>
      </w:r>
      <w:r>
        <w:rPr>
          <w:rFonts w:cs="Times New Roman" w:ascii="Times New Roman" w:hAnsi="Times New Roman"/>
          <w:sz w:val="26"/>
          <w:szCs w:val="26"/>
        </w:rPr>
        <w:t xml:space="preserve">Белоберезкоского городского поселения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в сумме 7 486 947,37 руб.;</w:t>
      </w:r>
    </w:p>
    <w:p>
      <w:pPr>
        <w:pStyle w:val="Style19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Утвердить основные характеристики бюджета </w:t>
      </w:r>
      <w:r>
        <w:rPr>
          <w:rFonts w:cs="Times New Roman" w:ascii="Times New Roman" w:hAnsi="Times New Roman"/>
          <w:sz w:val="26"/>
          <w:szCs w:val="26"/>
        </w:rPr>
        <w:t xml:space="preserve">Белоберезкоского городского поселени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2019 год и на 2020 год, определенные исходя из показателей прогноза </w:t>
      </w:r>
      <w:r>
        <w:rPr>
          <w:rFonts w:cs="Times New Roman" w:ascii="Times New Roman" w:hAnsi="Times New Roman"/>
          <w:sz w:val="26"/>
          <w:szCs w:val="26"/>
        </w:rPr>
        <w:t>социально-экономического развития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гнозируемый общий объем доходов бюджета Белоберезкоского городского поселения на 2019 год в сумме 7 600 695,39 руб., в том числе налоговые и неналоговые доходы в сумме 5 056 800,00 руб., на 2020 год в сумме 7 596 257,89 руб.</w:t>
      </w:r>
      <w:r>
        <w:rPr/>
        <w:t xml:space="preserve">, </w:t>
      </w:r>
      <w:r>
        <w:rPr>
          <w:rFonts w:cs="Times New Roman" w:ascii="Times New Roman" w:hAnsi="Times New Roman"/>
          <w:sz w:val="26"/>
          <w:szCs w:val="26"/>
        </w:rPr>
        <w:t>в том числе налоговые и неналоговые доходы в сумме 5 357 550,00 руб.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щий объем расходов бюджета Белоберезкоского городского поселения на 2019 год в сумме 7 600 695,39 руб., на 2020 год в сумме 7 596 257,89 руб.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Установить нормативы распределения доходов на 2018 год и на плановый период 2019 и 2020 годов между бюджетами бюджетной системы Российской Федерации, согласно Приложения 1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 Установить перечень главных администраторов доходов бюджета   </w:t>
      </w:r>
      <w:r>
        <w:rPr>
          <w:rFonts w:cs="Times New Roman" w:ascii="Times New Roman" w:hAnsi="Times New Roman"/>
          <w:sz w:val="26"/>
          <w:szCs w:val="26"/>
        </w:rPr>
        <w:t>Белоберезкоского город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гласно Приложения 2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Установить перечень главных администраторов доходов бюджета   </w:t>
      </w:r>
      <w:r>
        <w:rPr>
          <w:rFonts w:cs="Times New Roman" w:ascii="Times New Roman" w:hAnsi="Times New Roman"/>
          <w:sz w:val="26"/>
          <w:szCs w:val="26"/>
        </w:rPr>
        <w:t>Белоберезкоского город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органов государственной власти РФ согласно Приложения 3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 Установить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6"/>
          <w:szCs w:val="26"/>
        </w:rPr>
        <w:t xml:space="preserve">Белоберезкоского городского посел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согласно Приложения 4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Установить  в 2018 году норматив перечисления в бюджет Белоберезковского городского поселения части прибыли МУП в размере 50%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. Установить в пределах общего объема расходов, утвержденного пунктом 1 настоящего Решения ведомственную структуру расходов бюджета </w:t>
      </w:r>
      <w:r>
        <w:rPr>
          <w:rFonts w:cs="Times New Roman" w:ascii="Times New Roman" w:hAnsi="Times New Roman"/>
          <w:sz w:val="26"/>
          <w:szCs w:val="26"/>
        </w:rPr>
        <w:t>Белоберезкоского город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2018 год и на плановый период 2019 и 2020 годов согласно Приложения 5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9.</w:t>
      </w:r>
      <w:r>
        <w:rPr>
          <w:rFonts w:cs="Times New Roman" w:ascii="Times New Roman" w:hAnsi="Times New Roman"/>
          <w:sz w:val="26"/>
          <w:szCs w:val="26"/>
        </w:rPr>
        <w:t>Установить распределение бюджетных ассигнований  по разделам, подразделам, целевым статьям, муниципальной программы и непрограммным направлениям деятельности, группам (группам и подгруппам) видов расходов бюджета Белоберезкоского городского поселения на 2018 год и на плановый период 2019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020 годов согласно Приложения 6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Установить общий объем бюджетных ассигнований на исполнение публичных нормативных обязательств на 2018 год  в  сумме 0,00 рублей, на 2019 год в сумме 0,00, на 2020 год в сумме 0,00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Установить объем бюджетных ассигнований дорожного фонда муниципального образования «Белоберезкоское городского поселение» на 2018 год  в   сумме 1 453 800,00 рублей, на 2019 год в сумме 1 508 100,00, на 2020 год в сумме 1 563 000,00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Установить объем межбюджетных трансфертов, получаемых из других бюджетов на 2018 год  в  сумме 2 560 197,37 рублей, на 2019 год в сумме 2 543 895,39, на 2020 год в сумме 2 238 707,89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3</w:t>
      </w:r>
      <w:r>
        <w:rPr>
          <w:rFonts w:cs="Times New Roman" w:ascii="Times New Roman" w:hAnsi="Times New Roman"/>
          <w:sz w:val="26"/>
          <w:szCs w:val="26"/>
        </w:rPr>
        <w:t>. Установить объем межбюджетных трансфертов, предоставляемых другим бюджетам бюджетной системы на 2018 год  в сумме 655 704,60 рубля, на 2019 год в сумме 0,00, на 2020 год в сумме 0,00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4. Установить размер резервного фонда Белоберезковской поселковой администрации на 2018 год в сумме 10 000,00 рублей, на 2019 год в сумме 10 000,00, на 2020 год в сумме 10 000,00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Белоберезковской поселковой администрацией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ить в соответствии с пунктом 3 статьи 217 Бюджетного кодекса Российской Федерации дополнительные основания  для внесения изменений в сводную бюджетную роспись без внесения изменений в настоящее решение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очнение кодов бюджетной классификации расходов в рамках требований казначейского исполнения бюджета поселения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остатки средств бюджета поселения на начало текущего финансового года, за исключением остатков средств дорожного фонда Белоберезкоского городского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Установить, что руководитель органов местного самоуправления Белоберезкоского городского поселения, не вправе принимать в 2018-2020 годах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ого образования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Утвердить источники внутреннего финансирования дефицита  бюджета Белоберезкоского городского поселения на 2018 год и на  плановый период 2019 и 2020 годов согласно Приложения 7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Утвердить Программу муниципальных внутренних заимствований Белоберезкоского городского поселения на 2018 год и на  плановый период 2019 и 2020 годов согласно Приложения 8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Установить программу муниципальных гарантий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Установить верхний предел муниципального внутреннего долга Белоберезкоского городского поселения на 1 января 2019 года в сумме 0,00 руб., в том числе по муниципальным гарантиям Белоберезкоского городского поселения в сумме 0,00 руб., на 1 января 2020 года в сумме 0,00 руб., в том числе по муниципальным гарантиям Белоберезкоского городского поселения в сумме 0,00 руб., на 1 января 2021 года в сумме 0,00 руб., в том числе по муниципальным гарантиям Белоберезкоского городского поселения в сумме 0,00 руб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Белоберезковская поселковая администрация предоставляет в Белоберезковский поселковый Совет народных депутатов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месячно информацию об исполнении бюджета Белоберезкоского городского поселения в 2018 году по форме ежемесячного отчета, предоставляемого в финансовое управление администрации Трубчевского муниципального района в десятидневный срок со дня предоставления соответствующей отчетности в финансовое управление;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квартально информацию об исполнении бюджета Белоберезкоского городского поселения в течение 45 дней после наступления отчетной даты в соответствии со структурой, применяемой при утверждении бюджета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3. Настоящее решение опубликовать в информационном бюллетени Белоберезкоского городского поселения. </w:t>
      </w:r>
    </w:p>
    <w:p>
      <w:pPr>
        <w:pStyle w:val="Style1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24. Настоящее Решение вступает в силу со дня подписания и действует с 1 января 2018 года по 31 декабря 2018 года.</w:t>
      </w:r>
    </w:p>
    <w:p>
      <w:pPr>
        <w:pStyle w:val="Style1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25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данного Решения возложить на  постоянную комиссию по бюджету и налогам Белоберезковского поселкового Совета народных депутатов.</w:t>
      </w:r>
    </w:p>
    <w:p>
      <w:pPr>
        <w:pStyle w:val="Style1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Белоберез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                                                 В.И. Гончар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pacing w:val="30"/>
      <w:sz w:val="16"/>
      <w:szCs w:val="16"/>
    </w:rPr>
  </w:style>
  <w:style w:type="character" w:styleId="Style7">
    <w:name w:val="Верхний колонтитул Знак"/>
    <w:qFormat/>
    <w:rPr>
      <w:spacing w:val="30"/>
      <w:sz w:val="28"/>
      <w:szCs w:val="28"/>
    </w:rPr>
  </w:style>
  <w:style w:type="character" w:styleId="Style8">
    <w:name w:val="Нижний колонтитул Знак"/>
    <w:qFormat/>
    <w:rPr>
      <w:spacing w:val="3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ms Rmn" w:hAnsi="Tms Rmn" w:cs="Tms Rmn"/>
      <w:b/>
      <w:i/>
      <w:color w:val="000000"/>
      <w:sz w:val="28"/>
      <w:lang w:val="en-US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3">
    <w:name w:val="Выделенная цитата Знак"/>
    <w:qFormat/>
    <w:rPr>
      <w:b/>
      <w:bCs/>
      <w:i/>
      <w:iCs/>
      <w:color w:val="2DA2BF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2DA2BF"/>
    </w:rPr>
  </w:style>
  <w:style w:type="character" w:styleId="Style16">
    <w:name w:val="Слабая ссылка"/>
    <w:qFormat/>
    <w:rPr>
      <w:smallCaps/>
      <w:color w:val="DA1F28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pacing w:val="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pacing w:val="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11:00Z</dcterms:created>
  <dc:creator>Gorfin</dc:creator>
  <dc:description/>
  <cp:keywords/>
  <dc:language>en-US</dc:language>
  <cp:lastModifiedBy>Нужнова</cp:lastModifiedBy>
  <cp:lastPrinted>2017-11-15T16:28:00Z</cp:lastPrinted>
  <dcterms:modified xsi:type="dcterms:W3CDTF">2018-01-17T13:07:00Z</dcterms:modified>
  <cp:revision>16</cp:revision>
  <dc:subject/>
  <dc:title>Проект</dc:title>
</cp:coreProperties>
</file>