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" w:leader="none"/>
          <w:tab w:val="left" w:pos="7140" w:leader="none"/>
          <w:tab w:val="right" w:pos="9354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315" w:leader="none"/>
          <w:tab w:val="left" w:pos="7140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ессии  Белоберезковского поселкового</w:t>
      </w:r>
    </w:p>
    <w:p>
      <w:pPr>
        <w:pStyle w:val="Normal"/>
        <w:tabs>
          <w:tab w:val="clear" w:pos="708"/>
          <w:tab w:val="left" w:pos="315" w:leader="none"/>
          <w:tab w:val="left" w:pos="7140" w:leader="none"/>
          <w:tab w:val="right" w:pos="9354" w:leader="none"/>
        </w:tabs>
        <w:jc w:val="right"/>
        <w:rPr/>
      </w:pPr>
      <w:r>
        <w:rPr/>
        <w:t xml:space="preserve"> </w:t>
      </w:r>
      <w:r>
        <w:rPr/>
        <w:t xml:space="preserve">Совета народных депутатов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  <w:tab w:val="left" w:pos="7140" w:leader="none"/>
          <w:tab w:val="right" w:pos="9354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                     </w:t>
      </w:r>
      <w:r>
        <w:rPr/>
        <w:t xml:space="preserve">от  27.12.2017.  № 3-200_  </w:t>
      </w:r>
    </w:p>
    <w:p>
      <w:pPr>
        <w:pStyle w:val="Normal"/>
        <w:tabs>
          <w:tab w:val="clear" w:pos="708"/>
          <w:tab w:val="center" w:pos="4677" w:leader="none"/>
          <w:tab w:val="left" w:pos="5805" w:leader="none"/>
          <w:tab w:val="left" w:pos="6540" w:leader="none"/>
          <w:tab w:val="right" w:pos="9354" w:leader="none"/>
        </w:tabs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главных администраторов  доходов бюджета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216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662"/>
        <w:gridCol w:w="4488"/>
        <w:gridCol w:w="6697"/>
      </w:tblGrid>
      <w:tr>
        <w:trPr>
          <w:trHeight w:val="19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0" w:firstLine="3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ов бюджета поселения</w:t>
            </w:r>
          </w:p>
        </w:tc>
        <w:tc>
          <w:tcPr>
            <w:tcW w:w="4488" w:type="dxa"/>
            <w:vMerge w:val="restart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поселения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 08 04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 11 03050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1 0502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1 0503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1 0507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1 0701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1 09045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3 01995 13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3 02995 13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4 01050 13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4 02052 13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4 02052 13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4 02053 13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4 02053 13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488" w:type="dxa"/>
            <w:vMerge w:val="restart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4 06025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продажи земельных участков, находящихся в собственности городских 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5 02050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латежи, взимаемые органами местного самоуправления (организациями) городских  поселений за выполнение определенных функц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6 18050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ежные взыскания (штрафы) за нарушение бюджетного законодательства (в части бюджетов городских  поселений)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1 16 23051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6 23052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 поселен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6 32000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6 33050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6 46000  13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6 90050 13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поступления от денежных взысканий (штрафов) и иных сумм в возмещение ущерба, зачисляемые в бюджеты городских  поселен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7 01050 13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ыясненные поступления, зачисляемые в бюджеты городских  поселен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17 05050 13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неналоговые доходы бюджетов городских поселен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02 15001 13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02 15002 13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02 19999 13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дотации бюджетам  городских поселен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02 29999 13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субсидии бюджетам городских поселен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02 35118 13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02 39999  13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субвенции бюджетам городских поселен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 30024 13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02 40014  13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02 49999 13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07 05030 13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30 13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3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городских поселений от возврата бюджетными учреждениями остатков субсидий  прошлых лет 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3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городских поселений от возврата иными организациями остатков субсидий, прошлых лет 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3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4488" w:type="dxa"/>
            <w:vMerge w:val="continue"/>
            <w:tcBorders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3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488" w:type="dxa"/>
            <w:tcBorders>
              <w:left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13 13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4488" w:type="dxa"/>
            <w:tcBorders>
              <w:left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488" w:type="dxa"/>
            <w:tcBorders>
              <w:left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49:00Z</dcterms:created>
  <dc:creator>Marina</dc:creator>
  <dc:description/>
  <cp:keywords/>
  <dc:language>en-US</dc:language>
  <cp:lastModifiedBy>Нужнова</cp:lastModifiedBy>
  <cp:lastPrinted>2018-01-09T17:12:00Z</cp:lastPrinted>
  <dcterms:modified xsi:type="dcterms:W3CDTF">2018-01-17T13:14:00Z</dcterms:modified>
  <cp:revision>10</cp:revision>
  <dc:subject/>
  <dc:title>Приложение № 1</dc:title>
</cp:coreProperties>
</file>