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 Совета народных депутатов                                                                                                                                                                                      от 27.12.2017_г. № 3-200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аспределение ассигнований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бюджета Белоберезковского городского поселения на 2018 год и на плановый период 2019 и 2020 годов</w:t>
      </w:r>
      <w:r>
        <w:rPr/>
        <w:t xml:space="preserve"> </w:t>
      </w:r>
    </w:p>
    <w:tbl>
      <w:tblPr>
        <w:tblW w:w="1139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92"/>
        <w:gridCol w:w="741"/>
        <w:gridCol w:w="488"/>
        <w:gridCol w:w="599"/>
        <w:gridCol w:w="1123"/>
        <w:gridCol w:w="536"/>
        <w:gridCol w:w="1141"/>
        <w:gridCol w:w="1141"/>
        <w:gridCol w:w="1130"/>
      </w:tblGrid>
      <w:tr>
        <w:trPr>
          <w:trHeight w:val="48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.</w:t>
              <w:br/>
              <w:t>под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.</w:t>
              <w:br/>
              <w:t>ст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.</w:t>
              <w:br/>
              <w:t>рас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454 642,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0 695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86 257,89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муниципального образования «Белоберезковское городское поселение» на 2018 – 2020 годы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454 642,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0 695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86 257,89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454 642,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90 695,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 586 257,89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27 681,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127 681,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27 681,44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810 481,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810 481,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810 481,44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7 406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7 406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7 406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7 406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7 406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7 406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6 775,44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 2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 2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7 2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00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211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уществление первичного воинского учета на территории, где отсутствуют воинские комиссариа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9 997,37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1 695,39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67 507,89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35 626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6 069,39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31 881,89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281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 371,37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6 069,39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31 881,89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73 7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564 5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453 7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508 8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564 5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453 7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 508 8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564 5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53 7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508 8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564 5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53 7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508 8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564 5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5816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000 000,00   </w:t>
            </w:r>
          </w:p>
        </w:tc>
      </w:tr>
      <w:tr>
        <w:trPr>
          <w:trHeight w:val="22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483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43 817,96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637 185,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571 185,56   </w:t>
            </w:r>
          </w:p>
        </w:tc>
      </w:tr>
      <w:tr>
        <w:trPr>
          <w:trHeight w:val="23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32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8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7 25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6 5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5 650,00   </w:t>
            </w:r>
          </w:p>
        </w:tc>
      </w:tr>
      <w:tr>
        <w:trPr>
          <w:trHeight w:val="15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43 881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423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4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</w:t>
            </w:r>
          </w:p>
        </w:tc>
      </w:tr>
      <w:tr>
        <w:trPr>
          <w:trHeight w:val="39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8S1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3 881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226 567,96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146 804,56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 255 535,56   </w:t>
            </w:r>
          </w:p>
        </w:tc>
      </w:tr>
      <w:tr>
        <w:trPr>
          <w:trHeight w:val="24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держка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24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24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020R55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0 567,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26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66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66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 616,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 616,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79 383,84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16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16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6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79 383,84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16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16 000,00   </w:t>
            </w:r>
          </w:p>
        </w:tc>
      </w:tr>
      <w:tr>
        <w:trPr>
          <w:trHeight w:val="30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зеленение территори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53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6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5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31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81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0 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50 804,56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059 535,56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0 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50 804,56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059 535,56   </w:t>
            </w:r>
          </w:p>
        </w:tc>
      </w:tr>
      <w:tr>
        <w:trPr>
          <w:trHeight w:val="41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17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0 000,00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50 804,56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 059 535,56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6837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0 000,00   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33 4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33 4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8 4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984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5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282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3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538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7824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5 333,00   </w:t>
            </w:r>
          </w:p>
        </w:tc>
      </w:tr>
      <w:tr>
        <w:trPr>
          <w:trHeight w:val="15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0 66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 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 000,00   </w:t>
            </w:r>
          </w:p>
        </w:tc>
      </w:tr>
      <w:tr>
        <w:trPr>
          <w:trHeight w:val="25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0 66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 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 000,00   </w:t>
            </w:r>
          </w:p>
        </w:tc>
      </w:tr>
      <w:tr>
        <w:trPr>
          <w:trHeight w:val="26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29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316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82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офинансирование объектов капитальных вложений физической культуры и спорт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3S12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60 663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 304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2 304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 304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304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 304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 304,6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000,00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000,00   </w:t>
            </w:r>
          </w:p>
        </w:tc>
      </w:tr>
      <w:tr>
        <w:trPr>
          <w:trHeight w:val="27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7 486 947,37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7 600 695,39  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7 596 257,8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Нужнова</cp:lastModifiedBy>
  <cp:lastPrinted>2018-01-16T16:21:00Z</cp:lastPrinted>
  <dcterms:modified xsi:type="dcterms:W3CDTF">2018-01-17T13:18:00Z</dcterms:modified>
  <cp:revision>46</cp:revision>
  <dc:subject/>
  <dc:title/>
</cp:coreProperties>
</file>