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яснительной записке 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-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изменений доходов бюджета Белоберезковского городского поселения на 2018-2020 годах в связи с изменением налогового 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ого законодательств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83"/>
        <w:gridCol w:w="1527"/>
        <w:gridCol w:w="1527"/>
        <w:gridCol w:w="1608"/>
      </w:tblGrid>
      <w:tr>
        <w:trPr>
          <w:trHeight w:val="26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</w:tr>
      <w:tr>
        <w:trPr>
          <w:trHeight w:val="10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0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ЪЕМА СОБСТВЕННЫХ ДОХОДОВ БЮДЖЕТА БЕЛОБЕРЕЗКОВСКОГО ГОРОДСКОГО ПОСЕЛЕНИЯ ЗА СЧЕТ ИЗМЕНЕНИЯ ЗАКОНОДАТЕЛЬСТВА, 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 9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 5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налогового законодательства, все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 по налогам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логовых ставок земельного налога с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логовых ставок земельного налога с физических ли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5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бюджетного законодательства, все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 4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латежам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норматива зачисления доходов от уплаты акцизов на нефтепродукты с 0,0338 до 0,0333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4 4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60" w:right="74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5:00Z</dcterms:created>
  <dc:creator>Костюкова</dc:creator>
  <dc:description/>
  <cp:keywords/>
  <dc:language>en-US</dc:language>
  <cp:lastModifiedBy>Секретарь</cp:lastModifiedBy>
  <cp:lastPrinted>2016-11-29T08:50:00Z</cp:lastPrinted>
  <dcterms:modified xsi:type="dcterms:W3CDTF">2017-12-13T15:58:00Z</dcterms:modified>
  <cp:revision>43</cp:revision>
  <dc:subject/>
  <dc:title>Приложение №1</dc:title>
</cp:coreProperties>
</file>