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ЛОБЕРЕЗКОВСКАЯ ПОСЕЛКОВАЯ АДМИНИСТРАЦИЯ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7.12.2017 г   № 317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«Белоберезковское городское поселение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8-2020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от 09.11.2017 года  № 269/1  «Об утверждении перечня муниципальных программ (подпрограмм) для формирования бюджета Белоберезковского городского поселения на 2018 год и на плановый период 2019 и 2020 годов», в связи с формированием бюджета Белоберезковского городского поселения на 2018 год и на плановый период 2019 и 202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Реализация полномочий муниципального образования «Белоберезковское городское поселение» на 2018 – 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и в Информационном бюллетене Белоберезк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 Контроль за исполнением настоящего постановления возлагаю на старшего инспектора отдела финансирования, учета и отчетности Кошель И.В. и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Нужнова</cp:lastModifiedBy>
  <cp:lastPrinted>2018-01-17T15:57:00Z</cp:lastPrinted>
  <dcterms:modified xsi:type="dcterms:W3CDTF">2018-01-17T12:57:00Z</dcterms:modified>
  <cp:revision>25</cp:revision>
  <dc:subject/>
  <dc:title>РОССИЙСКАЯ ФЕДЕРАЦИЯ</dc:title>
</cp:coreProperties>
</file>