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ТРУБЧЕВСКИЙ РАЙОН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БЕРЕЗКОВСКАЯ ПОСЕЛКОВАЯ АДМИНИСТРАЦИЯ</w:t>
      </w:r>
    </w:p>
    <w:p>
      <w:pPr>
        <w:pStyle w:val="Normal"/>
        <w:ind w:right="-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0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28.05.2024 года   № 46</w:t>
      </w:r>
    </w:p>
    <w:p>
      <w:pPr>
        <w:pStyle w:val="Normal"/>
        <w:rPr/>
      </w:pPr>
      <w:r>
        <w:rPr/>
        <w:t>пгт. Белая Берёз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/>
        <w:t xml:space="preserve">Реализация полномоч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елоберезковской поселковой администраци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01.11.2017 года  №263/1  «Об утверждении Порядка разработки, реализации и оценки эффективности муниципальных  программ Белоберезковского городского поселения», в связи с формированием бюджета муниципального образования «Белоберезковское  городское  поселение» на 2024 год и на плановый период 2025 и 2026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нести в  Муниципальную программу «Реализация   полномочий Белоберезковской поселковой администрации» (далее муниципальная программа), утвержденную постановлением Белоберезковской поселковой администрации  от 28.12.2020г. № 133/3,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>1.1. Раздел к) «План реализации муниципальной программы»  изложить в новой редакции,  согласно  приложения 1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Опубликовать настоящее постановление на официальном  сайте Трубчевского муниципального района в сети Интернет на странице муниципального образования «Белоберезкоское  городское  поселени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Контроль за исполнением настоящего постановления  оставляю за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Белоберезковск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елковой администрации</w:t>
        <w:tab/>
        <w:tab/>
        <w:tab/>
        <w:tab/>
        <w:tab/>
        <w:t>И.Ф.Садовска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Finansist</cp:lastModifiedBy>
  <cp:lastPrinted>2022-11-17T22:14:00Z</cp:lastPrinted>
  <dcterms:modified xsi:type="dcterms:W3CDTF">2024-05-28T07:50:00Z</dcterms:modified>
  <cp:revision>76</cp:revision>
  <dc:subject/>
  <dc:title>РОССИЙСКАЯ ФЕДЕРАЦИЯ</dc:title>
</cp:coreProperties>
</file>