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РЯНСКАЯ  ОБЛАСТЬ ТРУБЧЕВ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БЕЛОБЕРЕЗКОВСКИЙ ПОСЕЛКОВЫЙ СОВЕТ НАРОДНЫХ ДЕПУТАТОВ</w:t>
      </w:r>
    </w:p>
    <w:p>
      <w:pPr>
        <w:pStyle w:val="Normal"/>
        <w:tabs>
          <w:tab w:val="clear" w:pos="708"/>
          <w:tab w:val="center" w:pos="4677" w:leader="none"/>
          <w:tab w:val="left" w:pos="825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РЕШЕНИЕ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 28.05.2024 года   №4-17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елая Бере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лоберезковского поселкового Совета народных депутато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6.12.2023 года  № 4-151 «О бюджете  Белоберезковского  город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 муниципального района  Бря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4 год  и  на  плановый период  2025  и  2026 год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ассмотрев предложенный  Белоберезковской поселковой администрацией проект решения  о внесении изменений в решение Белоберезковского поселкового Совета народных депутатов от 26.12.2023 года  № 4-151 «О бюджете  Белоберезковского  городского  поселения Трубчевского  муниципального района  Брянской области на 2024 год  и  на  плановый период  2025  и  2026 годов</w:t>
      </w:r>
      <w:r>
        <w:rPr>
          <w:rFonts w:cs="Times New Roman" w:ascii="Times New Roman" w:hAnsi="Times New Roman"/>
          <w:b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 Белоберезковский  поселковый Совет 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Решение Белоберезковского поселкового Совета народных депутатов от 26.12.2023 года  № 4-151 «О бюджете  Белоберезковского  городского  поселения Трубчевского  муниципального района  Брянской области на 2024 год  и  на  плановый период  2025  и  2026 годов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ункте 11 цифры «4 086 074,84» заменить цифрами «4 186 074,84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Дополнить решение пунктом 17 следующего содерж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7.Утвердить Программу муниципальных внутренних заимствований Белоберезкоского городского поселения Трубчевского муниципального района Брянской области на 2024 год и на  плановый период 2025 и 2026 годов согласно  Приложению 7 к настоящему решению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ункты 17-21 считать пунктами 18-22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Приложение 3 изложить в новой редакции, согласно приложению  1 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иложение 4 изложить в новой редакции, согласно приложению  2  к настоящему решению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ложение 5 изложить в новой редакции, согласно приложению  3 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Дополнить решение приложением 7 согласно приложению  4  к настоящему реш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о дня его  подписания.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 данного Решения  возложить на постоянный комитет по бюджету и налогам  Белоберезковского  поселкового  Совета  народных  депута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Врио Главы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елка  Белая  Березка                                                                         Б.В.Кошелев</w:t>
      </w:r>
    </w:p>
    <w:sectPr>
      <w:type w:val="nextPage"/>
      <w:pgSz w:w="11906" w:h="16838"/>
      <w:pgMar w:left="1304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pacing w:val="30"/>
      <w:sz w:val="16"/>
      <w:szCs w:val="16"/>
    </w:rPr>
  </w:style>
  <w:style w:type="character" w:styleId="Style7">
    <w:name w:val="Верхний колонтитул Знак"/>
    <w:qFormat/>
    <w:rPr>
      <w:spacing w:val="30"/>
      <w:sz w:val="28"/>
      <w:szCs w:val="28"/>
    </w:rPr>
  </w:style>
  <w:style w:type="character" w:styleId="Style8">
    <w:name w:val="Нижний колонтитул Знак"/>
    <w:qFormat/>
    <w:rPr>
      <w:spacing w:val="3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rFonts w:ascii="Tms Rmn" w:hAnsi="Tms Rmn" w:cs="Tms Rmn"/>
      <w:b/>
      <w:i/>
      <w:color w:val="000000"/>
      <w:sz w:val="28"/>
      <w:lang w:val="en-US"/>
    </w:rPr>
  </w:style>
  <w:style w:type="character" w:styleId="Style10">
    <w:name w:val="Название книги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3">
    <w:name w:val="Выделенная цитата Знак"/>
    <w:qFormat/>
    <w:rPr>
      <w:b/>
      <w:bCs/>
      <w:i/>
      <w:iCs/>
      <w:color w:val="2DA2BF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tyle15">
    <w:name w:val="Сильное выделение"/>
    <w:qFormat/>
    <w:rPr>
      <w:b/>
      <w:bCs/>
      <w:i/>
      <w:iCs/>
      <w:color w:val="2DA2BF"/>
    </w:rPr>
  </w:style>
  <w:style w:type="character" w:styleId="Style16">
    <w:name w:val="Слабая ссылка"/>
    <w:qFormat/>
    <w:rPr>
      <w:smallCaps/>
      <w:color w:val="DA1F28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pacing w:val="3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3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pacing w:val="30"/>
      <w:sz w:val="28"/>
      <w:szCs w:val="28"/>
      <w:lang w:val="en-US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pacing w:val="0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2DA2BF"/>
      <w:spacing w:val="15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5:11:00Z</dcterms:created>
  <dc:creator>Gorfin</dc:creator>
  <dc:description/>
  <cp:keywords/>
  <dc:language>en-US</dc:language>
  <cp:lastModifiedBy>Finansist</cp:lastModifiedBy>
  <cp:lastPrinted>2024-05-15T09:38:00Z</cp:lastPrinted>
  <dcterms:modified xsi:type="dcterms:W3CDTF">2024-05-29T06:26:00Z</dcterms:modified>
  <cp:revision>394</cp:revision>
  <dc:subject/>
  <dc:title>Проект</dc:title>
</cp:coreProperties>
</file>