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</w:rPr>
      </w:pPr>
      <w:r>
        <w:rPr>
          <w:caps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</w:rPr>
        <w:t xml:space="preserve">к РЕШЕНИю «О внесении изменений в РЕШЕНИЕ «О бюджете Белоберезковского городского поселения Трубчевского муниципального района 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</w:rPr>
      </w:pPr>
      <w:r>
        <w:rPr>
          <w:caps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/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В соответствии со ст. 9, разд. 2. « Положения о порядке составления, рассмотрения и утверждения бюджета Белоберезковского городского поселения, а также о порядке представления, рассмотрения и утверждения годового отчета об исполнении бюджета Белоберезковского городского поселения  и осуществления внешней проверки» в порядке законодательной инициативы настоящий проект решения вносится на рассмотрение законодательного органа муниципального образования 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/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268"/>
        <w:gridCol w:w="2127"/>
        <w:gridCol w:w="2126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+</w:t>
            </w:r>
            <w:r>
              <w:rPr>
                <w:color w:val="FF0000"/>
                <w:lang w:val="en-US"/>
              </w:rPr>
              <w:t>0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714" w:hanging="0"/>
        <w:jc w:val="center"/>
        <w:rPr/>
      </w:pPr>
      <w:r>
        <w:rPr>
          <w:b/>
        </w:rPr>
        <w:t>1. 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/>
      </w:pPr>
      <w:r>
        <w:rPr/>
        <w:t>Общий объем доходной части местного бюджета на 2024 год не изменил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/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jc w:val="right"/>
        <w:rPr>
          <w:sz w:val="18"/>
          <w:szCs w:val="18"/>
        </w:rPr>
      </w:pPr>
      <w:r>
        <w:rPr>
          <w:sz w:val="18"/>
          <w:szCs w:val="18"/>
        </w:rPr>
        <w:t>рублей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710"/>
        <w:gridCol w:w="1275"/>
        <w:gridCol w:w="567"/>
        <w:gridCol w:w="1276"/>
        <w:gridCol w:w="567"/>
        <w:gridCol w:w="425"/>
        <w:gridCol w:w="2835"/>
      </w:tblGrid>
      <w:tr>
        <w:trPr>
          <w:trHeight w:val="12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,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4 год (+/-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5 год (+/-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менение 2026год (+/-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</w:tr>
      <w:tr>
        <w:trPr>
          <w:trHeight w:val="28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средств резервного фонда на замену окон в здании администрации, пострадавших в результате ЧС 08.08.2023г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8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меньшение плановых назнаений за счет экономии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18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на уплату земельного налога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6 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ие средств резервного фонда на ремонт окон в здании администрации, пострадавших в результате ЧС 08.08.2023г., на ремонт уличного освещения , пострадавшего в результате обстрела со стороны Украины 10.04.2024г., на выплату единовременной материальной помощи  гражданину, пострадавшему в результате обстрела со стороны Украины 11.10.2023г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1681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к плановых показателей на уплату взносов на капитальный ремонт МКД за жилые помещения, находящиеся в муниципальной собственности, за счет уменьшения лимитов по статье реализация инициативных проектов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еализация инициативных проектов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2S58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5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лановых назнаений в связи с тем, что проект не выиграл конкурс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684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лановых назначений на прочее благоустройство (оплата за окос травы), за счет ументшения лимитов по статье реализация инициативных проектов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средств резервного фонда на ремонт уличного освещения , пострадавшего в результате обстрела со стороны Украины 10.04.2024г.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8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плановых назначений за счет средств резервного фондана выплату единовременной материальной помощи  гражданину, пострадавшему в результате обстрела со стороны Украины 11.10.2023г.</w:t>
            </w:r>
          </w:p>
        </w:tc>
      </w:tr>
      <w:tr>
        <w:trPr>
          <w:trHeight w:val="557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auto" w:line="264"/>
        <w:ind w:firstLine="709"/>
        <w:jc w:val="both"/>
        <w:rPr/>
      </w:pPr>
      <w:r>
        <w:rPr/>
        <w:t>Предлагаемые проектом решения изменения отражены в текстовой части и приложениях к проекту решения Белоберезковского поселкового Совета народных депутатов «О внесении изменений в решение  «О бюджете Белоберезковского  городского поселения Трубчевск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/>
        <w:t>Скорректирована текстовая часть решения о бюджете в части основных характеристик бюджета. Также внесены изменения в приложения 3,4,5,6 к решению в целях приведения в соответствие с приказом Минфина России от 24.05.2022года № 85-н «О 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едущий специалист</w:t>
        <w:tab/>
        <w:tab/>
        <w:t>____________           Кошель И.В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  (</w:t>
      </w:r>
      <w:r>
        <w:rPr>
          <w:i/>
          <w:sz w:val="20"/>
          <w:szCs w:val="20"/>
        </w:rPr>
        <w:t>подпись)</w:t>
        <w:tab/>
        <w:t xml:space="preserve">                    (инициалы, фамилия)</w:t>
      </w:r>
    </w:p>
    <w:sectPr>
      <w:headerReference w:type="default" r:id="rId2"/>
      <w:type w:val="nextPage"/>
      <w:pgSz w:w="11906" w:h="16838"/>
      <w:pgMar w:left="1418" w:right="851" w:gutter="0" w:header="357" w:top="426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Finansist</cp:lastModifiedBy>
  <cp:lastPrinted>2023-10-25T10:21:00Z</cp:lastPrinted>
  <dcterms:modified xsi:type="dcterms:W3CDTF">2024-05-21T13:41:00Z</dcterms:modified>
  <cp:revision>369</cp:revision>
  <dc:subject/>
  <dc:title>Пояснительная записка</dc:title>
</cp:coreProperties>
</file>