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Белоберезковского поселкового                                                                                          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28.05.2024года  №4-173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 Белоберезковского городского поселения Трубчевского муниципального района Брянской области за 2023 год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3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 551 735,5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1 735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28T17:28:00Z</cp:lastPrinted>
  <dcterms:modified xsi:type="dcterms:W3CDTF">2024-05-28T14:29:00Z</dcterms:modified>
  <cp:revision>65</cp:revision>
  <dc:subject/>
  <dc:title>Приложение № 13 </dc:title>
</cp:coreProperties>
</file>